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4990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74"/>
                            </w:tblGrid>
                            <w:tr>
                              <w:trPr/>
                              <w:tc>
                                <w:tcPr>
                                  <w:tcW w:w="6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5</w:t>
                                    <w:br/>
                                    <w:t>до рішення  Петровірівської  сільської рад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сільський  бюджет на 2020 рік» від    17 .12.2019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65.7pt;mso-wrap-distance-left:1.8pt;mso-wrap-distance-right:0pt;mso-wrap-distance-top:0pt;mso-wrap-distance-bottom:0pt;margin-top:-16.75pt;mso-position-vertical:center;mso-position-vertical-relative:text;margin-left:41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4" w:type="dxa"/>
                        <w:jc w:val="left"/>
                        <w:tblInd w:w="-5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74"/>
                      </w:tblGrid>
                      <w:tr>
                        <w:trPr/>
                        <w:tc>
                          <w:tcPr>
                            <w:tcW w:w="6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5</w:t>
                              <w:br/>
                              <w:t>до рішення  Петровірівської  сільської рад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сільський  бюджет на 2020 рік» від    17 .12.2019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8"/>
          <w:szCs w:val="28"/>
        </w:rPr>
        <w:t>Міжбюджетні трансферти на 2020 рік</w:t>
      </w:r>
    </w:p>
    <w:p>
      <w:pPr>
        <w:pStyle w:val="Style13"/>
        <w:jc w:val="right"/>
        <w:rPr/>
      </w:pPr>
      <w:r>
        <w:rPr/>
        <w:t>(грн)</w:t>
      </w:r>
    </w:p>
    <w:tbl>
      <w:tblPr>
        <w:tblW w:w="47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84"/>
        <w:gridCol w:w="1861"/>
        <w:gridCol w:w="367"/>
        <w:gridCol w:w="636"/>
        <w:gridCol w:w="465"/>
        <w:gridCol w:w="377"/>
        <w:gridCol w:w="460"/>
        <w:gridCol w:w="1900"/>
        <w:gridCol w:w="952"/>
        <w:gridCol w:w="391"/>
        <w:gridCol w:w="570"/>
        <w:gridCol w:w="503"/>
        <w:gridCol w:w="528"/>
        <w:gridCol w:w="1125"/>
        <w:gridCol w:w="715"/>
        <w:gridCol w:w="1649"/>
        <w:gridCol w:w="1144"/>
      </w:tblGrid>
      <w:tr>
        <w:trPr/>
        <w:tc>
          <w:tcPr>
            <w:tcW w:w="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бюджету - одержувача/надавача міжбюджетного трансферту</w:t>
            </w:r>
          </w:p>
        </w:tc>
        <w:tc>
          <w:tcPr>
            <w:tcW w:w="5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Трансферти з інших місцевих бюджетів</w:t>
            </w:r>
          </w:p>
        </w:tc>
        <w:tc>
          <w:tcPr>
            <w:tcW w:w="66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Трансферти іншим бюджетам</w:t>
            </w:r>
          </w:p>
        </w:tc>
      </w:tr>
      <w:tr>
        <w:trPr/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тація на:</w:t>
            </w:r>
          </w:p>
        </w:tc>
        <w:tc>
          <w:tcPr>
            <w:tcW w:w="32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бвенції</w:t>
            </w:r>
          </w:p>
        </w:tc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46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тація на:</w:t>
            </w:r>
          </w:p>
        </w:tc>
        <w:tc>
          <w:tcPr>
            <w:tcW w:w="4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бвенції</w:t>
            </w:r>
          </w:p>
        </w:tc>
        <w:tc>
          <w:tcPr>
            <w:tcW w:w="1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</w:tr>
      <w:tr>
        <w:trPr/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ого фонду на: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ого фонду на:</w:t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ого фонду на: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ого фонду на:</w:t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трансферту*</w:t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трансферту**</w:t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Cs w:val="28"/>
              </w:rPr>
              <w:t>Виконання інвестиційних проектів  за  рахунок субвенції з інших бюджетів. </w:t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Інші субвенції з місцевого бюджету</w:t>
            </w:r>
            <w:r>
              <w:rPr>
                <w:szCs w:val="2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 </w:t>
            </w:r>
            <w:r>
              <w:rPr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Cs w:val="28"/>
              </w:rPr>
              <w:t> </w:t>
            </w:r>
            <w:r>
              <w:rPr>
                <w:b/>
                <w:sz w:val="16"/>
                <w:szCs w:val="16"/>
              </w:rPr>
              <w:t>0119770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Районному бюджету  Ширяївського району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54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80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722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у освіти, культури  та  молодіжної  політики Ширяївської  РДА (субвенція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харчування учнів ОЗНЗПетровірівського НВК ЗОШ І-ІІІст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99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у освіти, культури  та  молодіжної  політики Ширяївської  РДА (субвенція  для  ОЗНЗ Петровірівський НВК «ЗОШ І-ІІІ ступенів» -ДНЗ на виплату заробітної плати з нарахуванням  адміністративно –господарського персоналу в т.ч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111-59200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120 -13100,00грн.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3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3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ія для утримання  КУ «Обєднаному Трудовому архіву Ширяївського району Ширяївської районної ради (на заробітну плату з нарахуванням КЕКВ 2111-8855,00грн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120-2445грн.)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3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Центру  ПМСД Ширяївського  району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ія на 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 придбання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ів  для надання первинної допомоги населенню  - 10100,00 грн: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дбання бензину для надання якісної та повноцінної допомоги населенню</w:t>
            </w:r>
          </w:p>
          <w:p>
            <w:pPr>
              <w:pStyle w:val="ListParagraph"/>
              <w:spacing w:lineRule="auto" w:line="24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00,00грн:</w:t>
            </w:r>
          </w:p>
          <w:p>
            <w:pPr>
              <w:pStyle w:val="ListParagraph"/>
              <w:spacing w:lineRule="auto" w:line="24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дбання туберкуліну -2100,00грн.</w:t>
            </w:r>
          </w:p>
          <w:p>
            <w:pPr>
              <w:pStyle w:val="ListParagraph"/>
              <w:spacing w:lineRule="auto" w:line="24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дбання молочних сумішей для забезпечення дітей народжених ВІЛ-інфікованими матерями-25200,00грн.</w:t>
            </w:r>
          </w:p>
          <w:p>
            <w:pPr>
              <w:pStyle w:val="ListParagraph"/>
              <w:spacing w:lineRule="auto" w:line="24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луги телекому-12100,00грн.для Петровірівської АЗПСМ та ФП с.Ревова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Відшкодування за пільгові медикаменти -61500,00грн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ідшкодування за технічні засоби-9600,00грн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омунальні платежі для Петровірівської АЗПСМ та ФП с.Ревова -182300,00грн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19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119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>
                <w:sz w:val="22"/>
                <w:szCs w:val="22"/>
              </w:rPr>
              <w:t>Ширяївської ЦРЛ на придбання ноутбуку  для повної  комп’ютерізації  робочих місць  медпрацівників ЦРЛ та забезпечення  співпраці з НСЗУ -13250,00грн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 придбання  відеобронхоскопу для участі у наданні пріоритетних послуг за програмою медичних гарантій та отримання оплати від НСЗУ-23550,00грн..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680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68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540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80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72200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1. Рішення  сесії Петровірівської  сільської  ради   17.12.2019 року  №  841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2. Рішення  сесії Петровірівської  сільської  ради   17.12.2019 року  №  842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3. Рішення  сесії Петровірівської  сільської  ради   17.12.2019 року  №  843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4. Рішення  сесії Петровірівської  сільської  ради   12.12.2019 року  №  84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5. Рішення  сесії Петровірівської  сільської  ради   12.12.2019 року  №  845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Л.С.Зибо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Користувач Windows</dc:creator>
  <dc:description/>
  <cp:keywords/>
  <dc:language>en-US</dc:language>
  <cp:lastModifiedBy>Customer</cp:lastModifiedBy>
  <cp:lastPrinted>2020-01-09T15:36:00Z</cp:lastPrinted>
  <dcterms:modified xsi:type="dcterms:W3CDTF">2020-01-09T14:07:00Z</dcterms:modified>
  <cp:revision>16</cp:revision>
  <dc:subject/>
  <dc:title>Додаток 4</dc:title>
</cp:coreProperties>
</file>