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right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bookmarkStart w:id="0" w:name="131"/>
      <w:bookmarkEnd w:id="0"/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>ЗАТВЕРДЖЕНО</w:t>
        <w:br/>
        <w:t>Наказ Міністерства фінансів України</w:t>
        <w:br/>
        <w:t>26 серпня 2014 року N 836</w:t>
        <w:br/>
        <w:t>(у редакції наказу Міністерства фінансів України</w:t>
        <w:br/>
        <w:t>від 29 грудня 2018 року N 1209)</w:t>
      </w:r>
    </w:p>
    <w:p>
      <w:pPr>
        <w:pStyle w:val="Normal"/>
        <w:ind w:firstLine="24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0128"/>
      </w:tblGrid>
      <w:tr>
        <w:trPr>
          <w:trHeight w:val="1977" w:hRule="atLeast"/>
        </w:trPr>
        <w:tc>
          <w:tcPr>
            <w:tcW w:w="4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bookmarkStart w:id="1" w:name="132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</w:t>
            </w:r>
          </w:p>
        </w:tc>
        <w:tc>
          <w:tcPr>
            <w:tcW w:w="101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" w:name="133"/>
            <w:bookmarkEnd w:id="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ТВЕРДЖЕН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озпорядження сільського голови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Петровірівська сільська рада.</w:t>
              <w:br/>
              <w:t>___________________________</w:t>
              <w:br/>
              <w:t xml:space="preserve">                          (найменування головного розпорядника</w:t>
              <w:br/>
              <w:t>_____________________________</w:t>
              <w:br/>
              <w:t xml:space="preserve">                                      коштів місцевого бюджету)</w:t>
              <w:br/>
              <w:t>Розпорядження_№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_____________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від _________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eastAsia="Times New Roman" w:cs="Times New Roman" w:ascii="Times New Roman" w:hAnsi="Times New Roman"/>
          <w:color w:val="000000"/>
          <w:lang w:val="uk-UA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" w:name="134"/>
      <w:bookmarkEnd w:id="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спорт</w:t>
        <w:br/>
        <w:t>бюджетної програми місцевого бюджету на  2020 рік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43" w:type="dxa"/>
        <w:jc w:val="left"/>
        <w:tblInd w:w="-1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2"/>
        <w:gridCol w:w="2433"/>
        <w:gridCol w:w="2434"/>
        <w:gridCol w:w="2433"/>
        <w:gridCol w:w="4868"/>
        <w:gridCol w:w="2433"/>
      </w:tblGrid>
      <w:tr>
        <w:trPr>
          <w:trHeight w:val="290" w:hRule="atLeast"/>
        </w:trPr>
        <w:tc>
          <w:tcPr>
            <w:tcW w:w="15343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1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(  0100000)                                             Петровірівська сільська рада  Ширяївського району Одеської області                                    04379031</w:t>
            </w:r>
          </w:p>
        </w:tc>
      </w:tr>
      <w:tr>
        <w:trPr>
          <w:trHeight w:val="552" w:hRule="atLeast"/>
        </w:trPr>
        <w:tc>
          <w:tcPr>
            <w:tcW w:w="560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код Програмної класифікації видатків та кредитування місцевого бюджету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0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код за ЄДРПОУ)</w:t>
            </w:r>
          </w:p>
        </w:tc>
      </w:tr>
      <w:tr>
        <w:trPr>
          <w:trHeight w:val="290" w:hRule="atLeast"/>
        </w:trPr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2. </w:t>
            </w:r>
          </w:p>
        </w:tc>
        <w:tc>
          <w:tcPr>
            <w:tcW w:w="14601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(0110000)                                             Петровірівська сільська рада  Ширяївського району Одеської області                                    04379031</w:t>
            </w:r>
          </w:p>
        </w:tc>
      </w:tr>
      <w:tr>
        <w:trPr>
          <w:trHeight w:val="449" w:hRule="atLeast"/>
        </w:trPr>
        <w:tc>
          <w:tcPr>
            <w:tcW w:w="560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код Програмної класифікації видатків та кредитування місцевого бюджету)</w:t>
            </w:r>
          </w:p>
        </w:tc>
        <w:tc>
          <w:tcPr>
            <w:tcW w:w="730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найменування відповідального виконавця)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код за ЄДРПОУ)</w:t>
            </w:r>
          </w:p>
        </w:tc>
      </w:tr>
      <w:tr>
        <w:trPr>
          <w:trHeight w:val="290" w:hRule="atLeast"/>
        </w:trPr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3. 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01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3112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3112</w:t>
            </w:r>
          </w:p>
        </w:tc>
        <w:tc>
          <w:tcPr>
            <w:tcW w:w="24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040</w:t>
            </w:r>
          </w:p>
        </w:tc>
        <w:tc>
          <w:tcPr>
            <w:tcW w:w="486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ди державної політики  з питань дітей  та їх соціального захисту..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5326503000</w:t>
            </w:r>
          </w:p>
        </w:tc>
      </w:tr>
      <w:tr>
        <w:trPr>
          <w:trHeight w:val="1087" w:hRule="atLeast"/>
        </w:trPr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код Програмної класифікації видатків та кредитування місцевого бюджету)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код бюджету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>
          <w:trHeight w:val="120" w:hRule="atLeast"/>
        </w:trPr>
        <w:tc>
          <w:tcPr>
            <w:tcW w:w="1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4" w:name="145"/>
            <w:bookmarkEnd w:id="4"/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4. Обсяг бюджетних призначень / бюджетних асигнувань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99000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гривень, у тому числі загального фонду -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99000,00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гривень та спеціального фонду - __0,00__ гривен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rPr/>
            </w:pPr>
            <w:bookmarkStart w:id="5" w:name="145"/>
            <w:bookmarkStart w:id="6" w:name="146"/>
            <w:bookmarkEnd w:id="5"/>
            <w:bookmarkEnd w:id="6"/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5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. Підстави для виконання бюджетної програми: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Конституція України,Бюджетний кодекс України,  Закон  України  «Про  місцеве  самоврядування  в  Україні», Наказ Міністерства фінансів України «Про затвердження складових програмної класифікації видатків та кредитування місцевих бюджетів» від 20.09.2017 №793 зі змінами, Наказ Міністерства фінансів України «Про деякі питання запровадження програмно-цільового методу складання та виконання місцевих бюджетів» від 26.08.2014 №836, Наказ Міністерства фінансів України від 27.09.2012 року № 1035 «Про внесення змін до Типового переліку бюджетних програм та результативних показників їх виконання для місцевих бюджетів у галузі «Державне управління»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Закон України від 14.11.2019 року № 294-IХ "Про Державний бюджет України на 2020 рік"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Рішення  44 сесії Петровірівської сільської  ради  VII скликання від 17грудня 2019р. №839 "Про  сільський  бюджет Петровірівської сільської ради Ширяївського району Одеської області  на 2020 рік"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7" w:name="146"/>
            <w:bookmarkStart w:id="8" w:name="147"/>
            <w:bookmarkEnd w:id="7"/>
            <w:bookmarkEnd w:id="8"/>
            <w:r>
              <w:rPr>
                <w:rFonts w:cs="Times New Roman" w:ascii="Times New Roman" w:hAnsi="Times New Roman"/>
                <w:color w:val="000000"/>
                <w:lang w:val="uk-UA"/>
              </w:rPr>
              <w:t>6. Цілі державної політики, на досягнення яких спрямована реалізація бюджетної програ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142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3340"/>
      </w:tblGrid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9" w:name="148"/>
            <w:bookmarkEnd w:id="9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N з/п</w:t>
            </w:r>
          </w:p>
        </w:tc>
        <w:tc>
          <w:tcPr>
            <w:tcW w:w="13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10" w:name="149"/>
            <w:bookmarkEnd w:id="1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Ціль державної політики</w:t>
            </w:r>
          </w:p>
        </w:tc>
      </w:tr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11" w:name="150"/>
            <w:bookmarkEnd w:id="1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3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12" w:name="151"/>
            <w:bookmarkStart w:id="13" w:name="151"/>
            <w:bookmarkEnd w:id="13"/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"/>
        <w:gridCol w:w="873"/>
        <w:gridCol w:w="8702"/>
        <w:gridCol w:w="4638"/>
      </w:tblGrid>
      <w:tr>
        <w:trPr>
          <w:trHeight w:val="30" w:hRule="atLeast"/>
        </w:trPr>
        <w:tc>
          <w:tcPr>
            <w:tcW w:w="969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14" w:name="156"/>
            <w:bookmarkEnd w:id="14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. Мета бюджетної програми 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5" w:name="156"/>
            <w:bookmarkEnd w:id="15"/>
            <w:r>
              <w:rPr>
                <w:rFonts w:cs="Times New Roman" w:ascii="Times New Roman" w:hAnsi="Times New Roman"/>
                <w:color w:val="000000"/>
                <w:lang w:val="uk-UA"/>
              </w:rPr>
              <w:t>Забезпечення  права кожної дитини народитися здоровою, вижити і мати  умови для всебічного розвитку, бути  надійно соціально і психологічно захищеною,Сприяти  поліпшенню соціальних, економічних, фінансових та організаційних передумов для життєвого самавизнання і самореалізації дітей проживаючих на території  Петровірівської сільської ради.Забезпечення оптимального функціонування цілісної  системи захисту прав дітей  в сільській раді  відповідно до вимог Конвенції ООН  про права  дитини  та з урахуванням  цілей розвитку, проголошених  Декларацією тисячоліття ООН, і  стратегії  Підсумкового  документа  Спеціальної сесії в інтересах дітей  Генеральної Асамблеї ООН "Світ,сприятливий для  дітей".</w:t>
            </w:r>
            <w:bookmarkStart w:id="16" w:name="157"/>
            <w:bookmarkEnd w:id="16"/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. Завдання бюджетної програ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br/>
            </w:r>
            <w:bookmarkStart w:id="17" w:name="158"/>
            <w:bookmarkEnd w:id="17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N з/п</w:t>
            </w:r>
          </w:p>
        </w:tc>
        <w:tc>
          <w:tcPr>
            <w:tcW w:w="1334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18" w:name="159"/>
            <w:bookmarkEnd w:id="18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Завдання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19" w:name="160"/>
            <w:bookmarkEnd w:id="19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334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Організаційно  та культурно- мистецькі  заходи що передбачають проведення свят до Нового року та дня Святого  Миколая,день Знань,день захисту дітей.</w:t>
            </w:r>
          </w:p>
        </w:tc>
      </w:tr>
      <w:tr>
        <w:trPr>
          <w:trHeight w:val="478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334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творення умов для забезпечення прав дітей , у тому числі,які виховуються в сім'ях ,які не спроможні виконувати виховні  функції.</w:t>
            </w:r>
          </w:p>
        </w:tc>
      </w:tr>
      <w:tr>
        <w:trPr>
          <w:trHeight w:val="120" w:hRule="atLeast"/>
        </w:trPr>
        <w:tc>
          <w:tcPr>
            <w:tcW w:w="969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20" w:name="164"/>
            <w:bookmarkEnd w:id="20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. Напрями використання бюджетних коштів</w:t>
            </w:r>
          </w:p>
        </w:tc>
        <w:tc>
          <w:tcPr>
            <w:tcW w:w="4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969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21" w:name="165"/>
            <w:bookmarkEnd w:id="21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гривень</w:t>
            </w:r>
          </w:p>
        </w:tc>
        <w:tc>
          <w:tcPr>
            <w:tcW w:w="4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br/>
      </w:r>
    </w:p>
    <w:tbl>
      <w:tblPr>
        <w:tblW w:w="1522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348"/>
        <w:gridCol w:w="2163"/>
        <w:gridCol w:w="3060"/>
        <w:gridCol w:w="4073"/>
      </w:tblGrid>
      <w:tr>
        <w:trPr>
          <w:trHeight w:val="45" w:hRule="atLeast"/>
        </w:trPr>
        <w:tc>
          <w:tcPr>
            <w:tcW w:w="5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22" w:name="166"/>
            <w:bookmarkEnd w:id="22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N з/п</w:t>
            </w:r>
          </w:p>
        </w:tc>
        <w:tc>
          <w:tcPr>
            <w:tcW w:w="53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23" w:name="167"/>
            <w:bookmarkEnd w:id="23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Напрями використання бюджетних коштів</w:t>
            </w:r>
          </w:p>
        </w:tc>
        <w:tc>
          <w:tcPr>
            <w:tcW w:w="2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24" w:name="168"/>
            <w:bookmarkEnd w:id="24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Загальний фонд</w:t>
            </w:r>
          </w:p>
        </w:tc>
        <w:tc>
          <w:tcPr>
            <w:tcW w:w="3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25" w:name="169"/>
            <w:bookmarkEnd w:id="25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Спеціальний фонд</w:t>
            </w:r>
          </w:p>
        </w:tc>
        <w:tc>
          <w:tcPr>
            <w:tcW w:w="40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26" w:name="170"/>
            <w:bookmarkEnd w:id="26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Усього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27" w:name="171"/>
            <w:bookmarkEnd w:id="27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53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28" w:name="172"/>
            <w:bookmarkEnd w:id="28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2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29" w:name="173"/>
            <w:bookmarkEnd w:id="29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30" w:name="174"/>
            <w:bookmarkEnd w:id="30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40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31" w:name="175"/>
            <w:bookmarkEnd w:id="31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32" w:name="176"/>
            <w:bookmarkEnd w:id="32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53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Організаційно та культурно-мистецькі заходи  що передбачають проведення свят Нового року та дня Святого Миколая,день Знань, день захисту дітей..</w:t>
            </w:r>
          </w:p>
        </w:tc>
        <w:tc>
          <w:tcPr>
            <w:tcW w:w="2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00</w:t>
            </w:r>
          </w:p>
        </w:tc>
        <w:tc>
          <w:tcPr>
            <w:tcW w:w="3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0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00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53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творення умов для забезпечення прав дітей , у тому числі,які виховуються в сім'ях ,які не спроможні виконувати виховні  функції.</w:t>
            </w:r>
          </w:p>
        </w:tc>
        <w:tc>
          <w:tcPr>
            <w:tcW w:w="2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9000</w:t>
            </w:r>
          </w:p>
        </w:tc>
        <w:tc>
          <w:tcPr>
            <w:tcW w:w="3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0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9000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53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3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0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593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33" w:name="186"/>
            <w:bookmarkEnd w:id="33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2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9000</w:t>
            </w:r>
          </w:p>
        </w:tc>
        <w:tc>
          <w:tcPr>
            <w:tcW w:w="3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0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9000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120" w:hRule="atLeast"/>
        </w:trPr>
        <w:tc>
          <w:tcPr>
            <w:tcW w:w="96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34" w:name="190"/>
            <w:bookmarkEnd w:id="34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. Перелік місцевих/регіональних програм, що виконуються у складі бюджетної програми</w:t>
            </w:r>
          </w:p>
        </w:tc>
      </w:tr>
      <w:tr>
        <w:trPr>
          <w:trHeight w:val="120" w:hRule="atLeast"/>
        </w:trPr>
        <w:tc>
          <w:tcPr>
            <w:tcW w:w="96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35" w:name="191"/>
            <w:bookmarkEnd w:id="35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ривень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1529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2810"/>
        <w:gridCol w:w="2444"/>
        <w:gridCol w:w="3600"/>
        <w:gridCol w:w="4500"/>
      </w:tblGrid>
      <w:tr>
        <w:trPr>
          <w:trHeight w:val="45" w:hRule="atLeast"/>
        </w:trPr>
        <w:tc>
          <w:tcPr>
            <w:tcW w:w="19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36" w:name="192"/>
            <w:bookmarkEnd w:id="36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N з/п</w:t>
            </w:r>
          </w:p>
        </w:tc>
        <w:tc>
          <w:tcPr>
            <w:tcW w:w="28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37" w:name="193"/>
            <w:bookmarkEnd w:id="37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Найменування місцевої/регіональної програми</w:t>
            </w:r>
          </w:p>
        </w:tc>
        <w:tc>
          <w:tcPr>
            <w:tcW w:w="24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38" w:name="194"/>
            <w:bookmarkEnd w:id="38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Загальний фонд</w:t>
            </w:r>
          </w:p>
        </w:tc>
        <w:tc>
          <w:tcPr>
            <w:tcW w:w="36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39" w:name="195"/>
            <w:bookmarkEnd w:id="39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Спеціальний фонд</w:t>
            </w:r>
          </w:p>
        </w:tc>
        <w:tc>
          <w:tcPr>
            <w:tcW w:w="45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40" w:name="196"/>
            <w:bookmarkEnd w:id="40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Усього</w:t>
            </w:r>
          </w:p>
        </w:tc>
      </w:tr>
      <w:tr>
        <w:trPr>
          <w:trHeight w:val="45" w:hRule="atLeast"/>
        </w:trPr>
        <w:tc>
          <w:tcPr>
            <w:tcW w:w="19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41" w:name="197"/>
            <w:bookmarkEnd w:id="41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28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42" w:name="198"/>
            <w:bookmarkEnd w:id="42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24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43" w:name="199"/>
            <w:bookmarkEnd w:id="43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44" w:name="200"/>
            <w:bookmarkEnd w:id="44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45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45" w:name="201"/>
            <w:bookmarkEnd w:id="45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45" w:hRule="atLeast"/>
        </w:trPr>
        <w:tc>
          <w:tcPr>
            <w:tcW w:w="19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46" w:name="202"/>
            <w:bookmarkEnd w:id="46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28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47" w:name="203"/>
            <w:bookmarkEnd w:id="47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рограмма «Діти України»</w:t>
            </w:r>
          </w:p>
        </w:tc>
        <w:tc>
          <w:tcPr>
            <w:tcW w:w="24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48" w:name="204"/>
            <w:bookmarkEnd w:id="48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60000</w:t>
            </w:r>
          </w:p>
        </w:tc>
        <w:tc>
          <w:tcPr>
            <w:tcW w:w="36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  <w:bookmarkStart w:id="49" w:name="205"/>
            <w:bookmarkStart w:id="50" w:name="205"/>
            <w:bookmarkEnd w:id="50"/>
          </w:p>
        </w:tc>
        <w:tc>
          <w:tcPr>
            <w:tcW w:w="45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51" w:name="206"/>
            <w:bookmarkEnd w:id="51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60000</w:t>
            </w:r>
          </w:p>
        </w:tc>
      </w:tr>
      <w:tr>
        <w:trPr>
          <w:trHeight w:val="45" w:hRule="atLeast"/>
        </w:trPr>
        <w:tc>
          <w:tcPr>
            <w:tcW w:w="19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52" w:name="207"/>
            <w:bookmarkEnd w:id="52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28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53" w:name="208"/>
            <w:bookmarkEnd w:id="53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рограмма"Національний план  дій щодо реалізації  Конвенції ООН про  права дитини"</w:t>
            </w:r>
          </w:p>
        </w:tc>
        <w:tc>
          <w:tcPr>
            <w:tcW w:w="24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54" w:name="209"/>
            <w:bookmarkEnd w:id="54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9000</w:t>
            </w:r>
          </w:p>
        </w:tc>
        <w:tc>
          <w:tcPr>
            <w:tcW w:w="36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  <w:bookmarkStart w:id="55" w:name="210"/>
            <w:bookmarkStart w:id="56" w:name="210"/>
            <w:bookmarkEnd w:id="56"/>
          </w:p>
        </w:tc>
        <w:tc>
          <w:tcPr>
            <w:tcW w:w="45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57" w:name="211"/>
            <w:bookmarkEnd w:id="57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9000</w:t>
            </w:r>
          </w:p>
        </w:tc>
      </w:tr>
      <w:tr>
        <w:trPr>
          <w:trHeight w:val="45" w:hRule="atLeast"/>
        </w:trPr>
        <w:tc>
          <w:tcPr>
            <w:tcW w:w="4749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58" w:name="212"/>
            <w:bookmarkEnd w:id="58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24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59" w:name="213"/>
            <w:bookmarkEnd w:id="59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9000</w:t>
            </w:r>
          </w:p>
        </w:tc>
        <w:tc>
          <w:tcPr>
            <w:tcW w:w="36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  <w:bookmarkStart w:id="60" w:name="214"/>
            <w:bookmarkStart w:id="61" w:name="214"/>
            <w:bookmarkEnd w:id="61"/>
          </w:p>
        </w:tc>
        <w:tc>
          <w:tcPr>
            <w:tcW w:w="45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62" w:name="215"/>
            <w:bookmarkEnd w:id="62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9000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6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"/>
        <w:gridCol w:w="35"/>
        <w:gridCol w:w="636"/>
        <w:gridCol w:w="79"/>
        <w:gridCol w:w="1604"/>
        <w:gridCol w:w="1996"/>
        <w:gridCol w:w="118"/>
        <w:gridCol w:w="348"/>
        <w:gridCol w:w="554"/>
        <w:gridCol w:w="411"/>
        <w:gridCol w:w="189"/>
        <w:gridCol w:w="1725"/>
        <w:gridCol w:w="75"/>
        <w:gridCol w:w="3011"/>
        <w:gridCol w:w="589"/>
        <w:gridCol w:w="81"/>
        <w:gridCol w:w="2299"/>
        <w:gridCol w:w="148"/>
        <w:gridCol w:w="1998"/>
        <w:gridCol w:w="162"/>
      </w:tblGrid>
      <w:tr>
        <w:trPr>
          <w:trHeight w:val="30" w:hRule="atLeast"/>
        </w:trPr>
        <w:tc>
          <w:tcPr>
            <w:tcW w:w="10859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63" w:name="216"/>
            <w:bookmarkEnd w:id="63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. Результативні показники бюджетної програми</w:t>
            </w:r>
          </w:p>
        </w:tc>
        <w:tc>
          <w:tcPr>
            <w:tcW w:w="52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" w:hRule="atLeast"/>
        </w:trPr>
        <w:tc>
          <w:tcPr>
            <w:tcW w:w="10859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2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</w:r>
            <w:bookmarkStart w:id="64" w:name="217"/>
            <w:bookmarkEnd w:id="64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N з/п</w:t>
            </w:r>
          </w:p>
        </w:tc>
        <w:tc>
          <w:tcPr>
            <w:tcW w:w="3797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65" w:name="218"/>
            <w:bookmarkEnd w:id="65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502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66" w:name="219"/>
            <w:bookmarkEnd w:id="66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7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67" w:name="220"/>
            <w:bookmarkEnd w:id="67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жерело інформації</w:t>
            </w:r>
          </w:p>
        </w:tc>
        <w:tc>
          <w:tcPr>
            <w:tcW w:w="3756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68" w:name="221"/>
            <w:bookmarkEnd w:id="68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2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ind w:right="-118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69" w:name="222"/>
            <w:bookmarkEnd w:id="69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2308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70" w:name="223"/>
            <w:bookmarkEnd w:id="7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trHeight w:val="45" w:hRule="atLeast"/>
        </w:trPr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71" w:name="224"/>
            <w:bookmarkEnd w:id="7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797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72" w:name="225"/>
            <w:bookmarkEnd w:id="72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502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73" w:name="226"/>
            <w:bookmarkEnd w:id="73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7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74" w:name="227"/>
            <w:bookmarkEnd w:id="74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756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75" w:name="228"/>
            <w:bookmarkEnd w:id="75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22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76" w:name="229"/>
            <w:bookmarkEnd w:id="76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2308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77" w:name="230"/>
            <w:bookmarkEnd w:id="77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1014" w:hRule="atLeast"/>
        </w:trPr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387" w:type="dxa"/>
            <w:gridSpan w:val="17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ru-RU" w:eastAsia="ru-RU"/>
              </w:rPr>
              <w:t>Завдання 1:Організаційно  та культурно- мистецькі  заходи що передбачають проведення свят до Нового року та дня Святого  Миколая,день Знань,день захисту дітей.</w:t>
            </w:r>
          </w:p>
        </w:tc>
      </w:tr>
      <w:tr>
        <w:trPr>
          <w:trHeight w:val="45" w:hRule="atLeast"/>
        </w:trPr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797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затрат</w:t>
            </w:r>
          </w:p>
        </w:tc>
        <w:tc>
          <w:tcPr>
            <w:tcW w:w="1502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7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56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308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5" w:hRule="atLeast"/>
        </w:trPr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.1.1</w:t>
            </w:r>
          </w:p>
        </w:tc>
        <w:tc>
          <w:tcPr>
            <w:tcW w:w="3797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роведення свята  Дня захисту дітей.(придбання канцтоварів,спорт інвентарю та  різнаманітних ігор)</w:t>
            </w:r>
          </w:p>
        </w:tc>
        <w:tc>
          <w:tcPr>
            <w:tcW w:w="1502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рн</w:t>
            </w:r>
          </w:p>
        </w:tc>
        <w:tc>
          <w:tcPr>
            <w:tcW w:w="17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ошторис</w:t>
            </w:r>
          </w:p>
        </w:tc>
        <w:tc>
          <w:tcPr>
            <w:tcW w:w="3756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0</w:t>
            </w:r>
          </w:p>
        </w:tc>
        <w:tc>
          <w:tcPr>
            <w:tcW w:w="22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308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0</w:t>
            </w:r>
          </w:p>
        </w:tc>
      </w:tr>
      <w:tr>
        <w:trPr>
          <w:trHeight w:val="45" w:hRule="atLeast"/>
        </w:trPr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.1.2.</w:t>
            </w:r>
          </w:p>
        </w:tc>
        <w:tc>
          <w:tcPr>
            <w:tcW w:w="3797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роведення свята  Дня знань.(придбання подарунків першокласникам)</w:t>
            </w:r>
          </w:p>
        </w:tc>
        <w:tc>
          <w:tcPr>
            <w:tcW w:w="1502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рн</w:t>
            </w:r>
          </w:p>
        </w:tc>
        <w:tc>
          <w:tcPr>
            <w:tcW w:w="17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ошторис</w:t>
            </w:r>
          </w:p>
        </w:tc>
        <w:tc>
          <w:tcPr>
            <w:tcW w:w="3756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000</w:t>
            </w:r>
          </w:p>
        </w:tc>
        <w:tc>
          <w:tcPr>
            <w:tcW w:w="22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308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000</w:t>
            </w:r>
          </w:p>
        </w:tc>
      </w:tr>
      <w:tr>
        <w:trPr>
          <w:trHeight w:val="45" w:hRule="atLeast"/>
        </w:trPr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.1.3.</w:t>
            </w:r>
          </w:p>
        </w:tc>
        <w:tc>
          <w:tcPr>
            <w:tcW w:w="3797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роведення свята  до Дня Святого Миколая і до Нового року(придбання новорічних  подарунків  дітям дошкільного вікута учням  початкових класів)</w:t>
            </w:r>
          </w:p>
        </w:tc>
        <w:tc>
          <w:tcPr>
            <w:tcW w:w="1502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рн</w:t>
            </w:r>
          </w:p>
        </w:tc>
        <w:tc>
          <w:tcPr>
            <w:tcW w:w="17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ошторис</w:t>
            </w:r>
          </w:p>
        </w:tc>
        <w:tc>
          <w:tcPr>
            <w:tcW w:w="3756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5000</w:t>
            </w:r>
          </w:p>
        </w:tc>
        <w:tc>
          <w:tcPr>
            <w:tcW w:w="22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308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5000</w:t>
            </w:r>
          </w:p>
        </w:tc>
      </w:tr>
      <w:tr>
        <w:trPr>
          <w:trHeight w:val="45" w:hRule="atLeast"/>
        </w:trPr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3797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родукту.</w:t>
            </w:r>
          </w:p>
        </w:tc>
        <w:tc>
          <w:tcPr>
            <w:tcW w:w="1502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7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56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308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5" w:hRule="atLeast"/>
        </w:trPr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.2.1</w:t>
            </w:r>
          </w:p>
        </w:tc>
        <w:tc>
          <w:tcPr>
            <w:tcW w:w="3797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ількість дітей які приймають участь  на святі  Дня захисту дітей.</w:t>
            </w:r>
          </w:p>
        </w:tc>
        <w:tc>
          <w:tcPr>
            <w:tcW w:w="1502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чол.</w:t>
            </w:r>
          </w:p>
        </w:tc>
        <w:tc>
          <w:tcPr>
            <w:tcW w:w="17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ні установи</w:t>
            </w:r>
          </w:p>
        </w:tc>
        <w:tc>
          <w:tcPr>
            <w:tcW w:w="3756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22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308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</w:tr>
      <w:tr>
        <w:trPr>
          <w:trHeight w:val="45" w:hRule="atLeast"/>
        </w:trPr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.2.2</w:t>
            </w:r>
          </w:p>
        </w:tc>
        <w:tc>
          <w:tcPr>
            <w:tcW w:w="3797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ількість  учнів  початкових класів які приймають участь у проведенні свята  День знань.</w:t>
            </w:r>
          </w:p>
        </w:tc>
        <w:tc>
          <w:tcPr>
            <w:tcW w:w="1502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чол.</w:t>
            </w:r>
          </w:p>
        </w:tc>
        <w:tc>
          <w:tcPr>
            <w:tcW w:w="17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ні установи</w:t>
            </w:r>
          </w:p>
        </w:tc>
        <w:tc>
          <w:tcPr>
            <w:tcW w:w="3756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</w:t>
            </w:r>
          </w:p>
        </w:tc>
        <w:tc>
          <w:tcPr>
            <w:tcW w:w="22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308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</w:t>
            </w:r>
          </w:p>
        </w:tc>
      </w:tr>
      <w:tr>
        <w:trPr>
          <w:trHeight w:val="45" w:hRule="atLeast"/>
        </w:trPr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.2.3.</w:t>
            </w:r>
          </w:p>
        </w:tc>
        <w:tc>
          <w:tcPr>
            <w:tcW w:w="3797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ількість дітей які отримують  подарунки при проведенні  свята Новий рік та День святого Миколая.</w:t>
            </w:r>
          </w:p>
        </w:tc>
        <w:tc>
          <w:tcPr>
            <w:tcW w:w="1502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чол.</w:t>
            </w:r>
          </w:p>
        </w:tc>
        <w:tc>
          <w:tcPr>
            <w:tcW w:w="17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ні установи</w:t>
            </w:r>
          </w:p>
        </w:tc>
        <w:tc>
          <w:tcPr>
            <w:tcW w:w="3756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50</w:t>
            </w:r>
          </w:p>
        </w:tc>
        <w:tc>
          <w:tcPr>
            <w:tcW w:w="22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308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50</w:t>
            </w:r>
          </w:p>
        </w:tc>
      </w:tr>
      <w:tr>
        <w:trPr>
          <w:trHeight w:val="45" w:hRule="atLeast"/>
        </w:trPr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3797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ефективності</w:t>
            </w:r>
          </w:p>
        </w:tc>
        <w:tc>
          <w:tcPr>
            <w:tcW w:w="1502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7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56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308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5" w:hRule="atLeast"/>
        </w:trPr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.3.1</w:t>
            </w:r>
          </w:p>
        </w:tc>
        <w:tc>
          <w:tcPr>
            <w:tcW w:w="3797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ередні витрати при проведенні свята Дня захисту дітей.</w:t>
            </w:r>
          </w:p>
        </w:tc>
        <w:tc>
          <w:tcPr>
            <w:tcW w:w="1502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рн</w:t>
            </w:r>
          </w:p>
        </w:tc>
        <w:tc>
          <w:tcPr>
            <w:tcW w:w="17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озрахункові данні</w:t>
            </w:r>
          </w:p>
        </w:tc>
        <w:tc>
          <w:tcPr>
            <w:tcW w:w="3756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22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308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</w:tr>
      <w:tr>
        <w:trPr>
          <w:trHeight w:val="45" w:hRule="atLeast"/>
        </w:trPr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.3.2.</w:t>
            </w:r>
          </w:p>
        </w:tc>
        <w:tc>
          <w:tcPr>
            <w:tcW w:w="3797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ередні витрати при проведенні свята День знань.</w:t>
            </w:r>
          </w:p>
        </w:tc>
        <w:tc>
          <w:tcPr>
            <w:tcW w:w="1502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рн</w:t>
            </w:r>
          </w:p>
        </w:tc>
        <w:tc>
          <w:tcPr>
            <w:tcW w:w="17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озрахункові данні</w:t>
            </w:r>
          </w:p>
        </w:tc>
        <w:tc>
          <w:tcPr>
            <w:tcW w:w="3756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0</w:t>
            </w:r>
          </w:p>
        </w:tc>
        <w:tc>
          <w:tcPr>
            <w:tcW w:w="22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308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0</w:t>
            </w:r>
          </w:p>
        </w:tc>
      </w:tr>
      <w:tr>
        <w:trPr>
          <w:trHeight w:val="45" w:hRule="atLeast"/>
        </w:trPr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.3.3</w:t>
            </w:r>
          </w:p>
        </w:tc>
        <w:tc>
          <w:tcPr>
            <w:tcW w:w="3797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ередні витрати при проведенні свята Новий рік та День святого Миколая.</w:t>
            </w:r>
          </w:p>
        </w:tc>
        <w:tc>
          <w:tcPr>
            <w:tcW w:w="1502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рн</w:t>
            </w:r>
          </w:p>
        </w:tc>
        <w:tc>
          <w:tcPr>
            <w:tcW w:w="17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озрахункові данні</w:t>
            </w:r>
          </w:p>
        </w:tc>
        <w:tc>
          <w:tcPr>
            <w:tcW w:w="3756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80</w:t>
            </w:r>
          </w:p>
        </w:tc>
        <w:tc>
          <w:tcPr>
            <w:tcW w:w="22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308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80</w:t>
            </w:r>
          </w:p>
        </w:tc>
      </w:tr>
      <w:tr>
        <w:trPr>
          <w:trHeight w:val="45" w:hRule="atLeast"/>
        </w:trPr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3797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якості</w:t>
            </w:r>
          </w:p>
        </w:tc>
        <w:tc>
          <w:tcPr>
            <w:tcW w:w="1502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7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56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308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5" w:hRule="atLeast"/>
        </w:trPr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.1.</w:t>
            </w:r>
          </w:p>
        </w:tc>
        <w:tc>
          <w:tcPr>
            <w:tcW w:w="3797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итома вага обсягу коштів  до загального обсягу на проведення  заходу</w:t>
            </w:r>
          </w:p>
        </w:tc>
        <w:tc>
          <w:tcPr>
            <w:tcW w:w="1502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%</w:t>
            </w:r>
          </w:p>
        </w:tc>
        <w:tc>
          <w:tcPr>
            <w:tcW w:w="17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х</w:t>
            </w:r>
          </w:p>
        </w:tc>
        <w:tc>
          <w:tcPr>
            <w:tcW w:w="3756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22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308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</w:tr>
      <w:tr>
        <w:trPr>
          <w:trHeight w:val="45" w:hRule="atLeast"/>
        </w:trPr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387" w:type="dxa"/>
            <w:gridSpan w:val="17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ru-RU" w:eastAsia="ru-RU"/>
              </w:rPr>
              <w:t>Завдання 2:Створення умов  для забезпечення  прав дітей, у тому числі,які виховуються в сім'ях, які неспроможні виконувати виховні функції.</w:t>
            </w:r>
          </w:p>
        </w:tc>
      </w:tr>
      <w:tr>
        <w:trPr>
          <w:trHeight w:val="30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bookmarkStart w:id="78" w:name="287"/>
            <w:bookmarkEnd w:id="78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затрат</w:t>
            </w:r>
          </w:p>
        </w:tc>
        <w:tc>
          <w:tcPr>
            <w:tcW w:w="1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219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.1.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теріальна допомога  дітям сиротам,дітям інвалідам.</w:t>
            </w:r>
          </w:p>
        </w:tc>
        <w:tc>
          <w:tcPr>
            <w:tcW w:w="1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рн</w:t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ошторис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9000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90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0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родукту.</w:t>
            </w:r>
          </w:p>
        </w:tc>
        <w:tc>
          <w:tcPr>
            <w:tcW w:w="1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10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.2.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ількість дітей сирот,інвалідів.</w:t>
            </w:r>
          </w:p>
        </w:tc>
        <w:tc>
          <w:tcPr>
            <w:tcW w:w="1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чол.</w:t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ні установи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0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ефективності</w:t>
            </w:r>
          </w:p>
        </w:tc>
        <w:tc>
          <w:tcPr>
            <w:tcW w:w="1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10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.3.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ередній розмір допомоги.</w:t>
            </w:r>
          </w:p>
        </w:tc>
        <w:tc>
          <w:tcPr>
            <w:tcW w:w="1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рн</w:t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озрахункові данні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0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0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якості</w:t>
            </w:r>
          </w:p>
        </w:tc>
        <w:tc>
          <w:tcPr>
            <w:tcW w:w="1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10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.1.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ідсоток наданої допомоги</w:t>
            </w:r>
          </w:p>
        </w:tc>
        <w:tc>
          <w:tcPr>
            <w:tcW w:w="1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%</w:t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х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20" w:hRule="atLeast"/>
        </w:trPr>
        <w:tc>
          <w:tcPr>
            <w:tcW w:w="243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Сільський голова</w:t>
            </w:r>
          </w:p>
        </w:tc>
        <w:tc>
          <w:tcPr>
            <w:tcW w:w="246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79" w:name="288"/>
            <w:bookmarkEnd w:id="79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__________________</w:t>
              <w:br/>
              <w:t>(підпис)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80" w:name="289"/>
            <w:bookmarkStart w:id="81" w:name="289"/>
            <w:bookmarkEnd w:id="81"/>
          </w:p>
        </w:tc>
        <w:tc>
          <w:tcPr>
            <w:tcW w:w="8528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82" w:name="290"/>
            <w:bookmarkEnd w:id="82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______Л.С.Зибо____________</w:t>
              <w:br/>
              <w:t>(ініціали/ініціал, прізвищ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3976" w:type="dxa"/>
            <w:gridSpan w:val="18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bookmarkStart w:id="83" w:name="291"/>
            <w:bookmarkEnd w:id="83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ОГОДЖЕН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bookmarkStart w:id="84" w:name="291"/>
            <w:bookmarkStart w:id="85" w:name="292"/>
            <w:bookmarkEnd w:id="84"/>
            <w:bookmarkEnd w:id="85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Начальник Фінансового 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управління  Ширяївської </w:t>
              <w:tab/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______Н.І.Мартиненко____</w:t>
              <w:br/>
              <w:t xml:space="preserve">                                                                                                                                (ініціали/ініціал, прізвищ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районної державної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адміністрації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243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86" w:name="293"/>
            <w:bookmarkStart w:id="87" w:name="293"/>
            <w:bookmarkEnd w:id="87"/>
          </w:p>
        </w:tc>
        <w:tc>
          <w:tcPr>
            <w:tcW w:w="246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88" w:name="294"/>
            <w:bookmarkStart w:id="89" w:name="294"/>
            <w:bookmarkEnd w:id="89"/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90" w:name="295"/>
            <w:bookmarkStart w:id="91" w:name="295"/>
            <w:bookmarkEnd w:id="91"/>
          </w:p>
        </w:tc>
        <w:tc>
          <w:tcPr>
            <w:tcW w:w="852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92" w:name="296"/>
            <w:bookmarkStart w:id="93" w:name="296"/>
            <w:bookmarkEnd w:id="93"/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3976" w:type="dxa"/>
            <w:gridSpan w:val="1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94" w:name="298"/>
            <w:bookmarkStart w:id="95" w:name="298"/>
            <w:bookmarkEnd w:id="95"/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br/>
      </w:r>
    </w:p>
    <w:p>
      <w:pPr>
        <w:pStyle w:val="Normal"/>
        <w:ind w:firstLine="24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  <w:bookmarkStart w:id="96" w:name="299"/>
      <w:bookmarkStart w:id="97" w:name="299"/>
      <w:bookmarkEnd w:id="97"/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  <w:bookmarkStart w:id="98" w:name="299"/>
      <w:bookmarkStart w:id="99" w:name="299"/>
      <w:bookmarkEnd w:id="99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bidi="ar-SA" w:val="en-US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Cambria" w:hAnsi="Cambria" w:cs="Cambria"/>
      <w:b/>
      <w:bCs/>
      <w:color w:val="4F81BD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06:00Z</dcterms:created>
  <dc:creator>Customer</dc:creator>
  <dc:description/>
  <cp:keywords/>
  <dc:language>en-US</dc:language>
  <cp:lastModifiedBy>Customer</cp:lastModifiedBy>
  <cp:lastPrinted>2020-02-14T10:56:00Z</cp:lastPrinted>
  <dcterms:modified xsi:type="dcterms:W3CDTF">2020-02-14T08:56:00Z</dcterms:modified>
  <cp:revision>65</cp:revision>
  <dc:subject/>
  <dc:title>ЗАТВЕРДЖЕНО</dc:title>
</cp:coreProperties>
</file>