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righ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bookmarkStart w:id="0" w:name="131"/>
      <w:bookmarkEnd w:id="0"/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ЗАТВЕРДЖЕНО</w:t>
        <w:br/>
        <w:t>Наказ Міністерства фінансів України</w:t>
        <w:br/>
        <w:t>26 серпня 2014 року N 836</w:t>
        <w:br/>
        <w:t>(у редакції наказу Міністерства фінансів України</w:t>
        <w:br/>
        <w:t>від 29 грудня 2018 року N 1209)</w:t>
      </w:r>
    </w:p>
    <w:p>
      <w:pPr>
        <w:pStyle w:val="Normal"/>
        <w:ind w:firstLine="240"/>
        <w:jc w:val="righ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0128"/>
      </w:tblGrid>
      <w:tr>
        <w:trPr>
          <w:trHeight w:val="30" w:hRule="atLeast"/>
        </w:trPr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" w:name="132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                                                            </w:t>
            </w:r>
          </w:p>
        </w:tc>
        <w:tc>
          <w:tcPr>
            <w:tcW w:w="101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" w:name="133"/>
            <w:bookmarkEnd w:id="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озпорядження сільського голов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етровірівська сільська рада.</w:t>
              <w:br/>
              <w:t>___________________________</w:t>
              <w:br/>
              <w:t xml:space="preserve">                          (найменування головного розпорядника</w:t>
              <w:br/>
              <w:t>_____________________________</w:t>
              <w:br/>
              <w:t xml:space="preserve">                                      коштів місцевого бюджету)</w:t>
              <w:br/>
              <w:t>Розпорядження_№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_____________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від _____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 w:type="textWrapping" w:clear="all"/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" w:name="134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спорт</w:t>
        <w:br/>
        <w:t>бюджетної програми місцевого бюджету на  2020 рі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43" w:type="dxa"/>
        <w:jc w:val="left"/>
        <w:tblInd w:w="-1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"/>
        <w:gridCol w:w="2433"/>
        <w:gridCol w:w="2434"/>
        <w:gridCol w:w="2433"/>
        <w:gridCol w:w="4868"/>
        <w:gridCol w:w="1876"/>
        <w:gridCol w:w="557"/>
      </w:tblGrid>
      <w:tr>
        <w:trPr>
          <w:trHeight w:val="290" w:hRule="atLeast"/>
        </w:trPr>
        <w:tc>
          <w:tcPr>
            <w:tcW w:w="15343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(  0100000)                                             Петровірівська сільська рада  Ширяївського району Одеської області                                    04379031</w:t>
            </w:r>
          </w:p>
        </w:tc>
      </w:tr>
      <w:tr>
        <w:trPr>
          <w:trHeight w:val="552" w:hRule="atLeast"/>
        </w:trPr>
        <w:tc>
          <w:tcPr>
            <w:tcW w:w="5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Програмної класифікації видатків та кредитування місцевого бюджету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0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за ЄДРПОУ)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1460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(0110000)                                             Петровірівська сільська рада  Ширяївського району Одеської області                                    04379031</w:t>
            </w:r>
          </w:p>
        </w:tc>
      </w:tr>
      <w:tr>
        <w:trPr>
          <w:trHeight w:val="449" w:hRule="atLeast"/>
        </w:trPr>
        <w:tc>
          <w:tcPr>
            <w:tcW w:w="5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730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найменування відповідального виконавця)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за ЄДРПОУ)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01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6030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6030</w:t>
            </w:r>
          </w:p>
        </w:tc>
        <w:tc>
          <w:tcPr>
            <w:tcW w:w="24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0620</w:t>
            </w:r>
          </w:p>
        </w:tc>
        <w:tc>
          <w:tcPr>
            <w:tcW w:w="486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рганізація благоустрію  населених пунктів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5326503000</w:t>
            </w:r>
          </w:p>
        </w:tc>
      </w:tr>
      <w:tr>
        <w:trPr>
          <w:trHeight w:val="1087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бюджету)</w:t>
            </w:r>
          </w:p>
        </w:tc>
      </w:tr>
      <w:tr>
        <w:trPr>
          <w:trHeight w:val="120" w:hRule="atLeast"/>
        </w:trPr>
        <w:tc>
          <w:tcPr>
            <w:tcW w:w="147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" w:name="145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 Обсяг бюджетних призначень / бюджетних асигнувань 941800 гривень, у тому числі загального фонду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918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вень та спеціального фонду - ___50000___ гривен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bookmarkStart w:id="5" w:name="145"/>
            <w:bookmarkStart w:id="6" w:name="146"/>
            <w:bookmarkEnd w:id="5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 Підстави для виконання бюджетної програми: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нституція України,Бюджетний кодекс України,  Закон  України  «Про  місцеве  самоврядування  в  Україні», Наказ Міністерства фінансів України «Про затвердження складових програмної класифікації видатків та кредитування місцевих бюджетів» від 20.09.2017 №793 зі змінами, Наказ Міністерства фінансів України «Про деякі питання запровадження програмно-цільового методу складання та виконання місцевих бюджетів» від 26.08.2014 №836, Наказ Міністерства фінансів України від 27.09.2012 року № 1035 «Про внесення змін до Типового переліку бюджетних програм та результативних показників їх виконання для місцевих бюджетів у галузі «Державне управління»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кон України від 14.11.2019 року № 294-IХ "Про Державний бюджет України на 2020 рік"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ішення  44 сесії Петровірівської сільської  ради  VII скликання від 17грудня 2019р. №839 "Про  сільський  бюджет Петровірівської сільської ради Ширяївського району Одеської області  на 2020 рік"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" w:name="146"/>
            <w:bookmarkStart w:id="8" w:name="147"/>
            <w:bookmarkEnd w:id="7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 Цілі державної політики, на досягнення яких спрямована реалізація бюджетної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42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3340"/>
      </w:tblGrid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9" w:name="148"/>
            <w:bookmarkEnd w:id="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13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0" w:name="149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іль державної політики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1" w:name="150"/>
            <w:bookmarkEnd w:id="1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2" w:name="151"/>
            <w:bookmarkEnd w:id="1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алізація програми  спрямована на організацію благоустрію  населених пунктів , утримання  об’єктів  благоустрію  в належному стані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873"/>
        <w:gridCol w:w="8702"/>
        <w:gridCol w:w="4638"/>
      </w:tblGrid>
      <w:tr>
        <w:trPr>
          <w:trHeight w:val="3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rPr/>
            </w:pPr>
            <w:bookmarkStart w:id="13" w:name="156"/>
            <w:bookmarkEnd w:id="13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. Мета бюджетної програми 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ідвищення рівня  благоустрою  населеного пункту,забезпечення сприятливого для життєдіяльності людей.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14" w:name="156"/>
            <w:bookmarkStart w:id="15" w:name="157"/>
            <w:bookmarkEnd w:id="14"/>
            <w:bookmarkEnd w:id="15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8. Завдання бюджетної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br/>
            </w:r>
            <w:bookmarkStart w:id="16" w:name="158"/>
            <w:bookmarkEnd w:id="16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N з/п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17" w:name="159"/>
            <w:bookmarkEnd w:id="17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вдання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18" w:name="160"/>
            <w:bookmarkEnd w:id="18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вуличного освітлення  в населених пунктах сільської  ради.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утримання кладовищь  в населених пунктах сільської  ради.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утримання доріг в належному стані  в зимовий та літній період.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утримання благоустрію  в належному стані.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придбання ламп для вуличного освітлення .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придбання товарів та матеріалів для благоустрію території.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оплати єлектроенергії  по водонапірним баштам.</w:t>
            </w:r>
          </w:p>
        </w:tc>
      </w:tr>
      <w:tr>
        <w:trPr>
          <w:trHeight w:val="12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9" w:name="164"/>
            <w:bookmarkEnd w:id="1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 Напрями використання бюджетних коштів</w:t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0" w:name="165"/>
            <w:bookmarkEnd w:id="2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вень</w:t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48"/>
        <w:gridCol w:w="2163"/>
        <w:gridCol w:w="3060"/>
        <w:gridCol w:w="4073"/>
      </w:tblGrid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21" w:name="166"/>
            <w:bookmarkEnd w:id="21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N з/п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22" w:name="167"/>
            <w:bookmarkEnd w:id="22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прями використання бюджетних коштів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23" w:name="168"/>
            <w:bookmarkEnd w:id="23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24" w:name="169"/>
            <w:bookmarkEnd w:id="24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25" w:name="170"/>
            <w:bookmarkEnd w:id="25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26" w:name="171"/>
            <w:bookmarkEnd w:id="26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27" w:name="172"/>
            <w:bookmarkEnd w:id="27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28" w:name="173"/>
            <w:bookmarkEnd w:id="28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29" w:name="174"/>
            <w:bookmarkEnd w:id="29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30" w:name="175"/>
            <w:bookmarkEnd w:id="3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31" w:name="176"/>
            <w:bookmarkEnd w:id="31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вуличного  освітлення  в населених пунктах сільської ради.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00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00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утримання кладовищв населених пунктах сільської ради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4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4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утримання доріг в належному стані  в зимовий та літній період.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00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00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утримання благоустрію в належному стані.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961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961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придбання  ламп для вуличного освітлення.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0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0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придбання товарів та матеріалів для благоустрію території.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3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3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32" w:name="181"/>
            <w:bookmarkEnd w:id="32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оплати електроенергії по водонапірним баштам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000</w:t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0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593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33" w:name="186"/>
            <w:bookmarkEnd w:id="33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8918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0000</w:t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9418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120" w:hRule="atLeast"/>
        </w:trPr>
        <w:tc>
          <w:tcPr>
            <w:tcW w:w="9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4" w:name="190"/>
            <w:bookmarkEnd w:id="3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 Перелік місцевих/регіональних програм, що виконуються у складі бюджетної програми</w:t>
            </w:r>
          </w:p>
        </w:tc>
      </w:tr>
      <w:tr>
        <w:trPr>
          <w:trHeight w:val="120" w:hRule="atLeast"/>
        </w:trPr>
        <w:tc>
          <w:tcPr>
            <w:tcW w:w="9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5" w:name="191"/>
            <w:bookmarkEnd w:id="3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вень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"/>
        <w:gridCol w:w="695"/>
        <w:gridCol w:w="1243"/>
        <w:gridCol w:w="2540"/>
        <w:gridCol w:w="270"/>
        <w:gridCol w:w="983"/>
        <w:gridCol w:w="1461"/>
        <w:gridCol w:w="510"/>
        <w:gridCol w:w="1985"/>
        <w:gridCol w:w="668"/>
        <w:gridCol w:w="437"/>
        <w:gridCol w:w="1848"/>
        <w:gridCol w:w="2294"/>
        <w:gridCol w:w="360"/>
      </w:tblGrid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6" w:name="192"/>
            <w:bookmarkEnd w:id="3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281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7" w:name="193"/>
            <w:bookmarkEnd w:id="3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44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8" w:name="194"/>
            <w:bookmarkEnd w:id="3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3600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9" w:name="195"/>
            <w:bookmarkEnd w:id="3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4502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0" w:name="196"/>
            <w:bookmarkEnd w:id="4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1" w:name="197"/>
            <w:bookmarkEnd w:id="4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1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2" w:name="198"/>
            <w:bookmarkEnd w:id="4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44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3" w:name="199"/>
            <w:bookmarkEnd w:id="4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600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4" w:name="200"/>
            <w:bookmarkEnd w:id="4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502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5" w:name="201"/>
            <w:bookmarkEnd w:id="4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46" w:name="202"/>
            <w:bookmarkStart w:id="47" w:name="202"/>
            <w:bookmarkEnd w:id="47"/>
          </w:p>
        </w:tc>
        <w:tc>
          <w:tcPr>
            <w:tcW w:w="281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48" w:name="203"/>
            <w:bookmarkStart w:id="49" w:name="203"/>
            <w:bookmarkEnd w:id="49"/>
          </w:p>
        </w:tc>
        <w:tc>
          <w:tcPr>
            <w:tcW w:w="244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50" w:name="204"/>
            <w:bookmarkStart w:id="51" w:name="204"/>
            <w:bookmarkEnd w:id="51"/>
          </w:p>
        </w:tc>
        <w:tc>
          <w:tcPr>
            <w:tcW w:w="3600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52" w:name="205"/>
            <w:bookmarkStart w:id="53" w:name="205"/>
            <w:bookmarkEnd w:id="53"/>
          </w:p>
        </w:tc>
        <w:tc>
          <w:tcPr>
            <w:tcW w:w="4502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54" w:name="206"/>
            <w:bookmarkStart w:id="55" w:name="206"/>
            <w:bookmarkEnd w:id="55"/>
          </w:p>
        </w:tc>
      </w:tr>
      <w:tr>
        <w:trPr>
          <w:trHeight w:val="30" w:hRule="atLeast"/>
        </w:trPr>
        <w:tc>
          <w:tcPr>
            <w:tcW w:w="980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56" w:name="216"/>
            <w:bookmarkEnd w:id="5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. Результативні показники бюджетної програми</w:t>
            </w:r>
          </w:p>
        </w:tc>
        <w:tc>
          <w:tcPr>
            <w:tcW w:w="5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980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br/>
            </w:r>
            <w:bookmarkStart w:id="57" w:name="217"/>
            <w:bookmarkEnd w:id="57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N з/п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58" w:name="218"/>
            <w:bookmarkEnd w:id="58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59" w:name="219"/>
            <w:bookmarkEnd w:id="59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60" w:name="220"/>
            <w:bookmarkEnd w:id="6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жерело інформації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61" w:name="221"/>
            <w:bookmarkEnd w:id="61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86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62" w:name="222"/>
            <w:bookmarkEnd w:id="62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63" w:name="223"/>
            <w:bookmarkEnd w:id="63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64" w:name="224"/>
            <w:bookmarkEnd w:id="64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65" w:name="225"/>
            <w:bookmarkEnd w:id="65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66" w:name="226"/>
            <w:bookmarkEnd w:id="66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67" w:name="227"/>
            <w:bookmarkEnd w:id="67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68" w:name="228"/>
            <w:bookmarkEnd w:id="68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69" w:name="229"/>
            <w:bookmarkEnd w:id="69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70" w:name="230"/>
            <w:bookmarkEnd w:id="7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1: Забезпечення вуличного освітлення  в населених  пунктах  сільської ради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затрат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трат на оплату  електроенергії по  вуличному освітленню населених пунктів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00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0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продукту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ількість спожитої електроенергії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вт/год.на рік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7931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793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ефективн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Тариф на електроенергію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/кВ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9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9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як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.1.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инаміка споживання електроенергії порівняно з попереднім  роком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зрахункові  дані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2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 xml:space="preserve"> Забезпечення утримання кладовищв населених пунктах сільської ради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затрат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трат на підвіз піску на кладовища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4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4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продукту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ількість кладовищь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ш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ані установи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ефективн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і витрати на 1 кладовище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зрахункові дані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як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4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итома вага утриманних та облаштованих об`єктів  до їх загальної  кільк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х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Завдання 3:Забезпечення утримання доріг в належному стані  в зимовий та літній період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затрат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 на розгортання снігу  на території сільської ради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 на  скошення бурьянів узбіч доріг  на території сільської ради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продукту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ротяжність доріг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м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ані установи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ротяжність доріг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м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ані установи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ефективн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ередні витрати на 1км. обслуговування. 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зрахункові дані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ередні витрати на 1км. обслуговування. 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зрахункові дані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як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итома вага утриманних  в зимовий та літній період період доріг села до їх загальної кільк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х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Завдання 4:Забезпечення утримання благоустрію в належному стані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затрат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 на вивіз сміття і ліквідацію  стихійних сміттєзвалищ на території  сільської ради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30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3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за розміщення відходів у спеціально відведених для цього місцях, та водокористування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.3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на поточний ремонт вуличного освітлення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716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716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.4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на поточний ремонт  фундаменту вежі Рожновського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0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.5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на підрізання кущів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.6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 по догляду за клумбами та газонам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продукту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ількість запланованих вивезень сміття та  ліквідації  стихійних сміттєзвалищ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ш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ані установи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ількість проплат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ш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ані установи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Протяжність  вулиць  для проведення поточного ремонту вуличногоосвітлення 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м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ані установи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1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ількість  запланованих  поточних ремонтів  фундаменту вежі Рожновського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ш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ані установи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ількість запланованих  підрізань кущів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в.м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ані установи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ількісь   клумб та газонів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в.м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ані установи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ефективн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і витрати 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зрахункові дані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6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6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і витрат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зрахункові дані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і витрати на поточний ремонт вуличного освітлення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зрахункові дані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2,08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2,0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і витрати на поточний ремонт  фундаменту вежі Рожновського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зрахункові дані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0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і витрати  на підрізання кущів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зрахункові дані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і витрати   по догляду за клумбами та газонам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зрахункові дані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.4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як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4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итома вага утриманних благоцустрію в належному стані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х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5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 xml:space="preserve"> Забезпечення придбання  ламп для вуличного освітлення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затрат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сяг видатків на придбання  ламп для вуличного освітлення 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0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продукту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ількість придбання ламп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ш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ані установи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ефективн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я вартість 1 лампи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зрахункові дані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як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4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итома вага забезпеченням ламп для вуличного освітлення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х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6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 xml:space="preserve"> Забезпечення придбання товарів та матеріалів для благоустрію території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затрат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на придбання вапна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.1.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на придбання  фарб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3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на придбання  бензина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4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на придбання  віників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5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на придбання  масла для косилки та бензопел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6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на придбання  цементу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0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7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на придбання  мішків для мусора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8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на придбання  лєски для косілк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9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на придбання  бронзи в балончиках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8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8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.10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датків на придбання  водоемульсіонк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7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7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.1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сяг видатків на придбання перчаток  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продукту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ридбання вапна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ш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ридбання  фарб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ш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3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ридбання  бензина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л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4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ридбання  віників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ш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5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ридбання  масла для косилки та бензопел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ш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6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ридбання  цементу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ш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7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ридбання  мішків для мусора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ш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8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ридбання  лєски для косілк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ш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9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ридбання бронзи в балончиках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ш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10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ридбання водоемульсіонк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ш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1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Придбання  перчаток 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шт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ефективн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я вартість вапна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я вартіст  фарб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3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я вартість  бензина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4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я вартість  віників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5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я вартість  масла для косилки та бензопел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6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я вартість цементу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7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я вартість мішків для мусора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8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я вартість  лєски для косілк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.9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я вартість бронзи в балончиках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.10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я вартість водоемульсіонки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7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7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.1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я вартість перчаток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.4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як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4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итома вага забезпечення матеріалами для благоустрія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х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Завдання 7: Забезпечення оплати електроенергії по водонапірним баштам.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затрат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итрати на оплату  електроенергії  водопостачання  по водонапірним баштам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000</w:t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продукту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ількість спожитої електроенергії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вт/год.на рік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нутрішньо-управлінський облік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241</w:t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24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ефективн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Тариф на електроенергію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зрахункові дані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9</w:t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.4.1</w:t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як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78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итома вага утримання водонапірних башт до їх  загальної  кількості</w:t>
            </w:r>
          </w:p>
        </w:tc>
        <w:tc>
          <w:tcPr>
            <w:tcW w:w="12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197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х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2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462"/>
        <w:gridCol w:w="554"/>
        <w:gridCol w:w="7440"/>
      </w:tblGrid>
      <w:tr>
        <w:trPr>
          <w:trHeight w:val="120" w:hRule="atLeast"/>
        </w:trPr>
        <w:tc>
          <w:tcPr>
            <w:tcW w:w="24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71" w:name="287"/>
            <w:bookmarkEnd w:id="71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Сільський голова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bookmarkStart w:id="72" w:name="288"/>
            <w:bookmarkEnd w:id="72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__________________</w:t>
              <w:br/>
              <w:t>(підпис)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  <w:bookmarkStart w:id="73" w:name="289"/>
            <w:bookmarkStart w:id="74" w:name="289"/>
            <w:bookmarkEnd w:id="74"/>
          </w:p>
        </w:tc>
        <w:tc>
          <w:tcPr>
            <w:tcW w:w="7440" w:type="dxa"/>
            <w:tcBorders/>
          </w:tcPr>
          <w:p>
            <w:pPr>
              <w:pStyle w:val="Normal"/>
              <w:jc w:val="center"/>
              <w:rPr/>
            </w:pPr>
            <w:bookmarkStart w:id="75" w:name="290"/>
            <w:bookmarkEnd w:id="75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______Л.С.Зибо____________</w:t>
              <w:br/>
              <w:t>(ініціали/ініціал, прізвищ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288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bookmarkStart w:id="76" w:name="291"/>
            <w:bookmarkEnd w:id="76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ПОГОДЖЕН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bookmarkStart w:id="77" w:name="291"/>
            <w:bookmarkStart w:id="78" w:name="292"/>
            <w:bookmarkEnd w:id="77"/>
            <w:bookmarkEnd w:id="78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 xml:space="preserve">управління  Ширяївської </w:t>
              <w:tab/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______Н.І.Мартиненко____</w:t>
              <w:br/>
              <w:t xml:space="preserve">                                                                                                                                (ініціали/ініціал, прізвищ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 xml:space="preserve">районної державної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адміністрації</w:t>
            </w:r>
          </w:p>
        </w:tc>
      </w:tr>
      <w:tr>
        <w:trPr>
          <w:trHeight w:val="120" w:hRule="atLeast"/>
        </w:trPr>
        <w:tc>
          <w:tcPr>
            <w:tcW w:w="24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79" w:name="293"/>
            <w:bookmarkStart w:id="80" w:name="293"/>
            <w:bookmarkEnd w:id="80"/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81" w:name="294"/>
            <w:bookmarkStart w:id="82" w:name="294"/>
            <w:bookmarkEnd w:id="82"/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83" w:name="295"/>
            <w:bookmarkStart w:id="84" w:name="295"/>
            <w:bookmarkEnd w:id="84"/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85" w:name="296"/>
            <w:bookmarkStart w:id="86" w:name="296"/>
            <w:bookmarkEnd w:id="86"/>
          </w:p>
        </w:tc>
      </w:tr>
      <w:tr>
        <w:trPr>
          <w:trHeight w:val="120" w:hRule="atLeast"/>
        </w:trPr>
        <w:tc>
          <w:tcPr>
            <w:tcW w:w="128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87" w:name="298"/>
            <w:bookmarkStart w:id="88" w:name="298"/>
            <w:bookmarkEnd w:id="88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p>
      <w:pPr>
        <w:pStyle w:val="Normal"/>
        <w:ind w:firstLine="24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bookmarkStart w:id="89" w:name="299"/>
      <w:bookmarkStart w:id="90" w:name="299"/>
      <w:bookmarkEnd w:id="90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bookmarkStart w:id="91" w:name="299"/>
      <w:bookmarkStart w:id="92" w:name="299"/>
      <w:bookmarkEnd w:id="92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Cambria"/>
      <w:b/>
      <w:b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38:00Z</dcterms:created>
  <dc:creator>Customer</dc:creator>
  <dc:description/>
  <cp:keywords/>
  <dc:language>en-US</dc:language>
  <cp:lastModifiedBy>Customer</cp:lastModifiedBy>
  <cp:lastPrinted>2020-02-14T10:57:00Z</cp:lastPrinted>
  <dcterms:modified xsi:type="dcterms:W3CDTF">2020-02-14T08:57:00Z</dcterms:modified>
  <cp:revision>59</cp:revision>
  <dc:subject/>
  <dc:title>ЗАТВЕРДЖЕНО</dc:title>
</cp:coreProperties>
</file>