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48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b/>
          <w:bCs/>
          <w:color w:val="000000"/>
          <w:sz w:val="28"/>
          <w:szCs w:val="28"/>
        </w:rPr>
        <w:t xml:space="preserve"> РАЙОНУ </w:t>
      </w:r>
      <w:r>
        <w:rPr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ютого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       село Синюхин Брід</w:t>
      </w: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            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21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окуру Олегу Анатолійовичу на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роблення проекту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ведення земельної ділянки в оренду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інокосіння і випасання худоби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заяву громадянина Сокура Олега Анатолійовича, керуючись статтями 12, 22, 34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16"/>
          <w:szCs w:val="16"/>
          <w:lang w:val="uk-UA" w:eastAsia="uk-UA"/>
        </w:rPr>
      </w:pPr>
      <w:r>
        <w:rPr>
          <w:rFonts w:cs="Calibri"/>
          <w:b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громадянину України Сокуру Олегу Анатолійовичу на розроблення проекту землеустрою  щодо відведення земельної ділянки в оренду орієнтовною площею 0,50 га для сінокосіння і випасання худоби із земель комунальної власності по вул. Набережній в межах с. Підгір’я Первомайського району Миколаївської обла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 Громадянину України Сокуру Олегу Анатолійовичу </w:t>
      </w:r>
      <w:r>
        <w:rPr>
          <w:color w:val="000000"/>
          <w:sz w:val="28"/>
          <w:szCs w:val="28"/>
          <w:lang w:val="uk-UA"/>
        </w:rPr>
        <w:t xml:space="preserve">запропонувати замовити в землевпорядній організації розроблення проекту землеустрою щодо відведення земельної ділянки та, після його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dcterms:modified xsi:type="dcterms:W3CDTF">2022-02-09T12:40:00Z</dcterms:modified>
  <cp:revision>12</cp:revision>
  <dc:subject/>
  <dc:title/>
</cp:coreProperties>
</file>