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OLE_LINK1"/>
      <w:bookmarkStart w:id="1" w:name="OLE_LINK2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ПРОЄ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инюхино-Брідська сільськ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рвомайського  району Миколаївської 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І позачергова  сесія   восьмого 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08  грудня   2021 року                                                    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 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64" w:hanging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A2928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ро передачу майна в оперативне управлі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Комунальному некомерційному підприєм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«Центр первинної медико-санітарної допомоги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инюхино-Брідської сільської рад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>Первомайського району Миколаї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З метою підвищення рівня медичного обслуговування населення, розширення можливостей щодо його доступності та якості, керуючись пунктом 20, 27 частини 1 статті 43,  статтею 60 Закону України «Про місцеве самоврядування в Україні», </w:t>
      </w:r>
      <w:r>
        <w:rPr>
          <w:rFonts w:cs="Times New Roman" w:ascii="Times New Roman" w:hAnsi="Times New Roman"/>
          <w:sz w:val="26"/>
          <w:szCs w:val="26"/>
        </w:rPr>
        <w:t xml:space="preserve">рішення ІІІ сесії </w:t>
      </w:r>
      <w:r>
        <w:rPr>
          <w:rFonts w:cs="Times New Roman" w:ascii="Times New Roman" w:hAnsi="Times New Roman"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sz w:val="26"/>
          <w:szCs w:val="26"/>
        </w:rPr>
        <w:t xml:space="preserve"> скликання Синюхино-Брідської сільської ради Первомайського району Миколаївської області від 11 лютого 2021 року № 17 «Про створення Комунального некомерційного підприємства «Центр первинної медико-санітарної допомоги» Синюхино-Брідської сільської ради Первомайського району Миколаївської області та затвердження його Статуту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ВИРІШИЛА:</w:t>
      </w:r>
    </w:p>
    <w:p>
      <w:pPr>
        <w:pStyle w:val="Style20"/>
        <w:rPr>
          <w:rFonts w:ascii="Times New Roman" w:hAnsi="Times New Roman" w:cs="Times New Roman"/>
          <w:sz w:val="16"/>
          <w:szCs w:val="16"/>
          <w:lang w:eastAsia="uk-UA"/>
        </w:rPr>
      </w:pPr>
      <w:r>
        <w:rPr>
          <w:rFonts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right="-143" w:firstLine="567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Надати право оперативного управління  Комунальному некомерційному підприємству «Центр первинної медико-санітарної допомоги» Синюхино-Брідської сільської ради Первомайського району Миколаївської області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едане майно, що є </w:t>
      </w:r>
      <w:r>
        <w:rPr>
          <w:rFonts w:cs="Times New Roman" w:ascii="Times New Roman" w:hAnsi="Times New Roman"/>
          <w:sz w:val="26"/>
          <w:szCs w:val="26"/>
        </w:rPr>
        <w:t>комунальною власніст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Синюхино-Брідської сільської ради Первомайського району Миколаївської області. </w:t>
      </w:r>
    </w:p>
    <w:p>
      <w:pPr>
        <w:pStyle w:val="Normal"/>
        <w:spacing w:lineRule="auto" w:line="240" w:before="0" w:after="0"/>
        <w:ind w:left="567" w:right="-143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07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0, Первомайський район, село Довга Пристань, вулиця Новоолександрівська,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3, Первомайський район, село Синюхин Брід, вулиця Центральна 18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4, Первомайський район, село Чаусове, вулиця Будівельна, 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47, Первомайський район, село Бандурка, вулиця Київськ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20, Первомайський район, село Болеславчик, вулиця Тиха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6, Первомайський район, село Підгір’я, вулиця Набережна, 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7, Первомайський район, село Бандурка, вулиця Київськ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4, Первомайський район, село Тарасівка, вулиця Первомайськ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7, Первомайський район, село Лозуватка, вулиця Степова,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37, Первомайський район, село Мічуріне, вулиця Центральна,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7, Первомайський район, село Новоолександрівка, вулиця Вишнева,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21, Первомайський район, село Станіславчик, вулиця Шкільна,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242, Первомайський район, село Лукашівка, вулиця Садова 46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val="uk-UA" w:eastAsia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 w:eastAsia="uk-UA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uk-UA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</w:rPr>
        <w:t xml:space="preserve">на постійну </w:t>
      </w:r>
      <w:r>
        <w:rPr>
          <w:rFonts w:cs="Times New Roman" w:ascii="Times New Roman" w:hAnsi="Times New Roman"/>
          <w:sz w:val="26"/>
          <w:szCs w:val="26"/>
          <w:lang w:val="uk-UA"/>
        </w:rPr>
        <w:t>комісію сільської ради з  питань фінансів, бюджету, планування соціально-економічного розвитку, інвестицій та міжнародного співробітництва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ільський голова                                                                        Олександр ЗУБ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iCs/>
          <w:sz w:val="28"/>
          <w:szCs w:val="24"/>
          <w:lang w:eastAsia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uk-UA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28"/>
      <w:jc w:val="both"/>
    </w:pPr>
    <w:rPr>
      <w:rFonts w:ascii="Courier New" w:hAnsi="Courier New" w:eastAsia="Times New Roman" w:cs="Courier New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41">
    <w:name w:val="Список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4"/>
      <w:szCs w:val="24"/>
      <w:lang w:val="ru-RU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9:00Z</dcterms:created>
  <dc:creator>1</dc:creator>
  <dc:description/>
  <cp:keywords/>
  <dc:language>en-US</dc:language>
  <cp:lastModifiedBy>Пользователь Windows</cp:lastModifiedBy>
  <cp:lastPrinted>2021-12-06T10:42:00Z</cp:lastPrinted>
  <dcterms:modified xsi:type="dcterms:W3CDTF">2021-12-06T15:11:00Z</dcterms:modified>
  <cp:revision>10</cp:revision>
  <dc:subject/>
  <dc:title> </dc:title>
</cp:coreProperties>
</file>