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uk-UA"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ru-RU"/>
        </w:rPr>
        <w:t>Х сесія  восьмого скликання</w:t>
      </w: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color w:val="365F91"/>
          <w:sz w:val="32"/>
          <w:szCs w:val="32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color w:val="365F91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sz w:val="30"/>
          <w:szCs w:val="30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30"/>
          <w:szCs w:val="30"/>
          <w:lang w:val="uk-UA"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12  листопад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2021 року                                                                               № 31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Про прийняття земельної ділянки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у комунальну власність  </w:t>
      </w:r>
    </w:p>
    <w:p>
      <w:pPr>
        <w:pStyle w:val="1"/>
        <w:shd w:fill="auto" w:val="clear"/>
        <w:spacing w:before="0" w:after="0"/>
        <w:ind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before="0" w:after="0"/>
        <w:ind w:firstLine="708"/>
        <w:jc w:val="both"/>
        <w:rPr>
          <w:rFonts w:cs="Calibri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Розглянувши лист Первомайської окружної прокуратури від 30.09.2021 року №54-3496вих-21, на підставі рішенння Первомайського міськрайонного суду Миколаївської області від 12.05.2021 року та ухвали від 20.09.2021 року по справі №484/2224/20,</w:t>
      </w:r>
      <w:r>
        <w:rPr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керуючись статтями 12, 22, 83, 141, п.п. 21, 24 розділу Х «Перехідні положення»  Земельного кодексу України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Прийняти у комунальну власність Синюхино-Брідської сільської ради земельну ділянку площею 2 га з кадастровим номером 4825487600:09:000:0297 для ведення особистого селянського господарства в межах території Синюхино-Брідської сільської ради (колишня Тарасівська) Первомайського району Миколаївської області, у зв’язку з її витребуванням на користь сільської ради у громадянина Фреїшина Дмитра Миколайовича на підставі рішення суду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Доручити сільському голові Зубку О.О. підписати з громадянином Фреїшиним Д.М. акт приймання-передачі земельної ділянки</w:t>
      </w:r>
      <w:r>
        <w:rPr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 xml:space="preserve">3. Доручити начальнику відділу земельних відносин Сиволапу Д.В. звернутись до реєстраційної служби для реєстрації права комунальної власності на земельну ділянку </w:t>
      </w:r>
      <w:r>
        <w:rPr>
          <w:sz w:val="28"/>
          <w:szCs w:val="28"/>
          <w:lang w:val="uk-UA"/>
        </w:rPr>
        <w:t>площею 2 га з кадастровим номером 4825487600:09:000:0297 за Синюхино-Брідською сільською радою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21:00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11-25T09:48:00Z</dcterms:modified>
  <cp:revision>7</cp:revision>
  <dc:subject/>
  <dc:title> </dc:title>
</cp:coreProperties>
</file>