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021 року                                                                               № 28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громадянину Вірт М.М.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розроблення проекту землеустрою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щодо відведення земельної ділянки в оренду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для ведення товарного сільськогосподарськог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обництва (обслуговування господарських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дівель та споруд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Розглянувши  заяву Вірт М.М. про надання дозволу на розроблення проекту землеустрою щодо відведення земельної ділянки в оренду для ведення товарного сільськогосподарського виробництва (обслуговування господарських будівель та споруд), керуючись статтями 12, 22, 93, 123, частиною другою статті 134, п.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Законом України «Про оренду землі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 w:eastAsia="uk-UA"/>
        </w:rPr>
        <w:t>адати дозвіл громадянину України Вірт Миколі Миколайовичу на розроблення проекту землеустрою щодо відведення земельної ділянки в оренду орієнтовною площею 3,50 га для ведення товарного сільськогосподарського виробництва (обслуговування господарських будівель та споруд)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за рахунок земель комунальної власності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Чау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ину Вірт М.М. </w:t>
      </w:r>
      <w:r>
        <w:rPr>
          <w:color w:val="000000"/>
          <w:sz w:val="28"/>
          <w:szCs w:val="28"/>
          <w:lang w:val="uk-UA" w:eastAsia="ru-RU"/>
        </w:rPr>
        <w:t xml:space="preserve">запропонувати замовити у сертифокованого виконавця робіт із землеустрою розроблення проекту землеустрою щодо відведення земельної ділянки в оренду та, після його виготовлення, </w:t>
      </w:r>
      <w:r>
        <w:rPr>
          <w:color w:val="000000"/>
          <w:sz w:val="28"/>
          <w:szCs w:val="28"/>
          <w:lang w:val="uk-UA" w:eastAsia="uk-UA"/>
        </w:rPr>
        <w:t>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5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25T09:47:00Z</dcterms:modified>
  <cp:revision>4</cp:revision>
  <dc:subject/>
  <dc:title> </dc:title>
</cp:coreProperties>
</file>