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15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ів землеустрою щодо відведення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земельних ділянок у власність дл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дивідуального садівниц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заяви громадян України та керуючись статтями 12, 22, 35, 118, 121, п. 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>адати дозвіл на розроблення проектів землеустрою щодо відведення земельних ділянок у власність для індивідуального садівництва громадянам України: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1. Бережнику Юрію Юрійовичу орієнтовною площею 0,12 га за рахунок земель комунальної власності </w:t>
      </w:r>
      <w:r>
        <w:rPr>
          <w:sz w:val="28"/>
          <w:szCs w:val="28"/>
          <w:lang w:val="uk-UA" w:eastAsia="uk-UA"/>
        </w:rPr>
        <w:t>в межах с. Стані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 xml:space="preserve">Грибану Юрію Володимировичу орієнтовною площею 0,06 га за рахунок земель комунальної власно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 xml:space="preserve">1.3. </w:t>
      </w:r>
      <w:r>
        <w:rPr>
          <w:color w:val="000000"/>
          <w:sz w:val="28"/>
          <w:szCs w:val="28"/>
          <w:lang w:val="uk-UA" w:eastAsia="uk-UA"/>
        </w:rPr>
        <w:t xml:space="preserve">Зарічному Роману Петровичу орієнтовною площею 0,12 га за рахунок земель комунальної власності сільськогосподарського призначення, що перебувають в користуванні садового товариства «Прибрежне» (земельна ділянка №31 згідно з планом розподілу земель товариства),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 xml:space="preserve">1.4. </w:t>
      </w:r>
      <w:r>
        <w:rPr>
          <w:color w:val="000000"/>
          <w:sz w:val="28"/>
          <w:szCs w:val="28"/>
          <w:lang w:val="uk-UA" w:eastAsia="uk-UA"/>
        </w:rPr>
        <w:t xml:space="preserve">Хайсину Олександру Валерійовичу орієнтовною площею 0,062 га за рахунок земель комунальної власності сільськогосподарського призначення, що перебувають в користуванні садового товариства «Залізничник» (земельна ділянка №5 згідно з планом розподілу земель товариства),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5. </w:t>
      </w:r>
      <w:r>
        <w:rPr>
          <w:color w:val="000000"/>
          <w:sz w:val="28"/>
          <w:szCs w:val="28"/>
          <w:lang w:val="uk-UA" w:eastAsia="uk-UA"/>
        </w:rPr>
        <w:t xml:space="preserve">Чумаку Євгенію Олександровичу орієнтовною площею 0,10 га за рахунок земель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ам, </w:t>
      </w:r>
      <w:r>
        <w:rPr>
          <w:color w:val="000000"/>
          <w:sz w:val="28"/>
          <w:szCs w:val="28"/>
          <w:lang w:val="uk-UA" w:eastAsia="ru-RU"/>
        </w:rPr>
        <w:t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індивідуального садівництва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20T10:36:00Z</dcterms:modified>
  <cp:revision>5</cp:revision>
  <dc:subject/>
  <dc:title> </dc:title>
</cp:coreProperties>
</file>