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32"/>
          <w:szCs w:val="20"/>
          <w:lang w:val="uk-UA" w:eastAsia="ru-RU"/>
        </w:rPr>
      </w:pPr>
      <w:r>
        <w:rPr/>
        <w:drawing>
          <wp:inline distT="0" distB="0" distL="0" distR="0">
            <wp:extent cx="476250" cy="6858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sz w:val="32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32"/>
          <w:szCs w:val="20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0"/>
          <w:lang w:val="uk-UA" w:eastAsia="ru-RU"/>
        </w:rPr>
        <w:t>Синюхино-Брідська  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0"/>
          <w:lang w:val="uk-UA" w:eastAsia="ru-RU"/>
        </w:rPr>
        <w:t>Первомай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32"/>
          <w:szCs w:val="32"/>
          <w:lang w:val="uk-UA" w:eastAsia="ru-RU"/>
        </w:rPr>
      </w:pPr>
      <w:r>
        <w:rPr>
          <w:rFonts w:eastAsia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u w:val="single"/>
          <w:lang w:val="uk-UA"/>
        </w:rPr>
        <w:t>від  22  грудня 2020 року  №  8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. Синюхин Брід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Про призначення відповідальної особ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за вчинення нотаріальних дій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на території Чаусівськог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старостинського округу Синюхино-Брідської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ільської ради Первомайського району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Миколаївської області Смуток Н.В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6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Відповідно до підпункту “б” пункту 5  статті 38, статті 42 Закону України «Про місцеве самоврядування в Україні», статті 37 Закону України «Про нотаріат», та наказу Міністерства юстиції України від 05 листопада 2020 року № 3860/5 «Про затвердження Змін до деяких нормативно-правових актів Міністерства юстиції України у сфері нотаріату», що набрав чинності 20 листопада 2020 року, </w:t>
      </w:r>
      <w:r>
        <w:rPr>
          <w:rFonts w:eastAsia="Times New Roman" w:cs="Tahoma" w:ascii="Times New Roman" w:hAnsi="Times New Roman"/>
          <w:kern w:val="2"/>
          <w:sz w:val="28"/>
          <w:szCs w:val="28"/>
          <w:shd w:fill="FFFFFF" w:val="clear"/>
          <w:lang w:val="uk-UA"/>
        </w:rPr>
        <w:t xml:space="preserve">  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рішення № 25 першої сесії Синюхино-Брідської сільської ради восьмого скликання від 14.12.2020 року «Про </w:t>
      </w:r>
      <w:r>
        <w:rPr>
          <w:rFonts w:eastAsia="Times New Roman" w:cs="Tahoma" w:ascii="Times New Roman" w:hAnsi="Times New Roman"/>
          <w:color w:val="000000"/>
          <w:kern w:val="2"/>
          <w:sz w:val="28"/>
          <w:szCs w:val="28"/>
          <w:lang w:val="uk-UA"/>
        </w:rPr>
        <w:t>утворення виконавчого комітету Синюхино-Брідської сільської ради, визначення його чисельності та затвердження  персонального складу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», виконавчий комітет сільської ради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1. Призначити відповідальною особою за вчинення нотаріальних дій  на території Чаусівського старостинського округу Синюхино-Брідської сільської ради Первомайського району Миколаївської області – члена виконавчого  комітету Синюхино-Брідської сільської ради, старосту  Смуток Наталю Володимирів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2. Контроль за виконанням даного рішення покласти на сільського голову Зубка О.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          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инюхино-Брідський сільський голова                 Олександр ЗУБ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val="uk-UA" w:eastAsia="ru-RU"/>
        </w:rPr>
      </w:pPr>
      <w:r>
        <w:rPr>
          <w:rFonts w:eastAsia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val="uk-UA" w:eastAsia="ru-RU"/>
        </w:rPr>
      </w:pPr>
      <w:r>
        <w:rPr>
          <w:rFonts w:eastAsia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43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0243d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0243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25</Words>
  <Characters>1289</Characters>
  <CharactersWithSpaces>1511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8:00Z</dcterms:created>
  <dc:creator>user</dc:creator>
  <dc:description/>
  <dc:language>en-US</dc:language>
  <cp:lastModifiedBy>user</cp:lastModifiedBy>
  <dcterms:modified xsi:type="dcterms:W3CDTF">2021-04-20T0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