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Sans Serif" w:hAnsi="MS Sans Serif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                                                        </w:t>
      </w:r>
      <w:r>
        <w:rPr/>
        <w:drawing>
          <wp:inline distT="0" distB="0" distL="0" distR="0">
            <wp:extent cx="504825" cy="704850"/>
            <wp:effectExtent l="0" t="0" r="0" b="0"/>
            <wp:docPr id="1" name="Рисунок 1" descr="TSIG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TSIGN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инюхино-Брідська   сіль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u w:val="single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 xml:space="preserve">Від 29 січня  2021 року  № 1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. Синюхин Брід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  затвердження переліку безкоштовних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громадських робіт у вигляді відпрацюва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адміністративного правопорушення 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кримінальних покарань на територ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инюхино-Брідської сільської ради на 2021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слухавши  інформацію сільського голови Зубка Олександра Олександровича щодо  організації у 2021 році безкоштовних громадських робіт, що мають суспільно-корисну спрямованість відповідно потребам територіальної громади, для засуджених, на яких судом накладено кримінальне покарання, відповідно  до  статті  40  Закону  України  «Про  місцеве  самоврядування  в  Україні»  виконком  сільської 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 И Р І Ш И В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. Затвердити перелік безкоштовних громадських робіт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у вигляді відпрацювання адміністративного правопорушення та  кримінальних покарань, що мають суспільно-корисну спрямованість і відповідають потребам територіальної громади на території Синюхино-Брідської сільської ради та сприяють її соціально-економічному розвитку на  2021  рік. (додається).</w:t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 Особам, які виконуватимуть громадські роботи встановити гнучку форму       </w:t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організації робочого тиж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. Провести роз’яснювальну роботу з особами, що виконують громадські роботи щодо дотримання ними правил техніки безпеки під час проведення цих робі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4.Контроль за виконанням даного рішення  покласти на сільського голов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убка Олександра Олександрови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         Олександр ЗУБ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твердж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Рішенням  виконкому №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 29.01.2021 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 Е Р Е Л І 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безкоштовних громадських робіт у вигляді відпрацювання адміністративного правопорушення та кримінальних покарань на території Синюхино-Брідської сільської ради на 2021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ведення робіт по благоустрою  населених пунктів Синюхино-Брідської сільськ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Обладнання дитячих, спортивних та інших майданчикі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Озеленення населених пункті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порядкування кладовищ, пам’ятників, скверів, обелісків та інших об’єкті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Ремонтні роботи в закладах , які знаходяться в комунальній власності територіальної гром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ння ремонтних робіт на водопровідних мереж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ибирання узбіччя доріг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готівля дров на об’єкти соціальної сфери, одиноким,  одинокопроживаючим та малозабезпеченим жител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порядкування та благоустрій соціальних об’єктів сільськ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Ремонт криниць, містків, парканів та інших об’єктів загального користуванн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1. Встановлення та відновлення знаків дорожнього рух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2. Проведення робіт по впорядкуванню звалищ твердих побутових відході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3.  Допоміжні ремонтні та кваліфіковані роботи на підприємствах, установах та організація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4.  Надання допомоги у похованні осіб без постійного місця прожив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               Олександр ЗУБ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560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6560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6560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80</Words>
  <Characters>2738</Characters>
  <CharactersWithSpaces>3212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00:00Z</dcterms:created>
  <dc:creator>user</dc:creator>
  <dc:description/>
  <dc:language>en-US</dc:language>
  <cp:lastModifiedBy>user</cp:lastModifiedBy>
  <dcterms:modified xsi:type="dcterms:W3CDTF">2021-06-01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