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28 жовтня 2021 року            село Синюхин Брід                                №  95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tbl>
      <w:tblPr>
        <w:tblW w:w="4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</w:tblGrid>
      <w:tr>
        <w:trPr>
          <w:trHeight w:val="33" w:hRule="atLeast"/>
        </w:trPr>
        <w:tc>
          <w:tcPr>
            <w:tcW w:w="499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внесення змін до паспортів бюджетних програм на 2021 рік по Синюхино-Брідській сільській раді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статті 20 Бюджетного кодексу України, пункту 20 частини четвертої статті 42 Закону України «Про місцеве самоврядування в Україні»,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, рішення ІХ позачергової сесії восьмого скликання від 23 жовтня 2021 року № 1 «Про внесення змін до бюджету Синюхино-Брідської сільської ради на 2021 рік», розпорядження сільського голови від 11 лютого 2021 року № 50-рко «Про затвердження паспортів бюджетних програм на 2021 рік» з метою підвищення ефективності використання місцевого бюджету Синюхино-Брідської сільської ради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>1. Внести зміни до паспортів бюджетних програм на 2021 рік, що додаються:</w:t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>1) по КПКВК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о КПКВК 0110180 «Інша діяльність у сфері державного управління»;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по КПКВК 0113210 «Організація та проведення громадських робіт»;</w:t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>4) по КПКВК 0116013 «Інші заходи, пов’язані з економічною діяльністю»;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по КПКВК 0116030 «Організація благоустрою населених пунктів»;</w:t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>6) по КПКВК 0118030 «Забезпечення діяльності місцевої пожежної охорони»;</w:t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>7) по КПКВК 0117370 «Реалізація інших заходів щодо соціально-економічного розвитку територій»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</cp:lastModifiedBy>
  <cp:lastPrinted>2021-11-08T11:08:00Z</cp:lastPrinted>
  <dcterms:modified xsi:type="dcterms:W3CDTF">2021-11-08T09:15:00Z</dcterms:modified>
  <cp:revision>65</cp:revision>
  <dc:subject/>
  <dc:title/>
</cp:coreProperties>
</file>