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4</w:t>
      </w:r>
      <w:r>
        <w:rPr>
          <w:b w:val="false"/>
          <w:sz w:val="28"/>
          <w:lang w:val="ru-RU"/>
        </w:rPr>
        <w:t xml:space="preserve"> черв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54</w:t>
      </w:r>
      <w:r>
        <w:rPr>
          <w:b w:val="false"/>
          <w:sz w:val="28"/>
          <w:lang w:val="ru-RU"/>
        </w:rPr>
        <w:t>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ування відповідальних працівників під час святкових днів з 19 по 21 червня 2021 року та з 26 по 28 червня 2021 року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статті 73 Кодексу законів про працю України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04 червня 2021 року № 131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ових днів з 19 червня по 21 червня 2021 року та з 26 червня по 28 червня 2021 року» з метою забезпечення громадського порядку та протипожежної безпеки під час святкових днів з 19 червня по 21 червня 2021 року та з 26 червня по 28 червня 2021 року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Затвердити графік 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Синюхино-Брідської сільської ради та села Синюхин Брід  під час святкових днів з 19 по 21 червня 2021 року та з 26 по 28 червня 2021 року, що додається.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Організувати в старостинських округах Синюхино-Брідської сільської ради аварійні бригади для чергування на випадок виникнення аварійних ситуацій у святкові дні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безпечити інформування Синюхино-Брідської сільської ради, райдержадміністрації та районної ради за наступним графіком: з 08.00 до 09.00 та з 12.00 до 13.00 за необхідністю за телефонами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, 7-51-2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розпорядження 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14 червня 2021 року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54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Синюхино-Брідської сільської ради та села Синюхин Брід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ід час святкових днів з 19 по 21 червня 2021 року та з 26 по 28 червня 2021 року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4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2052"/>
        <w:gridCol w:w="1800"/>
        <w:gridCol w:w="1980"/>
        <w:gridCol w:w="1980"/>
        <w:gridCol w:w="1980"/>
        <w:gridCol w:w="2052"/>
      </w:tblGrid>
      <w:tr>
        <w:trPr>
          <w:trHeight w:val="7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нський округ</w:t>
            </w:r>
          </w:p>
        </w:tc>
        <w:tc>
          <w:tcPr>
            <w:tcW w:w="1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8"/>
                <w:szCs w:val="28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19.06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0.06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1.06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6.06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7.06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8.06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славчиц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Сідельнікова О.В. (05161) 65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Сідельнікова О.В. 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</w:tr>
      <w:tr>
        <w:trPr>
          <w:trHeight w:val="6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гопристан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каш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ак О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ідгір’ї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ра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ау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о Синюхин Брі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м О.Л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щенко І.С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именко Н.П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лкова Ю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</w:tr>
    </w:tbl>
    <w:p>
      <w:pPr>
        <w:pStyle w:val="Subtitle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Arial" w:hAnsi="Segoe UI;Arial" w:cs="Segoe UI;Arial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;Times New Roman" w:hAnsi="Times New Roman;Times New Roman" w:cs="Times New Roman;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Arial" w:hAnsi="Segoe UI;Arial" w:eastAsia="Calibri;Century Gothic" w:cs="Segoe UI;Arial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Arial" w:hAnsi="Segoe UI;Arial" w:cs="Segoe UI;Arial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Arial" w:hAnsi="Segoe UI;Arial" w:eastAsia="Calibri;Century Gothic" w:cs="Segoe UI;Arial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Пользователь</cp:lastModifiedBy>
  <cp:lastPrinted>2021-06-14T15:43:00Z</cp:lastPrinted>
  <dcterms:modified xsi:type="dcterms:W3CDTF">2021-07-19T08:48:00Z</dcterms:modified>
  <cp:revision>382</cp:revision>
  <dc:subject/>
  <dc:title/>
</cp:coreProperties>
</file>