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 w:eastAsia="ru-RU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lang w:eastAsia="ru-RU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ХІ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;Times New Roman" w:hAnsi="Times New Roman;Times New Roman" w:cs="Times New Roman;Times New Roman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08 грудня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21 ро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14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прийняття земельної ділянк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комунальну власність 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зглянувши лист Первомайської окружної прокуратури від 24.11.2021 року №54-4293вих-21, на підставі рішенння Первомайського міськрайонного суду Миколаївської області від 19.04.2021 року по справі №484/2090/20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83, 141, п.п. 21, 24 розділу Х «Перехідні положення»  Земельного кодексу України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ийняти у комунальну власність Синюхино-Брідської сільської ради земельну ділянку площею 2 га з кадастровим номером 4825487600:09:000:0299 для ведення особистого селянського господарства в межах території Синюхино-Брідської сільської ради (колишня Тарасівська) Первомайського району Миколаївської області, у зв’язку з її витребуванням на користь у громадянина Фреїшина Дмитра Миколайовича на користь розпорядника на підставі рішення суд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2. Доручити начальнику відділу земельних відносин Сиволапу Д.В. звернутись до реєстраційної служби для реєстрації права комунальної власності на земельну ділянку </w:t>
      </w:r>
      <w:r>
        <w:rPr>
          <w:sz w:val="28"/>
          <w:szCs w:val="28"/>
          <w:lang w:val="uk-UA"/>
        </w:rPr>
        <w:t>площею 2 га з кадастровим номером 4825487600:09:000:0299 за Синюхино-Брідською сільською рад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;Arial" w:hAnsi="Arial;Arial" w:cs="Arial;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;Arial" w:hAnsi="Arial;Arial" w:cs="Arial;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;Times New Roman" w:hAnsi="Times New Roman;Times New Roman" w:eastAsia="Calibri" w:cs="Times New Roman;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33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2-07T09:12:00Z</dcterms:modified>
  <cp:revision>5</cp:revision>
  <dc:subject/>
  <dc:title> </dc:title>
</cp:coreProperties>
</file>