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22</w:t>
      </w:r>
      <w:r>
        <w:rPr>
          <w:b w:val="false"/>
          <w:sz w:val="28"/>
          <w:lang w:val="ru-RU"/>
        </w:rPr>
        <w:t xml:space="preserve"> квітня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  село Синюхин Брід                                   №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34</w:t>
      </w:r>
      <w:r>
        <w:rPr>
          <w:b w:val="false"/>
          <w:sz w:val="28"/>
          <w:lang w:val="ru-RU"/>
        </w:rPr>
        <w:t>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</w:tblGrid>
      <w:tr>
        <w:trPr>
          <w:trHeight w:val="381" w:hRule="atLeast"/>
        </w:trPr>
        <w:tc>
          <w:tcPr>
            <w:tcW w:w="4628" w:type="dxa"/>
            <w:tcBorders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чергування відповідальних працівників під час святкових днів з 01 травня по 04 травня 2021 року та з 08 травня по 10 травня 2021 року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</w:r>
      <w:r>
        <w:rPr>
          <w:b w:val="false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статті 73 Кодексу законів про працю України, розпорядження </w:t>
      </w:r>
      <w:r>
        <w:rPr>
          <w:b w:val="false"/>
          <w:color w:val="000000"/>
          <w:sz w:val="28"/>
          <w:szCs w:val="28"/>
        </w:rPr>
        <w:t>голови Первомайської райдержадміністрації від 20 квітня 2021 року № 90-р «Про чергування відповідальних працівників структурних підрозділів райдержадміністрації</w:t>
      </w:r>
      <w:r>
        <w:rPr>
          <w:b w:val="false"/>
          <w:sz w:val="28"/>
          <w:szCs w:val="28"/>
        </w:rPr>
        <w:t xml:space="preserve"> під час святкових днів з 01 травня по 04 травня 2021 року та з 08 травня до 10 травня 2021 року» з метою забезпечення громадського порядку та протипожежної безпеки під час святкових днів з 01 по 04 травня 2021 року та з 08 по 10 травня 2021 року на території Синюхино-Брідської сільської ради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 xml:space="preserve">1.  Затвердити графіки чергування відповідальних працівників Болеславчицького, Довгопристанського, Лукашівського, Підгір’ївського, Тарасівського, Чаусівського старостинських округів Синюхино-Брідської сільської ради та села Синюхин Брід  під час святкових днів з 01 по 04 травня 2021 року та з 08 по 10 травня 2021 року. 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 Організувати в старостинських округах Синюхино-Брідської сільської ради аварійні бригади для чергування на випадок виникнення аварійних ситуацій у святкові дні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Забезпечити інформування Синюхино-Брідської сільської ради, райдержадміністрації та районної ради за наступним графіком: з 08.00 до 09.00 та з 12.00 до 13.00 за необхідністю за телефонами</w:t>
      </w:r>
      <w:r>
        <w:rPr>
          <w:b w:val="false"/>
          <w:sz w:val="28"/>
          <w:szCs w:val="28"/>
          <w:lang w:val="ru-RU"/>
        </w:rPr>
        <w:t>:</w:t>
      </w:r>
      <w:r>
        <w:rPr>
          <w:b w:val="false"/>
          <w:sz w:val="28"/>
          <w:szCs w:val="28"/>
        </w:rPr>
        <w:t xml:space="preserve"> (05161) 64-141, 7-51-21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льський голова                   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ТВЕРДЖЕНО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Розпорядженням </w:t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ільського голови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від 22 квітня 2021 року</w:t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  <w:lang w:val="ru-RU"/>
        </w:rPr>
        <w:t>34-р</w:t>
      </w:r>
    </w:p>
    <w:p>
      <w:pPr>
        <w:pStyle w:val="Subtitle"/>
        <w:tabs>
          <w:tab w:val="clear" w:pos="708"/>
          <w:tab w:val="left" w:pos="357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чергування відповідальних працівників Болеславчицького, Довгопристанського, Лукашівського, Підгір’ївського, Тарасівського, Чаусівського старостинських округів Синюхино-Брідської сільської ради та села Синюхин Брід 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ід час святкових днів з 01 по 04 травня 2021 року та з 08 по 10 травня 2021 року</w:t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268"/>
        <w:gridCol w:w="1800"/>
        <w:gridCol w:w="1800"/>
        <w:gridCol w:w="1980"/>
        <w:gridCol w:w="1980"/>
        <w:gridCol w:w="1980"/>
        <w:gridCol w:w="1800"/>
        <w:gridCol w:w="1800"/>
      </w:tblGrid>
      <w:tr>
        <w:trPr>
          <w:trHeight w:val="74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инський округ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8"/>
                <w:szCs w:val="28"/>
              </w:rPr>
              <w:t xml:space="preserve">Дата та час чергування, 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повідальні працівники та контактні телефони</w:t>
            </w:r>
          </w:p>
        </w:tc>
      </w:tr>
      <w:tr>
        <w:trPr>
          <w:trHeight w:val="30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01.05.2021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08.0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02.05.2021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08.00-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03.05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04.05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08.05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09.05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10.05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славчиц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83801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ідельнікова О.В. (05161) 65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ідельнікова О.В. (05161) 65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83801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501</w:t>
            </w:r>
          </w:p>
        </w:tc>
      </w:tr>
      <w:tr>
        <w:trPr>
          <w:trHeight w:val="6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гопристан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зловська І.Я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3263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емелюк І.Ю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зловська І.Я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326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</w:tr>
      <w:tr>
        <w:trPr>
          <w:trHeight w:val="67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укаш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мчак О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586328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Єрмакова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мчак О.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58632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ідгір’ї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ванченко С. І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9988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ванченко С. І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5161) 62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9988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ванченко С. І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рас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вженко Л.М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буз А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вженко Л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буз А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вженко Л.М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</w:tr>
      <w:tr>
        <w:trPr>
          <w:trHeight w:val="4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аусівсь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448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448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ло Синюхин Брі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2"/>
                <w:szCs w:val="22"/>
              </w:rPr>
              <w:t>Федоренко С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убко О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75187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м О.Л.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щенко І.С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пало Р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убко О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75187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іденко І.Д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</w:tr>
    </w:tbl>
    <w:p>
      <w:pPr>
        <w:pStyle w:val="Subtitle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720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;Arial" w:hAnsi="Segoe UI;Arial" w:cs="Segoe UI;Arial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ubtitleChar1">
    <w:name w:val="Subtitle Char1"/>
    <w:basedOn w:val="Style12"/>
    <w:qFormat/>
    <w:rPr>
      <w:b/>
      <w:sz w:val="24"/>
      <w:lang w:val="uk-UA" w:bidi="ar-SA"/>
    </w:rPr>
  </w:style>
  <w:style w:type="character" w:styleId="NormalWebChar">
    <w:name w:val="Normal (Web) Char"/>
    <w:qFormat/>
    <w:rPr>
      <w:rFonts w:ascii="Segoe UI;Arial" w:hAnsi="Segoe UI;Arial" w:eastAsia="Calibri" w:cs="Segoe UI;Arial"/>
      <w:sz w:val="18"/>
      <w:szCs w:val="18"/>
      <w:lang w:val="uk-UA" w:bidi="ar-SA"/>
    </w:rPr>
  </w:style>
  <w:style w:type="character" w:styleId="TitleChar">
    <w:name w:val="Title Char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;Arial" w:hAnsi="Segoe UI;Arial" w:cs="Segoe UI;Arial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4">
    <w:name w:val="Обычный (веб)"/>
    <w:basedOn w:val="Normal"/>
    <w:qFormat/>
    <w:pPr/>
    <w:rPr>
      <w:rFonts w:ascii="Segoe UI;Arial" w:hAnsi="Segoe UI;Arial" w:eastAsia="Calibri" w:cs="Segoe UI;Arial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3:00Z</dcterms:created>
  <dc:creator>Пользователь</dc:creator>
  <dc:description/>
  <cp:keywords/>
  <dc:language>en-US</dc:language>
  <cp:lastModifiedBy>Пользователь</cp:lastModifiedBy>
  <cp:lastPrinted>2021-04-27T10:30:00Z</cp:lastPrinted>
  <dcterms:modified xsi:type="dcterms:W3CDTF">2021-07-15T13:00:00Z</dcterms:modified>
  <cp:revision>362</cp:revision>
  <dc:subject/>
  <dc:title/>
</cp:coreProperties>
</file>