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/>
        <w:drawing>
          <wp:inline distT="0" distB="0" distL="0" distR="0">
            <wp:extent cx="47625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Синюхино-Брідська  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u w:val="single"/>
          <w:lang w:val="uk-UA"/>
        </w:rPr>
        <w:t>від  22 грудня  2020 року  №  10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. Синюхин Брід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Про призначення посадової особи, відповідальної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за збереження бланків свідоцтв про державну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реєстрацію актів цивільного стану в виконавчому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комітеті  Синюхино-Брідської  сільської ради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Первомайського району Миколаївської області Нам О.Л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Відповідно до підпункту “б” пункту 5 статті 38, статті 42 Закону України «Про місцеве самоврядування в Україні» </w:t>
      </w:r>
      <w:r>
        <w:rPr>
          <w:rFonts w:eastAsia="Times New Roman" w:cs="Tahoma" w:ascii="Times New Roman" w:hAnsi="Times New Roman"/>
          <w:bCs/>
          <w:color w:val="000000"/>
          <w:kern w:val="2"/>
          <w:sz w:val="28"/>
          <w:szCs w:val="28"/>
          <w:shd w:fill="FFFFFF" w:val="clear"/>
          <w:lang w:val="uk-UA"/>
        </w:rPr>
        <w:t>21.05.1997 року</w:t>
      </w:r>
      <w:r>
        <w:rPr>
          <w:rFonts w:eastAsia="Times New Roman" w:cs="Tahoma" w:ascii="Times New Roman" w:hAnsi="Times New Roman"/>
          <w:bCs/>
          <w:color w:val="000000"/>
          <w:kern w:val="2"/>
          <w:sz w:val="28"/>
          <w:szCs w:val="28"/>
          <w:shd w:fill="FFFFFF" w:val="clear"/>
          <w:lang w:val="en-US"/>
        </w:rPr>
        <w:t> </w:t>
      </w:r>
      <w:r>
        <w:rPr>
          <w:rFonts w:eastAsia="Times New Roman" w:cs="Tahoma" w:ascii="Times New Roman" w:hAnsi="Times New Roman"/>
          <w:color w:val="000000"/>
          <w:kern w:val="2"/>
          <w:sz w:val="28"/>
          <w:szCs w:val="28"/>
          <w:lang w:val="uk-UA"/>
        </w:rPr>
        <w:br/>
      </w:r>
      <w:r>
        <w:rPr>
          <w:rFonts w:eastAsia="Times New Roman" w:cs="Tahoma" w:ascii="Times New Roman" w:hAnsi="Times New Roman"/>
          <w:bCs/>
          <w:color w:val="000000"/>
          <w:kern w:val="2"/>
          <w:sz w:val="28"/>
          <w:szCs w:val="28"/>
          <w:shd w:fill="FFFFFF" w:val="clear"/>
          <w:lang w:val="uk-UA"/>
        </w:rPr>
        <w:t>№ 280/97-ВР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,  статей 4, 6 Закону України  «Про державну реєстрацію актів цивільного 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>стану» від 01.07.2015 року № 2398-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en-US"/>
        </w:rPr>
        <w:t>V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>І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, рішення № 25 першої  сесії Синюхино-Брідської сільської ради сьомого скликання від 14.12.2020 року «Про утворення виконавчого комітету  Синюхино-Брідської сільської ради Первомайського району Миколаївської області», пунктів 3.2. та 3.3  розділу ІІІ 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>Порядку ведення обліку і звітності про використання бланків свідоцтв про державну реєстрацію актів цивільного стану, а також їх зберігання, затвердженого наказом Міністерства юстиції України 29.10.2012 року № 1578/5, зареєстрованого в Міністерстві юстиції України 02.11.2012 року за № 1845/22157,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 виконавчий комітет сільської ради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В И Р І Ш И В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1. Призначити відповідальною особою за зберігання бланків свідоцтв про державну  реєстрацію актів цивільного стану – керуючу справами (секретаря) виконавчого комітету Синюхино-Брідської сільської ради Первомайського району Миколаївської області Нам Ольгу Леонідів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2. На час відсутності секретаря виконавчого комітету Синюхино-Брідської сільської ради (відпустка, відрядження, хвороба, тощо), відповідальність за зберігання бланків свідоцтв покласти на Синюхино-Брідського  сільського голову Зубка Олександра Олександрович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3. Контроль за виконанням даного рішення покласти на сільського голову Зубка О.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               Олександр ЗУБКО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32"/>
          <w:szCs w:val="32"/>
          <w:lang w:eastAsia="ru-RU"/>
        </w:rPr>
      </w:pPr>
      <w:r>
        <w:rPr>
          <w:rFonts w:eastAsia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a407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a4073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a407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92</Words>
  <Characters>1666</Characters>
  <CharactersWithSpaces>1955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23:00Z</dcterms:created>
  <dc:creator>user</dc:creator>
  <dc:description/>
  <dc:language>en-US</dc:language>
  <cp:lastModifiedBy>user</cp:lastModifiedBy>
  <dcterms:modified xsi:type="dcterms:W3CDTF">2021-04-20T07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