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/>
        <w:drawing>
          <wp:inline distT="0" distB="0" distL="0" distR="0">
            <wp:extent cx="4762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Синюхино-Брідська 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u w:val="single"/>
          <w:lang w:val="uk-UA"/>
        </w:rPr>
        <w:t>від  22 грудня  2020 року  № 9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. Синюхин Брі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Про призначення відповідальної особи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за державну реєстрацію актів цивільного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стану на території Синюхино-Брідської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ільської ради Первомайського район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Миколаївської області Нам О.Л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Відповідно до підпункту “б” пункту 5  статті 38, статті 42 Закону України «Про місцеве самоврядування в Україні» </w:t>
      </w:r>
      <w:r>
        <w:rPr>
          <w:rFonts w:eastAsia="Times New Roman" w:cs="Tahoma" w:ascii="Times New Roman" w:hAnsi="Times New Roman"/>
          <w:bCs/>
          <w:color w:val="000000"/>
          <w:kern w:val="2"/>
          <w:sz w:val="28"/>
          <w:szCs w:val="28"/>
          <w:shd w:fill="FFFFFF" w:val="clear"/>
          <w:lang w:val="uk-UA"/>
        </w:rPr>
        <w:t>21.05.1997 року</w:t>
      </w:r>
      <w:r>
        <w:rPr>
          <w:rFonts w:eastAsia="Times New Roman" w:cs="Tahoma" w:ascii="Times New Roman" w:hAnsi="Times New Roman"/>
          <w:bCs/>
          <w:color w:val="000000"/>
          <w:kern w:val="2"/>
          <w:sz w:val="28"/>
          <w:szCs w:val="28"/>
          <w:shd w:fill="FFFFFF" w:val="clear"/>
          <w:lang w:val="en-US"/>
        </w:rPr>
        <w:t> 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br/>
      </w:r>
      <w:r>
        <w:rPr>
          <w:rFonts w:eastAsia="Times New Roman" w:cs="Tahoma" w:ascii="Times New Roman" w:hAnsi="Times New Roman"/>
          <w:bCs/>
          <w:color w:val="000000"/>
          <w:kern w:val="2"/>
          <w:sz w:val="28"/>
          <w:szCs w:val="28"/>
          <w:shd w:fill="FFFFFF" w:val="clear"/>
          <w:lang w:val="uk-UA"/>
        </w:rPr>
        <w:t>№ 280/97-ВР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, статті 4, 6 Закону України «Про державну реєстрацію актів цивільного ст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 xml:space="preserve">ану» від 01.07.2010 року № 2398-VІ,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рішення № 25 першої сесії Синюхино-Брідської сільської ради восьмого скликання від 14 грудня 2020 року «Про утворення виконавчого комітету  Синюхино-Брідської сільської ради Первомайського району Миколаївської області», пунктів 1, 4 Правил державної реєстрації актів цивільного стану в Україні, затвердженого наказом Міністерства юстиції України від 18.10.2000 року № 52/5, зареєстрованого в Міністерстві юстиції України від 18.10.2000 року № 719/4940, виконавчий комітет сільської ради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1. Призначити відповідальною особою за державну реєстрацію актів  цивільного стану на території  Синюхино-Брідської сільської ради Первомайського району Миколаївської області – керуючу справами (секретаря) виконавчого комітету Синюхино-Брідської сільської ради Первомайського району Миколаївської області Нам Ольгу Леонідів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2. На час відсутності секретаря виконавчого комітету Синюхино-Брідської сільської ради Первомайського району Миколаївської області (відпустка, відрядження, хвороба, тощо), відповідальність за державну реєстрацію актів  цивільного стану покласти на Синюхино-Брідського  сільського голову Зубка Олександра Олександрович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3. Контроль за виконанням даного рішення покласти на сільського голову Зубка О.О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     Олександр ЗУБКО</w:t>
      </w:r>
    </w:p>
    <w:p>
      <w:pPr>
        <w:pStyle w:val="Normal"/>
        <w:spacing w:before="0" w:after="200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220f7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220f7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220f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87</Words>
  <Characters>1637</Characters>
  <CharactersWithSpaces>1921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21:00Z</dcterms:created>
  <dc:creator>user</dc:creator>
  <dc:description/>
  <dc:language>en-US</dc:language>
  <cp:lastModifiedBy>user</cp:lastModifiedBy>
  <dcterms:modified xsi:type="dcterms:W3CDTF">2021-04-20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