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02 серпня 2021 року               село Синюхин Брід                                №  76-р</w:t>
      </w:r>
      <w:r>
        <w:rPr>
          <w:b w:val="false"/>
          <w:sz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5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</w:tblGrid>
      <w:tr>
        <w:trPr>
          <w:trHeight w:val="1326" w:hRule="atLeast"/>
        </w:trPr>
        <w:tc>
          <w:tcPr>
            <w:tcW w:w="5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негайну заборону використання води з шахтних колодязів по населеним пунктам Синюхино-Брідської сіль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, статті 13 Закону України «Про питну воду та питне водопостачання та водовідведення», протоколу від 19.07.2021 року за результатами лабораторних досліджень води з децентралізованих джерел питного водопостачання: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Заборон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02 серпня 2021 року</w:t>
      </w:r>
      <w:r>
        <w:rPr>
          <w:sz w:val="28"/>
          <w:szCs w:val="28"/>
        </w:rPr>
        <w:t xml:space="preserve"> використання води </w:t>
      </w:r>
      <w:r>
        <w:rPr>
          <w:sz w:val="28"/>
          <w:szCs w:val="28"/>
          <w:lang w:val="uk-UA"/>
        </w:rPr>
        <w:t>для вживання та приготування їжі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ахтних колодязів, які знаходяться на території Тарасівського старостинського округу за наступними адресами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ло Тарасівка - по вулицях Гагаріна, 9, Набережна, 7, 43, 65, 69 та Центральна, 31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селище Новоолександрівка  - по вулиці Гранітна, 5, 89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ло Лозуватка - по вулицях Калинівська, 3, Садова, 5 та Зоряна, 9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- село Бандурка - по вулицях Київська, 35, 59 та Космонавтів, 9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у зв’язку з тим, що вода за результатами дослідження за хімічними показниками не відповідає вимогам ДСанПіНу 2.2.4-171-10 «Гігієнічні вимоги до води питної призначеної для споживання людиною».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Шахтні колодязі, за вищевказаними адресами, перевести в розряд технічного водокористування.  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 Старості Тарасівського старостинського округу МЕЛЬНИК В.В.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на підзвітній території інформування населення через засоби масової інформації, розповсюдження пам’яток, оголошень в громадських місцях та шляхом подвірного обходу про заборону використання питної води (для пиття, приготування їжі, тощо) з вищевказаних шахтних колодязів;</w:t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2. Надати рекомендації населенню стосовно використання води гарантованої якості з інших колодязів або бутильованої во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3. Невідкладно повідомити завідуючих фельдшерсько-акушерськими пунктами на відповідній території інформацію про заборону використання води та рекомендувати їм провести роз’яснювальну роботу з вагітними жінками та сім’ям з дітьми про заборону використання цієї води для вживання та приготування їжі.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ільський голова                                                                Олександр ЗУБ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355"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20" w:leader="none"/>
      </w:tabs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2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3:00Z</dcterms:created>
  <dc:creator>Sekretar</dc:creator>
  <dc:description/>
  <cp:keywords/>
  <dc:language>en-US</dc:language>
  <cp:lastModifiedBy>Пользователь</cp:lastModifiedBy>
  <cp:lastPrinted>2020-06-19T08:50:00Z</cp:lastPrinted>
  <dcterms:modified xsi:type="dcterms:W3CDTF">2021-08-11T05:29:00Z</dcterms:modified>
  <cp:revision>71</cp:revision>
  <dc:subject/>
  <dc:title/>
</cp:coreProperties>
</file>