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 грудня 2020 року  №  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Про призначення відповідальної особ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вчинення нотаріальних дій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на території Підгір</w:t>
      </w:r>
      <w:r>
        <w:rPr>
          <w:rFonts w:eastAsia="Times New Roman" w:cs="Tahoma" w:ascii="Times New Roman" w:hAnsi="Times New Roman"/>
          <w:kern w:val="2"/>
          <w:sz w:val="28"/>
          <w:szCs w:val="28"/>
        </w:rPr>
        <w:t>’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ївськог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ростинського округу Синюхино-Брідської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ільської ради Первомайського район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Миколаївської області Гошівського В.І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ідповідно до підпункту “б” пункту 5  статті 38, статті 42 Закону України «Про місцеве самоврядування в Україні», статті 37 Закону України «Про нотаріат» та наказу Міністерства юстиції України від 05 листопада 2020 року № 3860/5 «Про затвердження Змін до деяких нормативно-правових актів Міністерства юстиції України у сфері нотаріату», що набрав чинності 20 листопада 2020 року,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рішення № 25 першої сесії Синюхино-Брідської сільської ради восьмого скликання від 14.12.2020 року «Про 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t>утворення виконавчого комітету Синюхино-Брідської сільської ради, визначення його чисельності та затвердження  персонального складу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», виконавчий комітет сіль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вчинення нотаріальних дій  на території Підгір’ївського старостинського округу Синюхино-Брідської сільської ради Первомайського району Миколаївської області – члена виконавчого  комітету Синюхино-Брідської сільської ради, старосту  Гошівського Володимира Іванович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90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47902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4790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28</Words>
  <Characters>1303</Characters>
  <CharactersWithSpaces>1528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2:00Z</dcterms:created>
  <dc:creator>user</dc:creator>
  <dc:description/>
  <dc:language>en-US</dc:language>
  <cp:lastModifiedBy>user</cp:lastModifiedBy>
  <dcterms:modified xsi:type="dcterms:W3CDTF">2021-04-20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