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val="uk-UA" w:eastAsia="ru-RU"/>
        </w:rPr>
      </w:pPr>
      <w:r>
        <w:rPr/>
        <w:drawing>
          <wp:inline distT="0" distB="0" distL="0" distR="0">
            <wp:extent cx="514350" cy="695325"/>
            <wp:effectExtent l="0" t="0" r="0" b="0"/>
            <wp:docPr id="1" name="Рисунок 8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инюхино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-Б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рідська   сільська рад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Від 12 серпня 2021 року  № 66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затвердження Індивідуальног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оціального захисту дитини, яка опинила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у складних життєв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Князькова Романа Дмитрович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31.05.2011 року народження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59" w:before="0" w:after="1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еруючись статтею 40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пунктом 6 статті  59 , пунктом 1 статті 73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 від 21.05.1997 року № 280/97-ВР (зі змінами та доповненнями)</w:t>
      </w:r>
      <w:r>
        <w:rPr>
          <w:rFonts w:eastAsia="Calibri" w:cs="Times New Roman" w:ascii="Times New Roman" w:hAnsi="Times New Roman"/>
          <w:color w:val="202020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від 24.09.2008 року № 866 «Питання діяльності органів опіки та піклування, пов'язаної із захистом прав дитини», пунктом 2 постанови Кабінету Міністрів України від 03.10.2018 року № 800 «Деякі питання соціального захисту дітей, які перебувають у складних життєвих обставинах, у тому числі таких, що можуть загрожувати їх життю та здоров’ю», виконавчий комітет Синюхино-Брідської сільської ради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02020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 xml:space="preserve">1. Затверд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Індивідуальний план соціального захисту дитини, яка опинилась у складних життєвих обставинах та перебуває на обліку в Службі у справах сім’ї та дітей Синюхино-Брідської сільської ради - Князькова Романа Дмитровича, 31.05.2011 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оку народ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покласти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на заступника сільського голови з питань діяльності виконавчих органів ради Валентину ЛЮБЧЕНКО.</w:t>
      </w:r>
    </w:p>
    <w:p>
      <w:pPr>
        <w:pStyle w:val="Normal"/>
        <w:tabs>
          <w:tab w:val="clear" w:pos="708"/>
          <w:tab w:val="left" w:pos="993" w:leader="none"/>
        </w:tabs>
        <w:spacing w:lineRule="auto" w:line="259" w:before="0" w:after="160"/>
        <w:jc w:val="both"/>
        <w:rPr>
          <w:rFonts w:ascii="Calibri" w:hAnsi="Calibri" w:eastAsia="Calibri" w:cs="Times New Roman"/>
          <w:sz w:val="24"/>
          <w:szCs w:val="24"/>
          <w:lang w:val="uk-UA"/>
        </w:rPr>
      </w:pPr>
      <w:r>
        <w:rPr>
          <w:rFonts w:eastAsia="Calibri" w:cs="Times New Roman"/>
          <w:sz w:val="24"/>
          <w:szCs w:val="24"/>
          <w:lang w:val="uk-UA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Олександр ЗУБКО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069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d069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d069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19</Words>
  <Characters>1253</Characters>
  <CharactersWithSpaces>1470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27:00Z</dcterms:created>
  <dc:creator>user</dc:creator>
  <dc:description/>
  <dc:language>en-US</dc:language>
  <cp:lastModifiedBy>user</cp:lastModifiedBy>
  <dcterms:modified xsi:type="dcterms:W3CDTF">2021-09-13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