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зачергов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сія  восьмого склик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0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ерес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1 ро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дозволу на розробл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ів землеустрою щодо відвед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емельних ділянок в оренду для вед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товарного сільськогосподарського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обництва (обслуговування господарських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удівель та споруд)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зглянувши  клопотання ПСП «Зорі Бугу» та заяву  громадянина Менчія Віктора Олександровича, керуючись статтями 12, 22, 93, 123, частиною другою статті 134, п.п. 21,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Законом України «Про оренду землі»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eastAsia="uk-UA"/>
        </w:rPr>
      </w:pPr>
      <w:r>
        <w:rPr>
          <w:rFonts w:cs="Calibri"/>
          <w:color w:val="000000"/>
          <w:sz w:val="16"/>
          <w:szCs w:val="16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 w:eastAsia="uk-UA"/>
        </w:rPr>
        <w:t>адати дозвіл на розроблення проектів землеустрою щодо відведення земельних ділянок в оренду для ведення товарного сільськогосподарського виробництва (обслуговування господарських будівель та споруд)</w:t>
      </w:r>
      <w:r>
        <w:rPr>
          <w:sz w:val="28"/>
          <w:szCs w:val="28"/>
          <w:lang w:val="uk-UA" w:eastAsia="uk-UA"/>
        </w:rPr>
        <w:t>, наступним особам: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1. ПСП «Зорі Бугу» орієнтовною площею 8,00 га </w:t>
      </w:r>
      <w:r>
        <w:rPr>
          <w:color w:val="000000"/>
          <w:sz w:val="28"/>
          <w:szCs w:val="28"/>
          <w:lang w:val="uk-UA" w:eastAsia="uk-UA"/>
        </w:rPr>
        <w:t xml:space="preserve">за рахунок земель комунальної власності сільськогосподарського призначення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Первомайського району Миколаївської області;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2. Громадянину Менчію Віктору Олександровичу площею 3,6576 га </w:t>
      </w:r>
      <w:r>
        <w:rPr>
          <w:color w:val="000000"/>
          <w:sz w:val="28"/>
          <w:szCs w:val="28"/>
          <w:lang w:val="uk-UA" w:eastAsia="uk-UA"/>
        </w:rPr>
        <w:t xml:space="preserve">за рахунок земельної  ділянки комунальної власності сільськогосподарського призначення з кадастровим номером 4825486300:05:000:0734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Особам, </w:t>
      </w:r>
      <w:r>
        <w:rPr>
          <w:color w:val="000000"/>
          <w:sz w:val="28"/>
          <w:szCs w:val="28"/>
          <w:lang w:val="uk-UA" w:eastAsia="ru-RU"/>
        </w:rPr>
        <w:t xml:space="preserve">зазначеним в пункті 1 даного рішення, запропонувати замовити в землевпорядній організації розроблення проектів землеустрою щодо відведення земельних ділянок та, після їх виготовлення, </w:t>
      </w:r>
      <w:r>
        <w:rPr>
          <w:color w:val="000000"/>
          <w:sz w:val="28"/>
          <w:szCs w:val="28"/>
          <w:lang w:val="uk-UA" w:eastAsia="uk-UA"/>
        </w:rPr>
        <w:t>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16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09-20T10:36:00Z</dcterms:modified>
  <cp:revision>12</cp:revision>
  <dc:subject/>
  <dc:title> </dc:title>
</cp:coreProperties>
</file>