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7 червня 2021 року  № 47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Індивідуальног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оціального захисту дитини, яка опинила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 складних життєв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Шевчук Анастасії Вікторів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1.01.2005 року народження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59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аттею 40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пунктом 6 статті  59 , пунктом 1 статті 73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 від 21.05.1997 року № 280/97-ВР (зі змінами та доповненнями)</w:t>
      </w:r>
      <w:r>
        <w:rPr>
          <w:rFonts w:eastAsia="Calibri" w:cs="Times New Roman" w:ascii="Times New Roman" w:hAnsi="Times New Roman"/>
          <w:color w:val="2020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24.09.2008 року № 866 «Питання діяльності органів опіки та піклування, пов'язаної із захистом прав дитини», пунктом 2 постанови Кабінету Міністрів України від 03.10.2018 року № 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виконавчий комітет Синюхино-Брідської сільської ради,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eastAsia="ru-RU"/>
        </w:rPr>
        <w:t>В И Р І Ш И 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Затверд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ндивідуальний план соціального захисту дитини, яка опинилась у складних життєвих обставинах та перебуває на обліку у Службі у справах сім’ї та дітей -  Шевчук Анастасія Вікторівна, 11.01.2005 року народження. (Додається)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сільського голови з питань діяльності виконавчих органів ради ЛЮБЧЕНКО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320"/>
        <w:rPr>
          <w:rFonts w:ascii="Courier New" w:hAnsi="Courier New" w:eastAsia="Times New Roman" w:cs="Courier New"/>
          <w:sz w:val="20"/>
          <w:szCs w:val="20"/>
          <w:lang w:val="uk-UA" w:eastAsia="uk-U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hd w:val="clear" w:color="auto" w:fill="FFFFFF"/>
        <w:spacing w:before="0" w:after="0"/>
        <w:ind w:left="5664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ішення виконавч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комітет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7.06.2021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uk-U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uk-U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320"/>
        <w:rPr>
          <w:rFonts w:ascii="Courier New" w:hAnsi="Courier New" w:eastAsia="Times New Roman" w:cs="Courier New"/>
          <w:sz w:val="20"/>
          <w:szCs w:val="20"/>
          <w:lang w:val="uk-UA" w:eastAsia="uk-UA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Courier New" w:hAnsi="Courier New" w:eastAsia="Times New Roman" w:cs="Courier New"/>
          <w:sz w:val="24"/>
          <w:szCs w:val="24"/>
          <w:lang w:val="uk-UA" w:eastAsia="uk-UA"/>
        </w:rPr>
      </w:pPr>
      <w:r>
        <w:rPr>
          <w:rFonts w:eastAsia="Times New Roman" w:cs="Courier New" w:ascii="Courier New" w:hAnsi="Courier New"/>
          <w:sz w:val="24"/>
          <w:szCs w:val="24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ІНДИВІДУАЛЬНИ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соціального захисту дитини, яка опинилась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у складних життєвих обстави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дитини-сироти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та дитини, позбавленої батьківського пікл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на період з 14.05.2021 р. до 31.12.2021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1. Загальні дані про ди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Прізвище         Шевч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Ім'я                  Анастас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По батькові    Вікторів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Дата народження       11.01.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Вік                               16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Місце народження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Область         Миколаївсь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Район      Первомайськ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Місто/Населений пункт     с. Синюхин Бр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36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Місце перебування дитини:  В сім’ї опікуна, село Степківка вул.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Садова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, буд.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, Первомайського району Микола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2. План забезпечення потреб дитини у розвитку й вихованні</w:t>
      </w:r>
    </w:p>
    <w:tbl>
      <w:tblPr>
        <w:tblW w:w="109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79"/>
        <w:gridCol w:w="1462"/>
        <w:gridCol w:w="2409"/>
        <w:gridCol w:w="1276"/>
        <w:gridCol w:w="1134"/>
        <w:gridCol w:w="991"/>
        <w:gridCol w:w="1728"/>
      </w:tblGrid>
      <w:tr>
        <w:trPr>
          <w:trHeight w:val="7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треби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роткий виклад пробле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ходи на  подолання пробл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-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лучений спеціалі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мі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имітк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вик/не вик.)</w:t>
            </w:r>
          </w:p>
        </w:tc>
      </w:tr>
      <w:tr>
        <w:trPr>
          <w:trHeight w:val="106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буття дитиною статусу дитини-сироти або дитини, позбавленої батьківського піклува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тина 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збавленої батьківського піклуван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.05.2021 рішення виконавчого комітету Синюхино-Брідської с/р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но</w:t>
            </w:r>
          </w:p>
        </w:tc>
      </w:tr>
      <w:tr>
        <w:trPr>
          <w:trHeight w:val="7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осунки дитини з біологічними батьк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безпечення умов проживання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тина проживає у тітки Січинської Ірини Вікотрів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ворені належні умови для виховання, навчання та проживання дити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ежити за дотриманням виконання обов’язків опіку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еалізація права дитини на виховання в сім’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живає в сі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ї опіку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дійснювати контроль щодо захисту прав та законних інтересів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7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в’язання питань захисту майнових прав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тина власного майна та житла не має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убко О.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убко О.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дійснення нагляду за станом здоров’я 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тина соматично здоро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ва рази  на рік проходити повне медичне обстеження, висновок про стан здоров’я надавати до Служби у справах сім’ї та ді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Щорічне оздоровлення дитини в таборах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мейний ліка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ва рази  на рі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дин раз  на рі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безпечення навчання та  здобуття дитиною осві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вчається Степківський ЗЗСО І-ІІ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упенів Кам’яномосівської с/р 10 к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есіда з опікуном та Анастасією щодо навчання, покращення навчання мотивацій до успішного навчання  та планів на майбутн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адча Т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ведінкові особливості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е агресивна, товаришує з усіма однокласни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дивідуальна ро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9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Формування навичок з самообслуговувавання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вички самообслуговування сформовані відповідно ві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кращення навичок самообслуговування, покращити навики в приготуванні страв т а дотримуватись  правил техніки безп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06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звиток талантів та здібностей дит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хоче займається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обота з дівчиною щодо розвитку здібностей та покращення їх вмі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ідготовка до самостійного житт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Формування навичок та покращення їх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філактична робота щодо вміння розпланувати кошти на придбання продуктів, комунальні послуги та речей першої необхідності підготовки до самостійного жи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3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ічінська І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ласний керів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стій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3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0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егляд індивідуального плану соціального захисту дитини ( проводиться не рідше одного разу на рік )  «14» травня 2021 ро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ерговий перегляд індивідуального плану соціального захисту дитини  «14» травня 2022 року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*) У разі зміни місця проживання (перебування) дитини складається новий індивідуальний план соціального захисту дитини, яка опинилась в складних життєвих обставинах, дитини-сироти та дитини, позбавленої батьківського піклування, який переглядається за потребою, але не рідше одного разу на рік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а комісії    Олександр ЗУБКО 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комісії  Олена ЛИТВИН 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ЛЕНИ КОМІСІЇ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алентина ЛЮБЧЕНКО 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тяна ОСАДЧА  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ГАВВА __________________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020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750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b750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b75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925</Words>
  <Characters>5275</Characters>
  <CharactersWithSpaces>6188</CharactersWithSpaces>
  <Paragraphs>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6:00Z</dcterms:created>
  <dc:creator>user</dc:creator>
  <dc:description/>
  <dc:language>en-US</dc:language>
  <cp:lastModifiedBy>user</cp:lastModifiedBy>
  <dcterms:modified xsi:type="dcterms:W3CDTF">2021-09-03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