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</w:t>
      </w:r>
      <w:r>
        <w:rPr>
          <w:rStyle w:val="C1"/>
          <w:color w:val="000000"/>
          <w:sz w:val="28"/>
          <w:szCs w:val="28"/>
        </w:rPr>
        <w:t xml:space="preserve"> 2022 року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  <w:lang w:val="uk-UA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  <w:lang w:val="uk-UA"/>
        </w:rPr>
        <w:t xml:space="preserve"> село Синюхин Брід</w:t>
      </w: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  <w:lang w:val="uk-UA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             </w:t>
      </w:r>
      <w:r>
        <w:rPr>
          <w:rStyle w:val="C1"/>
          <w:color w:val="000000"/>
          <w:sz w:val="28"/>
          <w:szCs w:val="28"/>
          <w:lang w:val="uk-UA"/>
        </w:rPr>
        <w:t xml:space="preserve">              </w:t>
      </w:r>
      <w:r>
        <w:rPr>
          <w:rStyle w:val="C1"/>
          <w:color w:val="000000"/>
          <w:sz w:val="28"/>
          <w:szCs w:val="28"/>
        </w:rPr>
        <w:t>№</w:t>
      </w:r>
      <w:r>
        <w:rPr>
          <w:rStyle w:val="C1"/>
          <w:color w:val="000000"/>
          <w:sz w:val="28"/>
          <w:szCs w:val="28"/>
          <w:lang w:val="uk-UA"/>
        </w:rPr>
        <w:t xml:space="preserve"> 25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роведення інвентаризації земел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межах кварталу с. Синюхин Брід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вомайського району Миколаївської області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 зв’язку з необхідністю врегулювання спірних правовідносин, що виникли між землекористувачами в межах с. Синюхин Брід Первомайського району Миколаївської області, в метою упорядкування земель комунальної власності, враховуючи рекомендації постійної </w:t>
      </w:r>
      <w:r>
        <w:rPr>
          <w:sz w:val="28"/>
          <w:szCs w:val="28"/>
          <w:lang w:val="uk-UA"/>
        </w:rPr>
        <w:t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color w:val="000000"/>
          <w:sz w:val="28"/>
          <w:szCs w:val="28"/>
          <w:lang w:val="uk-UA" w:eastAsia="uk-UA"/>
        </w:rPr>
        <w:t>, керуючись статтями 12, 22, 116, частиною першої статті 122, п.п. 21, 24 розділу Х «Перехідні положення»  Земельного кодексу України,  статтею 25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ст. 10 Закону України «Про Державний земельний кадастр», Порядком проведення інвентаризації земель, затвердженим постановою Кабінету Міністрів України від 05.06.2019 року №476, відповідно до статей 26, 59 Закону України "Про місцеве самоврядування в Україні",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16"/>
          <w:szCs w:val="16"/>
          <w:lang w:val="uk-UA" w:eastAsia="uk-UA"/>
        </w:rPr>
      </w:pPr>
      <w:r>
        <w:rPr>
          <w:rFonts w:cs="Calibri"/>
          <w:b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адати дозвіл Синюхино-Брідській сільській раді на розроблення технічної документації із землеустрою щодо інвентаризації земель та земельних ділянок комунальної власності по вул. Київська в межах 041 кварталу (4825486300:04:041:) населеного пункту  с. Синюхин Брід Первомайського району Миколаївської області з метою упорядкування існуючих землекористувань, які використовуються без оформлення правовстановлюючих документів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Доручити сільському голові Зубку О.О. вжити заходів щодо укладення з ліцензованим розробником документації із землеустрою договору на проведення інвентаризації земель згідно з п.1 цього рішення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1:00Z</dcterms:created>
  <dc:creator>Пользователь</dc:creator>
  <dc:description/>
  <cp:keywords/>
  <dc:language>en-US</dc:language>
  <cp:lastModifiedBy>Пользователь Windows</cp:lastModifiedBy>
  <dcterms:modified xsi:type="dcterms:W3CDTF">2022-02-09T13:41:00Z</dcterms:modified>
  <cp:revision>3</cp:revision>
  <dc:subject/>
  <dc:title>ПРОЄКТ</dc:title>
</cp:coreProperties>
</file>