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0" w:leader="none"/>
        </w:tabs>
        <w:ind w:left="127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127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ЗАВДАНЬ І ЗАХО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ОЇ ПРОГРАМИ ЗАХИСТУ ПРАВ ДІТЕЙ СИНБХИНО-БРІДСЬКІЙ ТЕРИТОРІАЛЬНОЇ ГРОМАДИ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59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3209"/>
        <w:gridCol w:w="2955"/>
        <w:gridCol w:w="1849"/>
        <w:gridCol w:w="321"/>
        <w:gridCol w:w="844"/>
        <w:gridCol w:w="12"/>
        <w:gridCol w:w="6"/>
        <w:gridCol w:w="18"/>
        <w:gridCol w:w="24"/>
        <w:gridCol w:w="7"/>
        <w:gridCol w:w="727"/>
        <w:gridCol w:w="63"/>
        <w:gridCol w:w="48"/>
        <w:gridCol w:w="81"/>
        <w:gridCol w:w="8"/>
        <w:gridCol w:w="709"/>
        <w:gridCol w:w="46"/>
        <w:gridCol w:w="18"/>
        <w:gridCol w:w="13"/>
        <w:gridCol w:w="19"/>
        <w:gridCol w:w="75"/>
        <w:gridCol w:w="841"/>
        <w:gridCol w:w="3048"/>
      </w:tblGrid>
      <w:tr>
        <w:trPr>
          <w:tblHeader w:val="true"/>
          <w:trHeight w:val="210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ієнтовні обсяги фінансового забезпечен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тис. гривень) *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і результати</w:t>
            </w:r>
          </w:p>
        </w:tc>
      </w:tr>
      <w:tr>
        <w:trPr>
          <w:tblHeader w:val="true"/>
          <w:trHeight w:val="180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за  роками</w:t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blHeader w:val="true"/>
          <w:trHeight w:val="22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blHeader w:val="true"/>
          <w:trHeight w:val="594" w:hRule="atLeast"/>
        </w:trPr>
        <w:tc>
          <w:tcPr>
            <w:tcW w:w="159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ДИТИНСТВО» НА 2021 – 2023 РОКИ</w:t>
            </w:r>
          </w:p>
        </w:tc>
      </w:tr>
      <w:tr>
        <w:trPr>
          <w:tblHeader w:val="true"/>
          <w:trHeight w:val="15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541" w:hRule="atLeast"/>
        </w:trPr>
        <w:tc>
          <w:tcPr>
            <w:tcW w:w="159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1. Запобігання соціальному сирітству, подолання бездоглядності та безпритульності серед дітей</w:t>
            </w:r>
          </w:p>
        </w:tc>
      </w:tr>
      <w:tr>
        <w:trPr>
          <w:trHeight w:val="770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1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безпечувати раннє виявлення, оцінку потреб та своєчасне надання соціальних послуг сім’ям з дітьми, які опинилися у складних життєвих обставинах, у разі потреби – взяття під соціальний супровід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лужба у справах сім′ї та дітей Синюхино-Синюхино-Брідської сільської ради, НПУ ГУНП в Миколаївській області Первомайський районний відділ поліції відділення поліції (за узгодженням),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дділ соціального захисту обслуговування населення</w:t>
            </w:r>
            <w:r>
              <w:rPr>
                <w:color w:val="000000"/>
                <w:sz w:val="28"/>
                <w:szCs w:val="28"/>
                <w:lang w:val="uk-UA"/>
              </w:rPr>
              <w:t>, Відділ освіти, культури, молоді та спорту сільської ради</w:t>
            </w:r>
          </w:p>
        </w:tc>
        <w:tc>
          <w:tcPr>
            <w:tcW w:w="5729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Надання стовідсоткових соціальних послуг </w:t>
            </w:r>
            <w:r>
              <w:rPr>
                <w:bCs/>
                <w:sz w:val="28"/>
                <w:szCs w:val="28"/>
                <w:lang w:val="uk-UA"/>
              </w:rPr>
              <w:t>сім’ям з дітьми, які опинилися у складних життєвих обставинах</w:t>
            </w:r>
          </w:p>
        </w:tc>
      </w:tr>
      <w:tr>
        <w:trPr>
          <w:trHeight w:val="1458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729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тримувати співпрацю місцевих органів виконавчої влади та органів місцевого самоврядування щодо соціально-правового захисту безпритульних і бездоглядних дітей, їх соціалізації, реабілітації та адаптації в суспільстві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лужба у справах сім’ї та дітей Синюхино-Брідської сільської ради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 узгодженням)</w:t>
            </w:r>
          </w:p>
        </w:tc>
        <w:tc>
          <w:tcPr>
            <w:tcW w:w="57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дійснення заходів </w:t>
            </w:r>
            <w:r>
              <w:rPr>
                <w:bCs/>
                <w:sz w:val="28"/>
                <w:szCs w:val="28"/>
                <w:lang w:val="uk-UA"/>
              </w:rPr>
              <w:t>соціально-правового захисту безпритульних і бездоглядних дітей, їх соціалізації, реабілітації та адаптації в суспільстві</w:t>
            </w:r>
          </w:p>
        </w:tc>
      </w:tr>
      <w:tr>
        <w:trPr>
          <w:trHeight w:val="3124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вати у межах компетенції тимчасове влаштування дітей, які залишилися без батьківського піклуванн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 , НПУ ГУНП в Миколаївській області  районний відділ поліції відділення поліції (за узгодженням)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</w:tc>
        <w:tc>
          <w:tcPr>
            <w:tcW w:w="57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штування дітей, які залишилися без батьківського піклування</w:t>
            </w:r>
          </w:p>
        </w:tc>
      </w:tr>
      <w:tr>
        <w:trPr>
          <w:trHeight w:val="2813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1.4. 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роведення спільних заходів – рейдів «Діти вулиці» щодо виявлення дітей, які займаються бродяжництвом та жебракуванням; профілактичних відпрацювань  клубів, дискотек щодо відвідування їх дітьми під час уроків та у вечірній час; рейдів-перевірок торговельних закладів стосовно реалізації ними спиртних напоїв та тютюнових виробів дітям; операції «Урок» з метою виявлення і залучення до навчання дітей, які тривалий час не навчаються або не навчалися взагалі 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сім’ї та дітей Синюхино-Брідської сільської ради, НПУ ГУНП в Миколаївській області  районний відділ поліції відділення поліції (за узгодженням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Виїзди до старостинських округів територіальної громади для проведення рейдів «Діти вулиці»: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1 рік – 3 виїзди;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2 рік – 5 виїздів;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2023 рік - 7 виїздів.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їзди до територіальних громад для проведення рейдів «Урок»: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1 рік – 3 виїздів;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2 рік – 10 виїздів;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3 рік – 15 виїздів.</w:t>
            </w:r>
          </w:p>
        </w:tc>
      </w:tr>
      <w:tr>
        <w:trPr>
          <w:trHeight w:val="450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21,79</w:t>
            </w:r>
          </w:p>
        </w:tc>
        <w:tc>
          <w:tcPr>
            <w:tcW w:w="9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9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12,7</w:t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813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5.</w:t>
            </w:r>
          </w:p>
        </w:tc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Забезпечувати негайне влаштування безпритульних дітей до центрів соціально-психологічної реабілітації дітей, вжиття заходів щодо встановлення особи дитини, її родинних зв’язків тощо, розгляд питання про її повернення на виховання до батьків або осіб, які їх замінюють. У разі неможливості або недоцільності повернення дитини на виховання до батьків забезпечувати за місцем народження дитини збір документів для підтвердження обставин, за яких дитина втратила батьківське піклування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дітей Синюхино-Брідської сільської ради , НПУ ГУНП в Миколаївській області Первомайський районний відділ поліції відділення поліції (за узгодженням), виконавчі органи сіль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</w:tc>
        <w:tc>
          <w:tcPr>
            <w:tcW w:w="57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гайне влаштування безпритульних дітей до центрів соціально-психологічної реабілітації дітей</w:t>
            </w:r>
          </w:p>
        </w:tc>
      </w:tr>
      <w:tr>
        <w:trPr>
          <w:trHeight w:val="89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безпечити дотримання культурно-розважальними закладами, щодо порядку відвідування їх дітьми, заборони продажу алкогольних напоїв, тютюнових виробів, розповсюдження наркотиків, пропаганди проституції, насилля та жорстокості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тримання культурно-розважальними закладами, нормативно-правових актів щодо порядку відвідування їх дітьми, заборони продажу алкогольних напоїв, тютюнових виробів, розповсюдження наркотиків, пропаганди проституції, насилля та жорстокості</w:t>
            </w:r>
          </w:p>
        </w:tc>
      </w:tr>
      <w:tr>
        <w:trPr>
          <w:trHeight w:val="2154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7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/>
            </w:pPr>
            <w:r>
              <w:rPr>
                <w:bCs/>
                <w:sz w:val="28"/>
                <w:szCs w:val="28"/>
                <w:lang w:val="uk-UA"/>
              </w:rPr>
              <w:t>Забезпечити інформування закладами охорони здоров’я правоохоронних органів та служби у справах дітей про тих дітей, які потрапили до закладу у наркотичному, алкогольному сп'янінні або ніде не навчаються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Забезпечити надання медичної допомоги в закладах охорони здоров’я громади бездоглядним та безпритульним дітя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  <w:lang w:val="uk-UA"/>
              </w:rPr>
              <w:t>КНП «Первомайський районний центр первинної медико-санітарної допомоги  Кам′яномостівської сільської ради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иконавчі органи сіль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 узгодженням)</w:t>
            </w:r>
          </w:p>
        </w:tc>
        <w:tc>
          <w:tcPr>
            <w:tcW w:w="57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ування про всіх дітей, </w:t>
            </w:r>
            <w:r>
              <w:rPr>
                <w:bCs/>
                <w:sz w:val="28"/>
                <w:szCs w:val="28"/>
                <w:lang w:val="uk-UA"/>
              </w:rPr>
              <w:t>які потрапили до закладу у наркотичному, алкогольному сп'янінні або  ніде не навчаються</w:t>
            </w:r>
          </w:p>
        </w:tc>
      </w:tr>
      <w:tr>
        <w:trPr>
          <w:trHeight w:val="45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8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rPr/>
            </w:pPr>
            <w:r>
              <w:rPr>
                <w:bCs/>
                <w:sz w:val="28"/>
                <w:szCs w:val="28"/>
                <w:lang w:val="uk-UA"/>
              </w:rPr>
              <w:t>Підтримувати роботу «телефону довіри» Служби у справах сім’ї та дітей територіальної сільської ради з метою прийому повідомлень від дітей та дорослих про факти жорстокого поводження з дітьми, порушення їх прав, вчинення правопорушень по відношенню до дітей та за їх участю, втягування дітей у протиправну  діяльність, бродяжництво та жебракуванн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сім’ї та дітей Синюхино-Брідської сільської рад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овідсоткове відпрацювання повідомлень </w:t>
            </w:r>
            <w:r>
              <w:rPr>
                <w:bCs/>
                <w:sz w:val="28"/>
                <w:szCs w:val="28"/>
                <w:lang w:val="uk-UA"/>
              </w:rPr>
              <w:t>«телефону довіри» служби у справах дітей облдержадміністрації з метою прийому повідомлень від дітей та дорослих про факти жорстокого поводження з дітьми, порушення їх прав, вчинення правопорушень по відношенню до дітей та за їх участю, втягування дітей у протиправну  діяльність, бродяжництво та жебракування</w:t>
            </w:r>
          </w:p>
        </w:tc>
      </w:tr>
      <w:tr>
        <w:trPr>
          <w:trHeight w:val="15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9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водити роботу щодо підбору кандидатів у патронатні вихователі та у наставник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сім</w:t>
            </w:r>
            <w:r>
              <w:rPr>
                <w:sz w:val="28"/>
                <w:szCs w:val="28"/>
              </w:rPr>
              <w:t>'</w:t>
            </w:r>
            <w:r>
              <w:rPr>
                <w:sz w:val="28"/>
                <w:szCs w:val="28"/>
                <w:lang w:val="uk-UA"/>
              </w:rPr>
              <w:t>ї дітей Синюхино-Брідської  сільської рад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о патронатні сім’ї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1 рік –0сім’ї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2 рік – 1 сім’ї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3 рік – 1 сім’ї.</w:t>
            </w:r>
          </w:p>
        </w:tc>
      </w:tr>
      <w:tr>
        <w:trPr>
          <w:trHeight w:val="28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10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одити перевірки родин, які опинились у складних життєвих обставинах, у разі встановлення фактів неналежного виконання своїх батьківських обов’язків, вирішувати питання щодо складання адміністративних протоколів стосовно таких осіб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ПУ ГУНП в Миколаївській області Первомайський районний відділ поліції відділення поліції, Служба у справах сім та дітей Синюхино-Брідської сільської рад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дійснення перевірки родин, які опинились у складних життєвих обставинах; у разі встановлення фактів неналежного виконання своїх батьківських обов’язків - вирішення питань щодо складання адміністративних протоколів стосовно таких осіб</w:t>
            </w:r>
          </w:p>
        </w:tc>
      </w:tr>
      <w:tr>
        <w:trPr>
          <w:trHeight w:val="204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1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метою профілактики соціального сирітства та взяття сімей під соціальний супровід, забезпечити виявлення сімей: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і перебувають в закладах інституційного догляду та виховання дітей; </w:t>
            </w:r>
          </w:p>
          <w:p>
            <w:pPr>
              <w:pStyle w:val="Normal"/>
              <w:ind w:firstLine="47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в яких є ризик вилучення дитини із сім’ї;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firstLine="47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 яких діти скоїли правопорушення;</w:t>
            </w:r>
          </w:p>
          <w:p>
            <w:pPr>
              <w:pStyle w:val="Normal"/>
              <w:ind w:firstLine="47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явлення жінок, які мають намір відмовитися від новонародженої дитин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 –Брідської сільської ради, НПУ ГУНП в Миколаївській області Первомайський районний відділ поліції відділення поліції (за узгодженням),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Відділ соціального захисту обслуговування населення сільської ради</w:t>
            </w:r>
            <w:r>
              <w:rPr>
                <w:sz w:val="28"/>
                <w:szCs w:val="28"/>
                <w:lang w:val="uk-UA"/>
              </w:rPr>
              <w:t xml:space="preserve">, Відділ освіти , культури, молоді та спорту Синюхино-Брідської сільської ради, 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КНП « Первомайський районний центр первинної медико-санітарної допомоги  Кам′яномостівської сільської ради, виконавчі органи сіль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 узгодженням)</w:t>
            </w:r>
          </w:p>
        </w:tc>
        <w:tc>
          <w:tcPr>
            <w:tcW w:w="57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явлення сімей та надання стовідсоткової допомоги дітям, які перебувають в закладах інституційного догляду та виховання дітей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 </w:t>
            </w:r>
            <w:r>
              <w:rPr>
                <w:bCs/>
                <w:sz w:val="28"/>
                <w:szCs w:val="28"/>
                <w:lang w:val="uk-UA"/>
              </w:rPr>
              <w:t>є ризик вилучення дитини із сім’ї;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</w:t>
            </w:r>
            <w:r>
              <w:rPr>
                <w:bCs/>
                <w:sz w:val="28"/>
                <w:szCs w:val="28"/>
                <w:lang w:val="uk-UA"/>
              </w:rPr>
              <w:t xml:space="preserve"> скоїли правопорушення;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 виявлено жінок, які мають намір відмовитися від новонародженої дитини</w:t>
            </w:r>
          </w:p>
        </w:tc>
      </w:tr>
      <w:tr>
        <w:trPr>
          <w:trHeight w:val="33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1.1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дійснювати моніторинг висвітлення у засобах масової інформації матеріалів з питань підвищення престижу сім’ї та утвердження пріоритетності сімейних цінностей, демографічної ситуації в області, патріотичного і духовного виховання населення, формування відповідального материнства і батьківства, сімейних форм виховання дітей-сиріт та дітей, позбавлених батьківського піклуванн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,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Відділ організаційно-кадрової, правової роботи та з питань діловодства,</w:t>
            </w:r>
            <w:r>
              <w:rPr>
                <w:sz w:val="28"/>
                <w:szCs w:val="28"/>
                <w:lang w:val="uk-UA"/>
              </w:rPr>
              <w:t xml:space="preserve"> виконавчі органи сільської ради </w:t>
            </w:r>
            <w:r>
              <w:rPr>
                <w:color w:val="000000"/>
                <w:sz w:val="28"/>
                <w:szCs w:val="28"/>
                <w:lang w:val="uk-UA"/>
              </w:rPr>
              <w:t>(за узгодженням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дійснення моніторингу висвітлення у засобах масової інформації матеріалів з питань підвищення престижу сім’ї та утвердження пріоритетності сімейних цінностей, демографічної ситуації в області, патріотичного і духовного виховання населення, формування відповідального материнства і батьківства, сімейних форм виховання дітей-сиріт та дітей, позбавлених батьківського піклування</w:t>
            </w:r>
          </w:p>
        </w:tc>
      </w:tr>
      <w:tr>
        <w:trPr>
          <w:trHeight w:val="330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209" w:type="dxa"/>
            <w:vMerge w:val="restart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сього за розділом 1</w:t>
              <w:tab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21,79</w:t>
            </w:r>
          </w:p>
        </w:tc>
        <w:tc>
          <w:tcPr>
            <w:tcW w:w="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9,09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12,7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209" w:type="dxa"/>
            <w:vMerge w:val="continue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209" w:type="dxa"/>
            <w:vMerge w:val="continue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21,79</w:t>
            </w:r>
          </w:p>
        </w:tc>
        <w:tc>
          <w:tcPr>
            <w:tcW w:w="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9,09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12,7</w:t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159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2. Соціальний  захист дітей-сиріт  та дітей, позбавлених батьківського піклування</w:t>
            </w:r>
          </w:p>
        </w:tc>
      </w:tr>
      <w:tr>
        <w:trPr>
          <w:trHeight w:val="539" w:hRule="atLeast"/>
        </w:trPr>
        <w:tc>
          <w:tcPr>
            <w:tcW w:w="159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 Ведення обліку дітей, які залишились без батьківського піклування, дітей-сиріт та дітей, позбавлених батьківського піклування</w:t>
            </w:r>
          </w:p>
        </w:tc>
      </w:tr>
      <w:tr>
        <w:trPr>
          <w:trHeight w:val="42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ісля надходження повідомлення про дитину, яка залишилася без батьківського піклування, забезпечувати протягом доби проведення обстеження умов її перебування, стану здоров’я та з’ясування обставин, за яких дитина залишилась без батьківського піклування. </w:t>
            </w:r>
          </w:p>
          <w:p>
            <w:pPr>
              <w:pStyle w:val="Normal"/>
              <w:ind w:firstLine="47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 результатами  обстеження умов перебування дитини складати відповідний ак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 дітей Синюхино-Брідської сільської ради, НПУ ГУНП в Миколаївській області Первомайський районний відділ поліції відділення поліції (за узгодженням),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ідділ соціального захисту та обслуговування населення ської ради, </w:t>
            </w:r>
            <w:r>
              <w:rPr>
                <w:sz w:val="28"/>
                <w:szCs w:val="28"/>
                <w:lang w:val="uk-UA"/>
              </w:rPr>
              <w:t>виконавчі органи сільської ради (за узгодженням)</w:t>
            </w:r>
          </w:p>
        </w:tc>
        <w:tc>
          <w:tcPr>
            <w:tcW w:w="57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ведено обстеження умов перебування, стану здоров’я та з’ясування обставин, за яких дитина залишилась без батьківського піклування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 результатами  обстеження умов перебування дитини складено відповідний акт</w:t>
            </w:r>
          </w:p>
        </w:tc>
      </w:tr>
      <w:tr>
        <w:trPr>
          <w:trHeight w:val="7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вати надання дитині статусу дитини-сироти або дитини, позбавленої батьківського піклування, виключно за наявності підстав, передбачених чинним законодавство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сім’ї та дітей Синюхино-Брідської сільської ради виконавчі органи сільської ради (за узгодженням)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дитині статусу дитини-сироти або дитини, позбавленої батьківського піклування, виключно за наявності підстав, передбачених чинним законодавством</w:t>
            </w:r>
          </w:p>
        </w:tc>
      </w:tr>
      <w:tr>
        <w:trPr>
          <w:trHeight w:val="4186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3.</w:t>
            </w:r>
          </w:p>
        </w:tc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ведення  Єдиного електронного банку даних про дітей-сиріт та дітей, позбавлених батьківського піклування, та про сім’ї потенційних усиновлювачів, опікунів, піклувальників, прийомних батьків, батьків-вихователі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сім’ї та дітей Синюхино-Брідської сільської ради, виконавчі органи сільської ради(за узгодженням)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о ведення  Єдиного електронного банку даних про дітей-сиріт та дітей, позбавлених батьківського піклування, та про сім’ї потенційних усиновлювачів, опікунів, піклувальників, прийомних батьків, батьків-вихователів</w:t>
            </w:r>
          </w:p>
        </w:tc>
      </w:tr>
      <w:tr>
        <w:trPr>
          <w:trHeight w:val="3146" w:hRule="atLeast"/>
        </w:trPr>
        <w:tc>
          <w:tcPr>
            <w:tcW w:w="1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4.</w:t>
            </w:r>
          </w:p>
        </w:tc>
        <w:tc>
          <w:tcPr>
            <w:tcW w:w="32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Забезпечувати внесення відомостей про дитину, яка поставлена на первинний облік, до Єдиного електронного банку даних про дітей-сиріт та дітей, позбавлених батьківського піклування, та про сім'ї потенційних усиновлювачів, опікунів, піклувальників, прийомних батьків, батьків-вихователів; збереження їхніх персональних даних в електронній обліково-статистичній картці дитини та виготовлення і належне оформлення дубліката обліково-статистичної картки на паперовому носії інформації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сім’ї та дітей Синюхино-Брідської  сільської ради, виконавчі органи сільської ради(за узгодженням)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несені стовідсоткові відомості про дітей, які поставлені на первинний облік, до Єдиного електронного банку даних про дітей-сиріт та дітей, позбавлених батьківського піклування, та про сім'ї потенційних усиновлювачів, опікунів, піклувальників, прийомних батьків, батьків-вихователів, збережено їхні персональні данні в електронній обліково-статистичній картці дитини та виготовлено і належне оформлено дублікат обліково-статистичної картки на паперовому носії інформації</w:t>
            </w:r>
          </w:p>
        </w:tc>
      </w:tr>
      <w:tr>
        <w:trPr>
          <w:trHeight w:val="4984" w:hRule="atLeast"/>
        </w:trPr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ісцеві  бюджети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40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5.</w:t>
            </w:r>
          </w:p>
        </w:tc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Забезпечити своєчасну та якісну підготовку анкети дитини-сироти або дитини,  позбавленої батьківського піклування, та доставку двох її примірників протягом одного дня до служби у справах дітей облдержадміністрації у разі, коли протягом місяця після взяття дитини на місцевий облік ніхто не виявив бажання її усиновити або взяти під опіку чи піклування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сім’ї та дітей Синюхино-Брідської сільської ради, виконавчі органи сільської ради(за узгодженням)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воєчасно та якісно підготовлено анкету дитини-сироти або дитини,  позбавленої батьківського піклування; організовано доставку двох її примірників протягом одного дня до служби у справах дітей облдержадміністрації у разі, коли протягом місяця після взяття дитини на місцевий облік ніхто не виявив бажання її усиновити або взяти під опіку чи піклування</w:t>
            </w:r>
          </w:p>
        </w:tc>
      </w:tr>
      <w:tr>
        <w:trPr>
          <w:trHeight w:val="677" w:hRule="atLeast"/>
        </w:trPr>
        <w:tc>
          <w:tcPr>
            <w:tcW w:w="159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 ВЛАШТУВАННЯ ДІТЕЙ-СИРІТ ТА ДІТЕЙ, ПОЗБАВЛЕНИХ БАТЬКІВСЬКОГО ПІКЛУВАННЯ,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СІМЕЙНИХ ФОРМ ВИХОВАННЯ</w:t>
            </w:r>
          </w:p>
        </w:tc>
      </w:tr>
      <w:tr>
        <w:trPr>
          <w:trHeight w:val="49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Забезпечувати за місцем походження дитини-сироти або дитини, позбавленої батьківського піклування, вжиття дієвих заходів щодо її влаштування в сім’ю громадян України (усиновлення, опіка, піклування, прийомні сім’ї, дитячі будинки сімейного типу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сім’ї та дітей Синюхино-Брідської сільської ради, виконавчі органи сільської ради(за узгодженням)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7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жито заходи щодо влаштування дітей-сиріт та дітей, позбавлених батьківського піклування, в сім’ю громадян України (усиновлення, опіка, піклування, прийомні сім’ї, дитячі будинки сімейного типу), а саме влаштова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 - 1дити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2 рік – 2 дитин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 рік  – 2 дитини .</w:t>
            </w:r>
          </w:p>
        </w:tc>
      </w:tr>
      <w:tr>
        <w:trPr>
          <w:trHeight w:val="622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вати належну організацію знайомства кандидатів в усиновителі з дитиною за місцем її проживання (перебування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 , 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ідділ соціального захисту обслуговування населення сільської ради, </w:t>
            </w:r>
            <w:r>
              <w:rPr>
                <w:sz w:val="28"/>
                <w:szCs w:val="28"/>
                <w:lang w:val="uk-UA"/>
              </w:rPr>
              <w:t>Відділ освіти культури, молоді та спорту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КНП « Первомайський районний центр первинної медико-санітарної допомоги  Кам′яномостівської сільської ради, виконавчі органи сільської ради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(за </w:t>
            </w:r>
            <w:r>
              <w:rPr>
                <w:sz w:val="28"/>
                <w:szCs w:val="28"/>
                <w:lang w:val="uk-UA"/>
              </w:rPr>
              <w:t>узгодженням 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і знайомства кандидатів в усиновителі з дитиною за місцем її проживання (перебування)</w:t>
            </w:r>
          </w:p>
        </w:tc>
      </w:tr>
      <w:tr>
        <w:trPr>
          <w:trHeight w:val="114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Забезпечити шляхом проведення відповідних перевірок нагляд за умовами проживання і виховання усиновлених дітей за місцем проживання усиновлювачів до досягнення дітьми вісімнадцяти років, за умови обов’язкового збереження таємниці усиновлення. За результатами перевірок умов проживання та виховання усиновлених дітей складати акти, в яких зазначати відомості про стан здоров’я, фізичний та розумовий розвиток дитини, стосунки в родині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 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ідділ соціального захисту та обслуговування населення сільської ради, </w:t>
            </w:r>
            <w:r>
              <w:rPr>
                <w:sz w:val="28"/>
                <w:szCs w:val="28"/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відповідні перевірки, нагляд за умовами проживання і виховання усиновлених дітей за місцем проживання усиновлювачів до досягнення дітьми вісімнадцяти років</w:t>
            </w:r>
          </w:p>
        </w:tc>
      </w:tr>
      <w:tr>
        <w:trPr>
          <w:trHeight w:val="422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увати відвідування кандидатів в опікуни, піклувальники за місцем їх проживання,  за результатами відвідування оформляти акт обстеження житлово-побутових умов проживання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ської сільської ради 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ідділ соціального захисту та обслуговування сільської ради, </w:t>
            </w:r>
            <w:r>
              <w:rPr>
                <w:sz w:val="28"/>
                <w:szCs w:val="28"/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товідсоткове відвідування  кандидатів в опікуни, піклувальники за місцем їх проживання,  за результатами відвідування оформлено акти обстеження житлово-побутових умов проживання </w:t>
            </w:r>
          </w:p>
        </w:tc>
      </w:tr>
      <w:tr>
        <w:trPr>
          <w:trHeight w:val="2607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5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ювати контроль за умовами утримання, навчання, виховання дитини, над якою встановлено опіку, піклування, шляхом відвідування родини з періодичністю не рідше одного разу на рік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 ї ради ,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Відділ соціального захисту та обслуговування населення сільської ради, </w:t>
            </w:r>
            <w:r>
              <w:rPr>
                <w:sz w:val="28"/>
                <w:szCs w:val="28"/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о виїзди в територіальні громади, а сам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1 –0 перевірк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2 – 2 перевірк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3 – 2 перевірка.</w:t>
            </w:r>
          </w:p>
        </w:tc>
      </w:tr>
      <w:tr>
        <w:trPr>
          <w:trHeight w:val="61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6,8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3,4</w:t>
            </w:r>
          </w:p>
        </w:tc>
        <w:tc>
          <w:tcPr>
            <w:tcW w:w="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3,4</w:t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5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увати відвідування кандидатів у прийомні батьки, батьки-вихователі за місцем їх проживання; 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результатами відвідування оформляти акт обстеження житлово-побутових умов проживання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 ,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Відділ соціального захисту та обслуговування населення сільської ради, </w:t>
            </w:r>
            <w:r>
              <w:rPr>
                <w:sz w:val="28"/>
                <w:szCs w:val="28"/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відано сто відсотків кандидатів в опікуни, піклувальники за місцем їх проживання;  за результатами відвідування оформлено акти обстеження житлово-побутових умов проживання</w:t>
            </w:r>
          </w:p>
        </w:tc>
      </w:tr>
      <w:tr>
        <w:trPr>
          <w:trHeight w:val="15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7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метою розвитку сімейних форм виховання проводити роботу щодо підбору кандидатів у прийомні батьки та батьки-вихователі з метою створення прийомних сімей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 ,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Відділ соціального захисту та обслуговування населення сільської ради, </w:t>
            </w:r>
            <w:r>
              <w:rPr>
                <w:sz w:val="28"/>
                <w:szCs w:val="28"/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</w:tc>
        <w:tc>
          <w:tcPr>
            <w:tcW w:w="57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о роботу щодо підбору кандидатів у прийомні батьки та батьки-вихователі з метою створення прийомних сімей </w:t>
            </w:r>
          </w:p>
        </w:tc>
      </w:tr>
      <w:tr>
        <w:trPr>
          <w:trHeight w:val="35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2.8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метою створення належних умов для реалізації індивідуальних потреб кожної прийомної дитини та дитини-вихованця у розвитку та вихованні забезпечувати якісний соціальний супровід прийомних сімей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 ,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Відділ соціального захисту та обслуговування населення сільської ради, </w:t>
            </w:r>
            <w:r>
              <w:rPr>
                <w:sz w:val="28"/>
                <w:szCs w:val="28"/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 межах наявного фінан ового ресурс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безпечено якісний соціальний супровід прийомних сімей </w:t>
            </w:r>
          </w:p>
        </w:tc>
      </w:tr>
      <w:tr>
        <w:trPr>
          <w:trHeight w:val="692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2.2.9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вати контроль за умовами виховання, утримання і розвитку дітей, які влаштовані у прийомні сім’ї,  шляхом їх систематичного відвідування та вивчення ситуації за місцем проживання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 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  <w:p>
            <w:pPr>
              <w:pStyle w:val="Normal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о виїзди в територіальні громади, а сам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1 рік – 0перевірк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2 рік – 0перевірка;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23 рік – 1перевірка.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  <w:highlight w:val="yellow"/>
                <w:lang w:val="uk-UA"/>
              </w:rPr>
            </w:pPr>
            <w:r>
              <w:rPr>
                <w:spacing w:val="-6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1,7</w:t>
            </w:r>
          </w:p>
        </w:tc>
        <w:tc>
          <w:tcPr>
            <w:tcW w:w="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1,7</w:t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779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7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uk-UA"/>
              </w:rPr>
              <w:t>2.2.10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увати подальший розвиток сімейних форм виховання дітей-сиріт та дітей, позбавлених батьківського піклування, а саме: прийомних сімей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 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ідділ соціального захисту та обслуговування населення сільської ради, </w:t>
            </w:r>
            <w:r>
              <w:rPr>
                <w:sz w:val="28"/>
                <w:szCs w:val="28"/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о розвиток сімейних форм виховання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 – 0відсоткі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 рік –0 відсоткі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 рік – 20 відсотків.</w:t>
            </w:r>
          </w:p>
        </w:tc>
      </w:tr>
      <w:tr>
        <w:trPr>
          <w:trHeight w:val="666" w:hRule="atLeast"/>
        </w:trPr>
        <w:tc>
          <w:tcPr>
            <w:tcW w:w="15963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 ЗБЕРЕЖЕННЯ ТА ВІДНОВЛЕННЯ РОДИННИХ СТОСУНКІВ</w:t>
            </w:r>
          </w:p>
        </w:tc>
      </w:tr>
      <w:tr>
        <w:trPr>
          <w:trHeight w:val="33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вати обов’язкове спільне влаштування рідних братів і сестер за винятком випадків, передбачених чинним законодавством Україн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 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7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о спільне влаштування рідних братів і сестер за винятком випадків, передбачених чинним законодавством України</w:t>
            </w:r>
          </w:p>
        </w:tc>
      </w:tr>
      <w:tr>
        <w:trPr>
          <w:trHeight w:val="360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безпечувати постійні контакти між дітьми-сиротами та дітьми, позбавленими батьківського піклування, які є рідними братами і сестрами та проживають окремо, у тому числі періодичні зустрічі, листування, телефонні розмови тощо. У разі, якщо за віком або станом здоров’я дитина не може самостійно писати, повідомлення від її імені та з її слів пишуть особи, які здійснюють догляд за дитиною. Періодичність зустрічей встановлюється залежно від обставин перебування дітей, але не рідше двох разів на рі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 ,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Відділ соціального захисту та обслуговування населення сільської ради, </w:t>
            </w:r>
            <w:r>
              <w:rPr>
                <w:sz w:val="28"/>
                <w:szCs w:val="28"/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о </w:t>
            </w:r>
            <w:r>
              <w:rPr>
                <w:bCs/>
                <w:sz w:val="28"/>
                <w:szCs w:val="28"/>
                <w:lang w:val="uk-UA"/>
              </w:rPr>
              <w:t>постійні контакти між дітьми-сиротами та дітьми, позбавленими батьківського піклування, які є рідними братами і сестрами та проживають окремо</w:t>
            </w:r>
          </w:p>
        </w:tc>
      </w:tr>
      <w:tr>
        <w:trPr>
          <w:trHeight w:val="334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.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одити постійну роботу щодо пошуку шляхів возз’єднання дітей-сиріт та дітей, позбавлених батьківського піклування, які є рідними братами і сестрами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ind w:firstLine="4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лужба у справах сім’ї та дітей Синюхино-Брідської сільської ради ,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Відділ соціального захисту та обслуговування населення у справах дітей, сімї та молоді сільської ради, </w:t>
            </w:r>
            <w:r>
              <w:rPr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7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 заходу не потребує фінансуванн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Організовано роботу щодо возз’єднання дітей-сиріт та дітей, позбавлених 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lang w:val="uk-UA"/>
              </w:rPr>
            </w:pPr>
            <w:r>
              <w:rPr>
                <w:lang w:val="uk-UA"/>
              </w:rPr>
              <w:t>батьківського піклування, які є рідними братами і сестрами</w:t>
            </w:r>
          </w:p>
        </w:tc>
      </w:tr>
      <w:tr>
        <w:trPr>
          <w:trHeight w:val="1029" w:hRule="atLeast"/>
        </w:trPr>
        <w:tc>
          <w:tcPr>
            <w:tcW w:w="159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 ЗАХИСТ МАЙНОВИХ ТА ЖИТЛОВИХ ПРАВ ДІТЕЙ-СИРІТ  ТА ДІТЕЙ, ПОЗБАВЛЕНИХ БАТЬКІВСЬКОГО ПІКЛУВАННЯ</w:t>
            </w:r>
          </w:p>
        </w:tc>
      </w:tr>
      <w:tr>
        <w:trPr>
          <w:trHeight w:val="15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безпечувати захист житлових та майнових прав дітей-сиріт та дітей, позбавлених батьківського піклуванн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 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</w:tc>
        <w:tc>
          <w:tcPr>
            <w:tcW w:w="57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овідсоткове забезпечення захисту житлових та майнових прав дітей-сиріт та дітей, позбавлених батьківського піклування</w:t>
            </w:r>
          </w:p>
        </w:tc>
      </w:tr>
      <w:tr>
        <w:trPr>
          <w:trHeight w:val="15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безпечити ведення персоніфікованого обліку нерухомого майна дітей-сиріт та дітей, позбавлених батьківського піклуванн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дітей Синюхино-Брідської сільської ради 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безпечено ведення персоніфікованого обліку нерухомого майна дітей-сиріт та дітей, позбавлених батьківського піклування</w:t>
            </w:r>
          </w:p>
        </w:tc>
      </w:tr>
      <w:tr>
        <w:trPr>
          <w:trHeight w:val="15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Забезпечити своєчасність, починаючи із 16 років, взяття дітей-сиріт та  дітей, позбавлених батьківського піклування, на квартирний облік громадян, які потребують поліпшення житлових умов,  та соціальний квартирний облі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 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7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безпечено своєчасне взяття дітей-сиріт та  дітей, позбавлених батьківського піклування, на квартирний облік громадян, які потребують поліпшення житлових умов,  та соціальний квартирний облік</w:t>
            </w:r>
          </w:p>
        </w:tc>
      </w:tr>
      <w:tr>
        <w:trPr>
          <w:trHeight w:val="15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Посилити контроль за своєчасністю забезпечення (протягом місяця після досягнення       18 років) осіб із числа дітей-сиріт та дітей, позбавлених батьківського піклування, соціальним житлом та надання їм у подальшому благоустроєного житлового приміщення для постійного проживанн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 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илено контроль </w:t>
            </w:r>
            <w:r>
              <w:rPr>
                <w:bCs/>
                <w:sz w:val="28"/>
                <w:szCs w:val="28"/>
                <w:lang w:val="uk-UA"/>
              </w:rPr>
              <w:t>за своєчасністю забезпечення (протягом місяця після досягнення 18 років) осіб із числа дітей-сиріт та дітей, позбавлених батьківського піклування, соціальним житлом та надання їм у подальшому благоустроєного житлового приміщення для постійного проживання</w:t>
            </w:r>
          </w:p>
        </w:tc>
      </w:tr>
      <w:tr>
        <w:trPr>
          <w:trHeight w:val="15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вати за місцем знаходження майна (у тому числі нерухомого) дитини-сироти або дитини, позбавленої батьківського піклування, своєчасне складання та належним чином оформлення опису такого майн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 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о за місцем знаходження майна (у тому числі нерухомого) дитини-сироти або дитини, позбавленої батьківського піклування, своєчасне складання та належним чином оформлення опису такого майна</w:t>
            </w:r>
          </w:p>
        </w:tc>
      </w:tr>
      <w:tr>
        <w:trPr>
          <w:trHeight w:val="15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ind w:firstLine="4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вати оформлення належним чином факту передачі майна дитини-сироти або дитини, позбавленої батьківського піклування, особі, яка призначається опікуном над її майно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 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о належним чином факт передачі майна дитини-сироти або дитини, позбавленої батьківського піклування, особі, яка призначається опікуном над її майном</w:t>
            </w:r>
          </w:p>
        </w:tc>
      </w:tr>
      <w:tr>
        <w:trPr>
          <w:trHeight w:val="15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7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 метою недопущення виникнення та накопичення заборгованості за спожиті  житлово-комунальні послуги невідкладно розглядати питання про передачу житла, яке належить дитині-сироті або дитині, позбавленій батьківського піклування, на праві власності в оренду іншій особі за рішенням виконавчого органу сільської ради за місцем находження її майн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 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7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глянуто питання про передачу житла, яке належить дитині-сироті або дитині, позбавленій батьківського піклування, на праві власності в оренду іншій особі за рішенням сільської ради за місцем знаходження її майна з метою недопущення виникнення та накопичення заборгованості за спожиті  житлово-комунальні послуги</w:t>
            </w:r>
          </w:p>
        </w:tc>
      </w:tr>
      <w:tr>
        <w:trPr>
          <w:trHeight w:val="7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8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вати оформлення оренди житлового приміщення, яке належить дитині-сироті або дитині, позбавленій батьківського піклування, виключно за погодженням з відповідними органами опіки та піклуванн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 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о оформлення оренди житлового приміщення, яке належить дитині-сироті або дитині, позбавленій батьківського піклування, виключно за погодженням з відповідними органами опіки та піклування</w:t>
            </w:r>
          </w:p>
        </w:tc>
      </w:tr>
      <w:tr>
        <w:trPr>
          <w:trHeight w:val="15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9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езпечувати за місцем знаходження житла, яке належить дитині-сироті  або  дитині, позбавленій батьківського піклування, на праві власності, не пізніш як за шість місяців до дати повернення такої дитини із закладу для дітей-сиріт та дітей, позбавлених батьківського піклування, від опікуна, піклувальника, з прийомної сім'ї, дитячого будинку сімейного типу повідомлення особи, яка орендує приміщення, про необхідність його звільнення з метою підготовки для проживання дитин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 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7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езпечувати за місцем знаходження житла, яке належить дитині-сироті  або  дитині, позбавленій батьківського піклування, на праві власності, не пізніш як за шість місяців до дати повернення такої дитини із закладу для дітей-сиріт та дітей, позбавлених батьківського піклування, від опікуна, піклувальника, з прийомної сім'ї, дитячого будинку сімейного типу повідомлення особи, яка орендує приміщення, про необхідність його звільнення з метою підготовки для проживання дитини</w:t>
            </w:r>
          </w:p>
        </w:tc>
      </w:tr>
      <w:tr>
        <w:trPr>
          <w:trHeight w:val="15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2.4.10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За умови, якщо у дитини-сироти або дитини, позбавленої батьківського піклування, є тільки право користування житлом, вживати заходи щодо передачі його в установленому порядку у власність дитин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 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7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ходу не потребує  фінансуванн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жито заходи щодо  передачі житла дитині-сироті або дитині, позбавлені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тьківського піклування, в установленому порядку у власність дитини</w:t>
            </w:r>
          </w:p>
        </w:tc>
      </w:tr>
      <w:tr>
        <w:trPr>
          <w:trHeight w:val="15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2.4.1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коли дитина-сирота або дитина, позбавлена батьківського піклування, є спадкоємцем майна, забезпечувати призначення особи за  місцем походження дитини, яка буде представляти інтереси дитини на час здійснення права на спадкуванн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 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7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о призначення особи за  місцем походження дитини, яка буде представляти інтереси дитини на час здійснення права на спадкування</w:t>
            </w:r>
          </w:p>
        </w:tc>
      </w:tr>
      <w:tr>
        <w:trPr>
          <w:trHeight w:val="15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2.4.1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вати за місцем походження або проживання дитини до набуття статусу дитини-сироти або дитини, позбавленої батьківського піклування, у разі відсутності у неї житла та закінчення (припинення) її перебування під опікою, піклуванням, у прийомній сім'ї, дитячому будинку сімейного типу, закладі для дітей-сиріт та дітей, позбавлених батьківського піклування, надання їй житлового  приміщення у позачерговому порядку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дітей Синюхино-Брідської сільської ради 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7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о надання житлового приміщення у позачерговому порядку</w:t>
            </w:r>
          </w:p>
        </w:tc>
      </w:tr>
      <w:tr>
        <w:trPr>
          <w:trHeight w:val="15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2.4.1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вати звернення до суду з метою захисту майнових та житлових прав дитини, якщо опікуни, піклувальники не виконують рішення щодо збереження майна дитини-сироти або дитини, позбавленої батьківського піклуванн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 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7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о звернення до суду з метою захисту майнових та житлових прав дитини, якщо опікуни, піклувальники не виконують рішення щодо збереження майна дитини-сироти або дитини, позбавленої батьківського піклування</w:t>
            </w:r>
          </w:p>
        </w:tc>
      </w:tr>
      <w:tr>
        <w:trPr>
          <w:trHeight w:val="564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2.4.1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створення фонду соціального житла проводити інвентаризацію безгосподарного житла, яке після благоустрою  можливо використати для забезпечення  житлових  потреб дітей-сиріт, дітей, позбавлених батьківського піклування, та осіб з їх числ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7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о інвентаризацію безгосподарного житла, яке після благоустрою  можливо використати для забезпечення  житлових  потреб дітей-сиріт, дітей, позбавлених батьківського піклування, та осіб з їх числа</w:t>
            </w:r>
          </w:p>
        </w:tc>
      </w:tr>
      <w:tr>
        <w:trPr>
          <w:trHeight w:val="15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2.4.1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ювати реконструкцію житла, яке належить виключно дітям-сиротам, дітям, позбавленим батьківського піклування, особам з їх числа, на праві власності (користування) і стало непридатним для проживанн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дітей Синюхино-Брідської  сільської ради 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о реконструкцію житла, яке належить виключно дітям-сиротам, дітям, позбавленим батьківського піклування, особам з їх числа, на праві власності (користування) і стало непридатним для проживання</w:t>
            </w:r>
          </w:p>
        </w:tc>
      </w:tr>
      <w:tr>
        <w:trPr>
          <w:trHeight w:val="15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2.4.1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ворити та утримувати  фонд соціального житла для дітей-сиріт, дітей, позбавлених батьківського піклування, осіб з їх числа, які повертаються  за місцем свого походження після закінчення закладів освіти, вибуття з прийомної сім’ї, дитячого будинку сімейного типу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о фонд соціального житла для дітей-сиріт, дітей, позбавлених батьківського піклування, осіб з їх числа, які повертаються  за місцем свого походження після закінчення навчальних закладів, вибуття з прийомної сім’ї, дитячого будинку сімейного типу</w:t>
            </w:r>
          </w:p>
        </w:tc>
      </w:tr>
      <w:tr>
        <w:trPr>
          <w:trHeight w:val="108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2.4.17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вати контроль за додержанням вимог чинного законодавства в частині захисту майнових (житлових прав) неповнолітніх, виявляти факти незаконного відчуження житла, що належить неповнолітнім, сприяти поновленню їх прав на житло, а також вести облік таких дітей з метою їх соціально-правового захисту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 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7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езпечено контроль за додержанням вимог чинного законодавства в частині захисту майнових (житлових прав) неповнолітніх; виявлено факти незаконного відчуження житла, що належить неповнолітнім, поновлено їх право на житло, а також проведено облік таких дітей з метою їх соціально-правового захисту</w:t>
            </w:r>
          </w:p>
        </w:tc>
      </w:tr>
      <w:tr>
        <w:trPr>
          <w:trHeight w:val="1054" w:hRule="atLeast"/>
        </w:trPr>
        <w:tc>
          <w:tcPr>
            <w:tcW w:w="159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86410</wp:posOffset>
                      </wp:positionV>
                      <wp:extent cx="9991725" cy="14630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91725" cy="1463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4"/>
                                    <w:gridCol w:w="2968"/>
                                    <w:gridCol w:w="3161"/>
                                    <w:gridCol w:w="1403"/>
                                    <w:gridCol w:w="1605"/>
                                    <w:gridCol w:w="15"/>
                                    <w:gridCol w:w="930"/>
                                    <w:gridCol w:w="7"/>
                                    <w:gridCol w:w="23"/>
                                    <w:gridCol w:w="780"/>
                                    <w:gridCol w:w="885"/>
                                    <w:gridCol w:w="3004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Усього за розділом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1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Усьог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highlight w:val="yellow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highlight w:val="yellow"/>
                                            <w:lang w:val="uk-UA"/>
                                          </w:rPr>
                                          <w:t xml:space="preserve">8,5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gridSpan w:val="4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highlight w:val="yellow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highlight w:val="yellow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highlight w:val="yellow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highlight w:val="yellow"/>
                                            <w:lang w:val="uk-UA"/>
                                          </w:rPr>
                                          <w:t>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highlight w:val="yellow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highlight w:val="yellow"/>
                                            <w:lang w:val="uk-UA"/>
                                          </w:rPr>
                                          <w:t xml:space="preserve">5,1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highlight w:val="yellow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highlight w:val="yellow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" w:hRule="atLeast"/>
                                    </w:trPr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1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aps/>
                                            <w:color w:val="FF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color w:val="FF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gridSpan w:val="4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aps/>
                                            <w:color w:val="FF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color w:val="FF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aps/>
                                            <w:color w:val="FF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color w:val="FF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aps/>
                                            <w:color w:val="FF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color w:val="FF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aps/>
                                            <w:color w:val="FF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color w:val="FF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1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у тому числі кошти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1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місцеви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бюджеті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aps/>
                                            <w:color w:val="FF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color w:val="FF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6.75pt;height:115.2pt;mso-wrap-distance-left:0pt;mso-wrap-distance-right:9pt;mso-wrap-distance-top:0pt;mso-wrap-distance-bottom:0pt;margin-top:38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"/>
                              <w:gridCol w:w="2968"/>
                              <w:gridCol w:w="3161"/>
                              <w:gridCol w:w="1403"/>
                              <w:gridCol w:w="1605"/>
                              <w:gridCol w:w="15"/>
                              <w:gridCol w:w="930"/>
                              <w:gridCol w:w="7"/>
                              <w:gridCol w:w="23"/>
                              <w:gridCol w:w="780"/>
                              <w:gridCol w:w="885"/>
                              <w:gridCol w:w="3004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Усього за розділом 2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  <w:highlight w:val="yellow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highlight w:val="yellow"/>
                                      <w:lang w:val="uk-UA"/>
                                    </w:rPr>
                                    <w:t xml:space="preserve">8,5           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  <w:sz w:val="28"/>
                                      <w:szCs w:val="28"/>
                                      <w:highlight w:val="yellow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highlight w:val="yellow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  <w:highlight w:val="yellow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highlight w:val="yellow"/>
                                      <w:lang w:val="uk-UA"/>
                                    </w:rPr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  <w:highlight w:val="yellow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highlight w:val="yellow"/>
                                      <w:lang w:val="uk-UA"/>
                                    </w:rPr>
                                    <w:t xml:space="preserve">5,1           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  <w:highlight w:val="yellow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highlight w:val="yellow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aps/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aps/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aps/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aps/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aps/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у тому числі кошти: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ісцев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бюджеті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aps/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  <w:t>5,1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8"/>
                <w:szCs w:val="28"/>
                <w:lang w:val="uk-UA"/>
              </w:rPr>
              <w:t>3. ЗАПОБІГАННЯ використаннЮ дитячої праці</w:t>
            </w:r>
          </w:p>
        </w:tc>
      </w:tr>
      <w:tr>
        <w:trPr>
          <w:trHeight w:val="418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захисту прав дітей, які працюють в сезонних сільськогосподарських бригадах, забезпечити проведення операції «Сезонник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 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ідділ соціального захисту та обслуговування населення, </w:t>
            </w:r>
            <w:r>
              <w:rPr>
                <w:sz w:val="28"/>
                <w:szCs w:val="28"/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о рей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езонник»</w:t>
            </w:r>
          </w:p>
        </w:tc>
      </w:tr>
      <w:tr>
        <w:trPr>
          <w:trHeight w:val="7574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вати проведення інформаційно-просвітницьких кампаній стосовно торгівлі дітьми, зосереджуючись на ризиках заманювання через обіцянки високооплачуваної роботи (зокрема за кордоном), участі у конкурсах краси тощо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 , НПУ ГУНП в Миколаївській області Первомайський районний відділ поліції відділення поліції (за узгодженням)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 соціального захисту та обслуговування населення,</w:t>
            </w:r>
            <w:r>
              <w:rPr>
                <w:sz w:val="28"/>
                <w:szCs w:val="28"/>
                <w:lang w:val="uk-UA"/>
              </w:rPr>
              <w:t xml:space="preserve"> Відділ освіти , культури, молоді та спорту Синюхино-Брідської сільської ради, </w:t>
            </w:r>
            <w:r>
              <w:rPr>
                <w:color w:val="000000"/>
                <w:sz w:val="28"/>
                <w:szCs w:val="28"/>
                <w:lang w:val="uk-UA"/>
              </w:rPr>
              <w:t>КНП « Первомайський районний центр первинної медико-санітарної допомоги  Кам′яномостівської сільської рад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інформаційно-просвітницькі кампанії стосовно торгівлі дітьми, зосереджуючись на ризиках заманювання через обіцянки високооплачуваної роботи (зокрема за кордоном), участі у конкурсах краси тощо</w:t>
            </w:r>
          </w:p>
        </w:tc>
      </w:tr>
      <w:tr>
        <w:trPr>
          <w:trHeight w:val="224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вати надання методичної, психологічної та соціальної допомоги усім дітям, які були чи могли бути завербованими або використовувались у воєнних діях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 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ідділ соціального захисту та обслуговування населення, </w:t>
            </w:r>
            <w:r>
              <w:rPr>
                <w:sz w:val="28"/>
                <w:szCs w:val="28"/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</w:tc>
        <w:tc>
          <w:tcPr>
            <w:tcW w:w="57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о методичну, психологічну та соціальну допомогу усім дітям, які були чи могли бути завербованими або використовувались у воєнних діях</w:t>
            </w:r>
          </w:p>
        </w:tc>
      </w:tr>
      <w:tr>
        <w:trPr>
          <w:trHeight w:val="318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ити контроль за дотриманням чинного законодавства про використання праці неповнолітніх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 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ідділ соціального захисту та обслуговування населення, </w:t>
            </w:r>
            <w:r>
              <w:rPr>
                <w:sz w:val="28"/>
                <w:szCs w:val="28"/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о контроль за дотриманням чинного законодавства про використання праці неповнолітніх</w:t>
            </w:r>
          </w:p>
        </w:tc>
      </w:tr>
      <w:tr>
        <w:trPr>
          <w:trHeight w:val="375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за розділом 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295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х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ів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</w:tr>
      <w:tr>
        <w:trPr>
          <w:trHeight w:val="670" w:hRule="atLeast"/>
        </w:trPr>
        <w:tc>
          <w:tcPr>
            <w:tcW w:w="159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4. Захист прав дітей, які вчинили правопорушення</w:t>
            </w:r>
          </w:p>
        </w:tc>
      </w:tr>
      <w:tr>
        <w:trPr>
          <w:trHeight w:val="215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вати належні побутові умови, працевлаштування, навчання та професійну підготовку неповнолітніх, які звільнилися з місць позбавлення волі, повернулися із закладів соціальної реабілітації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правах дітей Синюхино-Брідської сільської ради 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ідділ соціального захисту та обслуговування населення </w:t>
            </w:r>
            <w:r>
              <w:rPr>
                <w:sz w:val="28"/>
                <w:szCs w:val="28"/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7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о належні побутові умови, працевлаштування, навчання та професійну підготовку неповнолітніх, які звільнилися з місць позбавлення волі, повернулися із закладів соціальної реабілітації</w:t>
            </w:r>
          </w:p>
        </w:tc>
      </w:tr>
      <w:tr>
        <w:trPr>
          <w:trHeight w:val="1982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безпечувати </w:t>
            </w:r>
            <w:r>
              <w:rPr>
                <w:sz w:val="28"/>
                <w:szCs w:val="28"/>
                <w:lang w:val="uk-UA"/>
              </w:rPr>
              <w:t xml:space="preserve">надання соціальних послуг </w:t>
            </w:r>
            <w:r>
              <w:rPr>
                <w:bCs/>
                <w:sz w:val="28"/>
                <w:szCs w:val="28"/>
                <w:lang w:val="uk-UA"/>
              </w:rPr>
              <w:t>та соціальний супровід сімей, в яких діти перебувають у конфлікті із законо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 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безпечено </w:t>
            </w:r>
            <w:r>
              <w:rPr>
                <w:sz w:val="28"/>
                <w:szCs w:val="28"/>
                <w:lang w:val="uk-UA"/>
              </w:rPr>
              <w:t xml:space="preserve">надання соціальних послуг </w:t>
            </w:r>
            <w:r>
              <w:rPr>
                <w:bCs/>
                <w:sz w:val="28"/>
                <w:szCs w:val="28"/>
                <w:lang w:val="uk-UA"/>
              </w:rPr>
              <w:t>та соціальний супровід сімей, в яких діти перебувають у конфлікті із законом</w:t>
            </w:r>
          </w:p>
        </w:tc>
      </w:tr>
      <w:tr>
        <w:trPr>
          <w:trHeight w:val="670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3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ювати та поширювати соціально-рекламну продукцію з питань запобігання безпритульності, бездоглядності, профілактики правопорушень серед неповнолітніх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 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готовлено  та поширено соціально-рекламну продукцію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1 рік  – 100  прим.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 рік  – 100 прим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3 рік –  150 прим.</w:t>
            </w:r>
          </w:p>
        </w:tc>
      </w:tr>
      <w:tr>
        <w:trPr>
          <w:trHeight w:val="630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8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</w:t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90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8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езпечувати якісне проведення профілактичних бесід з учнями закладів загальної середньої освіти, їх батьками або законними представниками під час проведення профілактичних оглядів з метою раннього виявлення осіб, які зловживають алкогольними напоями або епізодично без дозволу лікаря вживають наркотичні, психотропні та інші одурманюючі речовин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дітей Синюхино-Брідської сільської ради , НПУ ГУНП в Миколаївській області Первомайський районний відділ поліції відділення поліції (за узгодженням),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 соціального захисту та обслуговування населення,</w:t>
            </w:r>
            <w:r>
              <w:rPr>
                <w:sz w:val="28"/>
                <w:szCs w:val="28"/>
                <w:lang w:val="uk-UA"/>
              </w:rPr>
              <w:t xml:space="preserve"> Відділ освіти , культури, молоді та спортуСинюхино- Брідської  сільської рад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КНП « Первомайський районний центр первинної медико-санітарної допомоги  Кам′яномостівської сільської ради, </w:t>
            </w:r>
            <w:r>
              <w:rPr>
                <w:sz w:val="28"/>
                <w:szCs w:val="28"/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</w:tc>
        <w:tc>
          <w:tcPr>
            <w:tcW w:w="57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о профілактичні бесіди з учнями загальноосвітніх навчальних закладів, їх батьками або законними представниками під час проведення профілактичних оглядів з метою раннього виявлення осіб, які зловживають алкогольними напоями або епізодично без дозволу лікаря вживають наркотичні, психотропні та інші одурманюючі речовини</w:t>
            </w:r>
          </w:p>
        </w:tc>
      </w:tr>
      <w:tr>
        <w:trPr>
          <w:trHeight w:val="537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5.</w:t>
            </w:r>
          </w:p>
        </w:tc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вати виявлення та обов’язкове направлення правоохоронними органами до наркологічних кабінетів закладів охорони здоров'я області неповнолітніх, які зловживають алкогольними напоями або наркотичними, психотропними засобами, з метою встановлення діагнозу та організації своєчасного надання їм необхідної медичної допомог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 , НПУ ГУНП в Миколаївській області Первомайський районний відділ поліції відділення поліції(за узгодженням)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НП « Первомайський районний центр первинної медико-санітарної допомоги  Кам′яномостівської сільської ради, </w:t>
            </w:r>
          </w:p>
        </w:tc>
        <w:tc>
          <w:tcPr>
            <w:tcW w:w="57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явлено та обов’язково направлено правоохоронними органами до наркологічних кабінетів закладів охорони здоров'я області неповнолітніх, які зловживають алкогольними напоями або наркотичними, психотропними засобами, з метою встановлення діагнозу та організації своєчасного надання їм необхідної медичної допомоги</w:t>
            </w:r>
          </w:p>
        </w:tc>
      </w:tr>
      <w:tr>
        <w:trPr>
          <w:trHeight w:val="744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6.</w:t>
            </w:r>
          </w:p>
        </w:tc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езпечувати проведення активної пропаганди серед дітей проти вжиття алкоголю та наркотичних речовин, використовуючи різноманітні її форми та метод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, виконавчі органи сіль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ропаганду серед дітей проти вжиття алкоголю та наркотичних речовин, використовуючи різноманітні її форми та методи</w:t>
            </w:r>
          </w:p>
        </w:tc>
      </w:tr>
      <w:tr>
        <w:trPr>
          <w:trHeight w:val="170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7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одити виявлення місць торгівлі алкогольними виробами з метою виявлення фактів їх продажу підліткам. За кожним таким фактом вирішувати питання щодо притягнення винних до адміністративної відповідальності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ПУ ГУНП в Миколаївській області Первомайський районний відділ поліції відділення поліції (за узгодженням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явлено місця торгівлі алкогольними виробами з метою виявлення фактів їх продажу підліткам. За кожним таким фактом вирішено питання щодо притягнення винних до адміністративної відповідальності</w:t>
            </w:r>
          </w:p>
        </w:tc>
      </w:tr>
      <w:tr>
        <w:trPr>
          <w:trHeight w:val="28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8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відповідну роботу з виявлення підлітків, які скоїли адміністративні правопорушення. Вживати заходи щодо виявлення дорослих осіб, які втягують неповнолітніх у злочинну та іншу протиправну діяльність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ПУ ГУНП в Миколаївській області Первомайський районний відділ поліції відділення поліції (за узгодженням),</w:t>
            </w:r>
          </w:p>
        </w:tc>
        <w:tc>
          <w:tcPr>
            <w:tcW w:w="57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відповідну роботу з виявлення підлітків, які скоїли адміністративні правопорушення. Вжито заходи щодо виявлення дорослих осіб, які втягують неповнолітніх у злочинну та іншу протиправну діяльність</w:t>
            </w:r>
          </w:p>
        </w:tc>
      </w:tr>
      <w:tr>
        <w:trPr>
          <w:trHeight w:val="119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9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ювати перевірки місць концентрації молоді, розважальних закладів з метою виявлення дорослих осіб, які спонукають неповнолітніх до вживання алкогольних напої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одити виявлення нічних розважальних закладів з метою недопущення перебування у них неповнолітніх без супровод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рослих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ПУ ГУНП в Миколаївській області Первомайський районний відділ поліції відділення поліції (за узгодженням),</w:t>
            </w:r>
          </w:p>
        </w:tc>
        <w:tc>
          <w:tcPr>
            <w:tcW w:w="57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о перевірки місць концентрації молоді, розважальних закладів з метою виявлення дорослих осіб, які спонукають неповнолітніх до вживання алкогольних напоїв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явлено нічні розважальні заклади з метою недопущення перебування у них неповнолітніх без супроводу дорослих</w:t>
            </w:r>
          </w:p>
        </w:tc>
      </w:tr>
      <w:tr>
        <w:trPr>
          <w:trHeight w:val="345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0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вати проведення перевірок стану роботи навчально-виховних  закладів і закладів позашкільної освіти з питань правового виховання дітей, профілактики правопорушень та за фактами вчинення учнями правопорушень і злочинів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 , НПУ ГУНП в Миколаївській обл Первомайський районний відділ поліції відділення поліції (за узгодженням)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, культури, молоді та спорту Синюхино-Брідської сільської ради, виконавчі органи сіль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о перевірки стану роботи навчально-виховних і позашкільних закладів з питань правового виховання дітей, профілактики правопорушень та за фактами вчинення учнями правопорушень і злочинів</w:t>
            </w:r>
          </w:p>
        </w:tc>
      </w:tr>
      <w:tr>
        <w:trPr>
          <w:trHeight w:val="193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одити роботу щодо взаємного інформування правоохоронних органів, служб у справах дітей, управлінь (відділів) освіти  райдержадміністрацій, сільських, селищних, міських рад про дітей, які не навчаються, вчинили злочини, правопорушення, затримані за вживання алкогольних напоїв, наркотичних речовин, бродяжництво та жебракуванн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 , НПУ ГУНП в Миколаївській області Первомайський районний відділ поліції відділення поліції  (за узгодженням)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ідділ освіти , культури, молоді та спорту Синюхино-Брідської сільської ради, виконавчі органи сіль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роботу щодо взаємного інформування правоохоронних органів, служб у справах дітей, відділу освіти про дітей, які не навчаються, вчинили злочини, правопорушення, затримані за вживання алкогольних напоїв, наркотичних речовин, бродяжництво та жебракування</w:t>
            </w:r>
          </w:p>
        </w:tc>
      </w:tr>
      <w:tr>
        <w:trPr>
          <w:trHeight w:val="39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прияти роботі у закладах загальної середньої та позашкільної освіти гуртків правознавчої спрямованості, створенню необхідних умов для їх функціонування</w:t>
            </w:r>
          </w:p>
        </w:tc>
        <w:tc>
          <w:tcPr>
            <w:tcW w:w="295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 , НПУ ГУНП в Миколаївській області Первомайський районний відділ поліції відділення поліції (за узгодженням)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ідділ освіти , культури, молоді та спорту Синюхино-Брідської сільської ради, виконавчі органи сіль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</w:tc>
        <w:tc>
          <w:tcPr>
            <w:tcW w:w="57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прияння у роботі в загальноосвітніх та позашкільних навчальних закладах гуртків правознавчої спрямованості, створенню необхідних умов для їх функціонування</w:t>
            </w:r>
          </w:p>
        </w:tc>
      </w:tr>
      <w:tr>
        <w:trPr>
          <w:trHeight w:val="240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за розділом 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3,8</w:t>
            </w:r>
          </w:p>
        </w:tc>
        <w:tc>
          <w:tcPr>
            <w:tcW w:w="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1,0</w:t>
            </w:r>
          </w:p>
        </w:tc>
        <w:tc>
          <w:tcPr>
            <w:tcW w:w="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1,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1,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FF0000"/>
                <w:sz w:val="28"/>
                <w:szCs w:val="28"/>
                <w:lang w:val="uk-UA"/>
              </w:rPr>
            </w:pPr>
            <w:r>
              <w:rPr>
                <w:cap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FF0000"/>
                <w:sz w:val="28"/>
                <w:szCs w:val="28"/>
                <w:lang w:val="uk-UA"/>
              </w:rPr>
            </w:pPr>
            <w:r>
              <w:rPr>
                <w:cap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FF0000"/>
                <w:sz w:val="28"/>
                <w:szCs w:val="28"/>
                <w:lang w:val="uk-UA"/>
              </w:rPr>
            </w:pPr>
            <w:r>
              <w:rPr>
                <w:cap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FF0000"/>
                <w:sz w:val="28"/>
                <w:szCs w:val="28"/>
                <w:lang w:val="uk-UA"/>
              </w:rPr>
            </w:pPr>
            <w:r>
              <w:rPr>
                <w:cap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FF0000"/>
                <w:sz w:val="28"/>
                <w:szCs w:val="28"/>
                <w:lang w:val="uk-UA"/>
              </w:rPr>
            </w:pPr>
            <w:r>
              <w:rPr>
                <w:cap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3,8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1,0</w:t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1,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1,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159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  <w:szCs w:val="28"/>
                <w:lang w:val="uk-UA"/>
              </w:rPr>
              <w:t>5.  Підвищення ролі територіальної громади у вирішенні питань захисту прав та розвитку дітей</w:t>
            </w:r>
          </w:p>
        </w:tc>
      </w:tr>
      <w:tr>
        <w:trPr>
          <w:trHeight w:val="7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увати проведення інформаційних заходів, розміщення соціально-рекламної продукції у засобах масової інформації, інших рекламних носіях з питань улаштування дітей-сиріт та дітей, позбавлених батьківського піклування, до сімейних форм вихованн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інформаційні заходи для територіальних громад, розміщено соціально-рекламну продукцію у засобах масової інформації,  інших рекламних носіях з питань улаштування дітей-сиріт та дітей, позбавлених батьківського піклування, до сімейних форм виховання</w:t>
            </w:r>
          </w:p>
        </w:tc>
      </w:tr>
      <w:tr>
        <w:trPr>
          <w:trHeight w:val="1840" w:hRule="atLeast"/>
        </w:trPr>
        <w:tc>
          <w:tcPr>
            <w:tcW w:w="1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2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безпечувати висвітлення у друкованих засобах масової інформації під тематичними рубриками стану виконання соціальних програм, акцій щодо профілактики правопорушень, рецидивної злочинності і злочинів, вчинених неповнолітніми, та соціального захисту дітей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 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світлено у друкованих засобах масової інформації під тематичними рубриками стану виконання соціальних програм, акцій щодо профілактики правопорушень, рецидивної злочинності і злочинів, вчинених неповнолітніми, та соціального захисту дітей</w:t>
            </w:r>
          </w:p>
        </w:tc>
      </w:tr>
      <w:tr>
        <w:trPr>
          <w:trHeight w:val="2998" w:hRule="atLeast"/>
        </w:trPr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1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3.</w:t>
            </w:r>
          </w:p>
        </w:tc>
        <w:tc>
          <w:tcPr>
            <w:tcW w:w="32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агітаційну кампанію «Візьми дитину в родину» з метою залучення громадян до лав кандидатів в усиновителі, опікуни, прийомні батьки та батьки-вихователі. Використовувати під час  її проведення усі види наочної агітації: плакати, буклети, білборди, сіті-лайти тощо</w:t>
            </w:r>
          </w:p>
        </w:tc>
        <w:tc>
          <w:tcPr>
            <w:tcW w:w="2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сім’ї та дітей Синюхино-Брідської сільської ради</w:t>
            </w:r>
          </w:p>
        </w:tc>
        <w:tc>
          <w:tcPr>
            <w:tcW w:w="1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11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7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97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9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</w:tc>
        <w:tc>
          <w:tcPr>
            <w:tcW w:w="30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о агітаційну кампанію «Візьми дитину в родину»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1 рік – 1 захід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2 рік – 1 захід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 рік – 2 заходи.</w:t>
            </w:r>
          </w:p>
        </w:tc>
      </w:tr>
      <w:tr>
        <w:trPr>
          <w:trHeight w:val="585" w:hRule="atLeast"/>
        </w:trPr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5</w:t>
            </w:r>
          </w:p>
        </w:tc>
        <w:tc>
          <w:tcPr>
            <w:tcW w:w="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</w:t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15" w:hRule="atLeast"/>
        </w:trPr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6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4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вати висвітлення у друкованих засобах масової інформації питань профілактики соціального сирітства, роботи із захисту прав дітей, дітей-сиріт та дітей, позбавлених батьківського піклування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, Відділ освіти , культури, молоді та спорту Синюхино-Брідськоїї сільської ради, виконавчі органи сіль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о висвітлення у друкованих засобах масової інформації питань профілактики соціального сирітства, роботи із захисту прав дітей, дітей-сиріт та дітей, позбавлених батьківського піклування</w:t>
            </w:r>
          </w:p>
        </w:tc>
      </w:tr>
      <w:tr>
        <w:trPr>
          <w:trHeight w:val="804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межах наявного фінансового ресурсу </w:t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44" w:hRule="atLeast"/>
        </w:trPr>
        <w:tc>
          <w:tcPr>
            <w:tcW w:w="102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5.</w:t>
            </w:r>
          </w:p>
        </w:tc>
        <w:tc>
          <w:tcPr>
            <w:tcW w:w="32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метою заохочення громадян до 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усиновлення забезпечувати розміщення повідомлень про дітей-сиріт та дітей, позбавлених батьківського піклування, в засобах масової інформації, на офіційних вебсайтах та сторінках у соціальних мережах, виконавчого органу сільської ради </w:t>
            </w:r>
          </w:p>
        </w:tc>
        <w:tc>
          <w:tcPr>
            <w:tcW w:w="295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,виконавчі органи сіль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щено повідомлення про дітей-сиріт та дітей, позбавлених батьківського піклування, в засобах масової інформації, на офіційних вебсайтах та сторінках у соціальних мережах, виконавчого органу сільської ради</w:t>
            </w:r>
          </w:p>
        </w:tc>
      </w:tr>
      <w:tr>
        <w:trPr>
          <w:trHeight w:val="422" w:hRule="atLeast"/>
        </w:trPr>
        <w:tc>
          <w:tcPr>
            <w:tcW w:w="1022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6.</w:t>
            </w:r>
          </w:p>
        </w:tc>
        <w:tc>
          <w:tcPr>
            <w:tcW w:w="3209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увати проведення заходів із відзначення: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 червня – Міжнародного дня захисту дітей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вересня – Дня усиновителя;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листопада – Дня спільних дій в інтересах дітей</w:t>
            </w:r>
          </w:p>
        </w:tc>
        <w:tc>
          <w:tcPr>
            <w:tcW w:w="2955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,виконавчі органи сіль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201" w:type="dxa"/>
            <w:gridSpan w:val="5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958" w:type="dxa"/>
            <w:gridSpan w:val="7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805" w:type="dxa"/>
            <w:gridSpan w:val="5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2022</w:t>
            </w:r>
          </w:p>
        </w:tc>
        <w:tc>
          <w:tcPr>
            <w:tcW w:w="91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2023</w:t>
            </w:r>
          </w:p>
        </w:tc>
        <w:tc>
          <w:tcPr>
            <w:tcW w:w="3048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 xml:space="preserve">Проведено заходи із відзначення:  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01 червня – Міжнародного дня захисту дітей;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30 вересня – Дня усиновителя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20 листопада – Дня спільних дій в інтересах дітей</w:t>
            </w:r>
          </w:p>
        </w:tc>
      </w:tr>
      <w:tr>
        <w:trPr>
          <w:trHeight w:val="555" w:hRule="atLeast"/>
        </w:trPr>
        <w:tc>
          <w:tcPr>
            <w:tcW w:w="1022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  <w:lang w:val="uk-UA"/>
              </w:rPr>
              <w:t>45,0,0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10,0</w:t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15,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  <w:lang w:val="uk-UA"/>
              </w:rPr>
              <w:t>20,0</w:t>
            </w:r>
          </w:p>
        </w:tc>
        <w:tc>
          <w:tcPr>
            <w:tcW w:w="3048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565" w:hRule="atLeast"/>
        </w:trPr>
        <w:tc>
          <w:tcPr>
            <w:tcW w:w="1022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7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рияти роботі громадських організацій, діяльність яких спрямовано на запобігання соціальному сирітству, забезпечення інтересів дітей-сиріт та дітей, позбавлених батьківського піклуванн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,виконавчі органи сіль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заємодія у роботі громадських організацій, діяльність яких спрямовано на запобігання соціальному сирітству, забезпечення інтересів дітей-сиріт та дітей, позбавлених батьківського піклування</w:t>
            </w:r>
          </w:p>
        </w:tc>
      </w:tr>
      <w:tr>
        <w:trPr>
          <w:trHeight w:val="36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за розділом 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color w:val="FF0000"/>
                <w:sz w:val="28"/>
                <w:szCs w:val="28"/>
                <w:lang w:val="uk-UA"/>
              </w:rPr>
              <w:t>56,5</w:t>
            </w:r>
          </w:p>
        </w:tc>
        <w:tc>
          <w:tcPr>
            <w:tcW w:w="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12,5</w:t>
            </w:r>
          </w:p>
        </w:tc>
        <w:tc>
          <w:tcPr>
            <w:tcW w:w="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18,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26,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102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2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295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02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highlight w:val="yellow"/>
                <w:lang w:val="uk-UA"/>
              </w:rPr>
            </w:pPr>
            <w:r>
              <w:rPr>
                <w:cap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highlight w:val="yellow"/>
                <w:lang w:val="uk-UA"/>
              </w:rPr>
            </w:pPr>
            <w:r>
              <w:rPr>
                <w:cap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95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highlight w:val="yellow"/>
                <w:lang w:val="uk-UA"/>
              </w:rPr>
            </w:pPr>
            <w:r>
              <w:rPr>
                <w:cap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56,5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12,5</w:t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18,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26,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highlight w:val="yellow"/>
                <w:lang w:val="uk-UA"/>
              </w:rPr>
            </w:pPr>
            <w:r>
              <w:rPr>
                <w:caps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829" w:hRule="atLeast"/>
        </w:trPr>
        <w:tc>
          <w:tcPr>
            <w:tcW w:w="159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6. Методична робота та підвищення фахового рівня  співробітників,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які займаються захистом прав дітей</w:t>
            </w:r>
          </w:p>
        </w:tc>
      </w:tr>
      <w:tr>
        <w:trPr>
          <w:trHeight w:val="694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лагодити систему проведення семінарів, нарад з  працівниками, які займаються вирішенням питань запобігання бездоглядності та безпритульності дітей, профілактики скоєння ними правопорушень, їх реабілітацією та соціальним захистом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,виконавчі органи сіль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о семінари,  наради з  працівниками, які займаються вирішенням питань запобігання бездоглядності та безпритульності дітей, профілактики скоєння ними правопорушень, їх реабілітацією та соціальним захистом</w:t>
            </w:r>
          </w:p>
        </w:tc>
      </w:tr>
      <w:tr>
        <w:trPr>
          <w:trHeight w:val="1249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2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вчати передовий досвід та впроваджувати ефективні технології профілактики соціального сирітства, роботи із захисту прав дітей-сиріт та дітей, позбавлених батьківського піклування 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,виконавчі органи сіль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ведено роботу щодо вивчення </w:t>
            </w:r>
            <w:r>
              <w:rPr>
                <w:sz w:val="28"/>
                <w:szCs w:val="28"/>
                <w:lang w:val="uk-UA"/>
              </w:rPr>
              <w:t>передового досвіду та впровадження ефективних технології профілактики соціального сирітства, роботи із захисту прав дітей-сиріт та дітей, позбавлених батьківського піклування</w:t>
            </w:r>
          </w:p>
        </w:tc>
      </w:tr>
      <w:tr>
        <w:trPr>
          <w:trHeight w:val="1888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за розділом 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628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68" w:hRule="atLeast"/>
        </w:trPr>
        <w:tc>
          <w:tcPr>
            <w:tcW w:w="159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7. ЗАПОБІГАННЯ ТА ПРОТИДІя ДОМАШНЬОМУ НАСИЛЬСТВУ СТОСОВНО ДІТЕЙ, БУЛІНГУ</w:t>
            </w:r>
          </w:p>
        </w:tc>
      </w:tr>
      <w:tr>
        <w:trPr>
          <w:trHeight w:val="374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широкомасштабні інформаційно-просвітницькі заходи, спрямовані на формування громадянської небайдужості до усіх форм домашнього насильства та жорстокого поводження з дітьм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дітей Синюхино-Брідської сільської ради </w:t>
            </w:r>
            <w:r>
              <w:rPr>
                <w:bCs/>
                <w:sz w:val="28"/>
                <w:szCs w:val="28"/>
                <w:lang w:val="uk-UA"/>
              </w:rPr>
              <w:t>Відділ соціального захисту та обслуговування населення Синюхино-Брідської сільської ради</w:t>
            </w:r>
            <w:r>
              <w:rPr>
                <w:sz w:val="28"/>
                <w:szCs w:val="28"/>
                <w:lang w:val="uk-UA"/>
              </w:rPr>
              <w:t xml:space="preserve">, виконавчі органи сіль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о широкомасштабні інформаційно-просвітницькі заходи, спрямовані на формування громадянської небайдужості до усіх форм домашнього насильства та жорстокого поводження з дітьми</w:t>
            </w:r>
          </w:p>
        </w:tc>
      </w:tr>
      <w:tr>
        <w:trPr>
          <w:trHeight w:val="770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2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ти розвитку та доступності соціальних, інформаційних, правових послуг для дітей, які постраждали від домашнього насильства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 </w:t>
            </w:r>
            <w:r>
              <w:rPr>
                <w:bCs/>
                <w:sz w:val="28"/>
                <w:szCs w:val="28"/>
                <w:lang w:val="uk-UA"/>
              </w:rPr>
              <w:t>Відділ соціального захисту та обслуговування населення у справах дітей, сім’ї та молоді сільської ради,</w:t>
            </w:r>
            <w:r>
              <w:rPr>
                <w:sz w:val="28"/>
                <w:szCs w:val="28"/>
                <w:lang w:val="uk-UA"/>
              </w:rPr>
              <w:t xml:space="preserve"> виконавчі органи сіль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роботу щодо сприяння розвитку та доступності соціальних, інформаційних, правових послуг для дітей, які постраждали від домашнього насильства</w:t>
            </w:r>
          </w:p>
        </w:tc>
      </w:tr>
      <w:tr>
        <w:trPr>
          <w:trHeight w:val="1166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межах наявного фінансового ресурсу </w:t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міжвідомчу взаємодію суб’єктів, які здійснюють заходи з питань протидії та захисту дітей від домашнього насильства та жорстокого поводження з дітьм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 , НПУ ГУНП в Миколаївській області Первомайський районний відділ поліції відділення поліції (за узгодженням),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 соціального захисту та обслуговування населення у справах дітей, сімї та молоді сільської ради,</w:t>
            </w:r>
            <w:r>
              <w:rPr>
                <w:sz w:val="28"/>
                <w:szCs w:val="28"/>
                <w:lang w:val="uk-UA"/>
              </w:rPr>
              <w:t xml:space="preserve">Відділ освіти , культури, молоді та спорту Синюхино-Брідської сільської ради, </w:t>
            </w:r>
            <w:r>
              <w:rPr>
                <w:color w:val="000000"/>
                <w:sz w:val="28"/>
                <w:szCs w:val="28"/>
                <w:lang w:val="uk-UA"/>
              </w:rPr>
              <w:t>КНП « Первомайський районний центр первинної медико-санітарної допомоги  Кам′яномостівської сільської рад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</w:tc>
        <w:tc>
          <w:tcPr>
            <w:tcW w:w="57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о міжвідомчу взаємодію суб’єктів, які здійснюють заходи з питань протидії та захисту дітей від домашнього насильства та жорстокого поводження з дітьми</w:t>
            </w:r>
          </w:p>
        </w:tc>
      </w:tr>
      <w:tr>
        <w:trPr>
          <w:trHeight w:val="708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18" w:hanging="0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Інформувати дитину, яка постраждала від домашнього насильства, її батьків, інших законних представників, якщо вони не є кривдниками дитини, а також дитину, яка вчинила  домашнє насильство у будь-якій формі, її батьків, інших  законних представників про права дитини, заходи та послуги, якими вони можуть скористатися, в тому числі і за допомогою виготовленої продукції соціального змісту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 , виконавчі органи сіль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готовлено друковану продукцію соціального змісту для дітей, які постраждали від домашнього насильства, їх батьків, інших законних представників, якщо вони не є кривдниками дитини, а також дітей, які вчинили  домашнє насильство у будь-якій формі, їх батьків, інших  законних представників про права дитини, заходи та послуги, якими вони можуть скористатися</w:t>
            </w:r>
          </w:p>
        </w:tc>
      </w:tr>
      <w:tr>
        <w:trPr>
          <w:trHeight w:val="423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5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18" w:hanging="0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У разі неможливості проживання дитини зі своїми батьками, іншими законними представниками, у зв’язку з вчиненням домашнього насильства стосовно цієї дитини або за її участі, влаштовувати її до центру соціально-психологічної реабілітації дітей з метою реабілітації дитини відповідно до її потреб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 , виконавчі органи сіль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лаштовано щорічно 1 дитину до центру соціально-психологічної реабілітації дітей з метою реабілітації дитини відповідно до її потреб</w:t>
            </w:r>
          </w:p>
        </w:tc>
      </w:tr>
      <w:tr>
        <w:trPr>
          <w:trHeight w:val="3329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18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межах наявного фінансового ресурсу </w:t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8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18" w:hanging="0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Проводити профілактичну роботу з батьками, іншими законними представниками дитини із запобігання домашньому насильству стосовно дітей та за участю діте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ей та дітей Синюхино-Брідської сільської ради , виконавчі органи сіль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о профілактичну роботу з батьками, іншими законними представниками дитини із запобігання домашньому насильству стосовно дітей та за участю дітей</w:t>
            </w:r>
          </w:p>
        </w:tc>
      </w:tr>
      <w:tr>
        <w:trPr>
          <w:trHeight w:val="294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7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заходи, спрямовані на запобігання та протидію булінгу (цькуванню) в закладах освіт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, культури, молоді та спорту Синюхино-Брідської сільської ради, виконавчі органи сіль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межах наявного фінансового ресурсу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о заходи, спрямовані на запобігання та протидію булінгу (цькуванню) в закладах освіти</w:t>
            </w:r>
          </w:p>
        </w:tc>
      </w:tr>
      <w:tr>
        <w:trPr>
          <w:trHeight w:val="567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за розділом 7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Усього: </w:t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96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61" w:hRule="atLeast"/>
        </w:trPr>
        <w:tc>
          <w:tcPr>
            <w:tcW w:w="159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8.  СОЦІАЛЬНИЙ  ЗАХИСТ ДІТЕЙ, ЯКІ ПОСТРАЖДАЛИ ВНАСЛІДОК ВОЄННИХ ДІЙ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ТА ЗБРОЙНИХ КОНФЛІКТІВ, ОСІБ З ЇХ ЧИСЛА</w:t>
            </w:r>
          </w:p>
        </w:tc>
      </w:tr>
      <w:tr>
        <w:trPr>
          <w:trHeight w:val="99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безпечувати виявлення сімей з дітьми, які постраждали внаслідок воєнних дій та збройних конфлікті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 , НПУ ГУНП в Миколаївській області Первомайський районний відділ поліції відділення поліції (за узгодженням), виконавчі органи сіль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</w:tc>
        <w:tc>
          <w:tcPr>
            <w:tcW w:w="57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безпечено виявлення сімей з дітьми, які постраждали внаслідок воєнних дій та збройних конфліктів</w:t>
            </w:r>
          </w:p>
        </w:tc>
      </w:tr>
      <w:tr>
        <w:trPr>
          <w:trHeight w:val="66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вати надання статусу дитини, яка постраждала внаслідок воєнних дій та збройних конфліктів, виключно за наявності підстав, передбачених чинним законодавством Україн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</w:tc>
        <w:tc>
          <w:tcPr>
            <w:tcW w:w="57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о надання статусу дитини, яка постраждала внаслідок воєнних дій та збройних конфліктів, виключно за наявності підстав, передбачених чинним законодавством України</w:t>
            </w:r>
          </w:p>
        </w:tc>
      </w:tr>
      <w:tr>
        <w:trPr>
          <w:trHeight w:val="564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езпечити надання дітям, яким встановлено статус дитини, яка постраждала внаслідок воєнний дій та збройних конфліктів, за згодою їхніх батьків / законних представників комплексу соціальних послуг з урахуванням визначених за результатами оцінки потреб дитин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</w:tc>
        <w:tc>
          <w:tcPr>
            <w:tcW w:w="57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дано дітям, яким встановлено статус дитини, яка постраждала внаслідок воєнний дій та збройних конфліктів, за згодою їхніх батьків / законних представників комплекс соціальних послуг з урахуванням визначених за результатами оцінки потреб дитини</w:t>
            </w:r>
          </w:p>
        </w:tc>
      </w:tr>
      <w:tr>
        <w:trPr>
          <w:trHeight w:val="1184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.4.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увати внесення відомостей про дитину/особу, яка постраждала внаслідок воєнних дій та збройних конфліктів до Єдиного електронного банку даних про дітей, які перебувають у складних життєвих обставинах, збереження їхніх персональних даних в електронній обліково-статистичній картці дитини та виготовлення і належне оформлення дубліката обліково-статистичної картки на паперовому носії інформації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</w:tc>
        <w:tc>
          <w:tcPr>
            <w:tcW w:w="57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есено відомості про дитину/особу, яка постраждала внаслідок воєнних дій та збройних конфліктів до Єдиного електронного банку даних про дітей, які перебувають у складних життєвих обставинах, збережено їхні персональні дані в електронній обліково-статистичній картці дитини та виготовлено і належно оформлено дублікати обліково-статистичних карток на паперовому носії інформації</w:t>
            </w:r>
          </w:p>
        </w:tc>
      </w:tr>
      <w:tr>
        <w:trPr>
          <w:trHeight w:val="670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5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надання медичної допомоги (стаціонарної та амбулаторної), а також психіатричної допомоги дітям, які постраждали внаслідок воєнних дій та збройних конфліктів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НП « Первомайський районний центр первинної медико-санітарної допомоги  Кам′яномостівської сільської ради, </w:t>
            </w:r>
            <w:r>
              <w:rPr>
                <w:sz w:val="28"/>
                <w:szCs w:val="28"/>
                <w:lang w:val="uk-UA"/>
              </w:rPr>
              <w:t xml:space="preserve">органи сіль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дано медичну допомогу (стаціонарну та амбулаторну), а також психіатричну допомогу дітям, які постраждали внаслідок воєнних дій та збройних конфліктів</w:t>
            </w:r>
          </w:p>
        </w:tc>
      </w:tr>
      <w:tr>
        <w:trPr>
          <w:trHeight w:val="1976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94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відповідно до медичних показань направлення до санаторно-курортних закладів Міністерства охорони здоров'я України та до обласних дитячих санаторіїв дітей, які постраждали внаслідок воєнних дій та збройних конфлікті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НП « Первомайський районний центр первинної медико-санітарної допомоги  Кам′яномостівської сільської ради,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 xml:space="preserve">виконавчі органи сільської ради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межах наявного фінансового ресурсу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авлено до санаторно-курортних закладів Міністерства охорони здоров'я України та до обласних дитячих санаторіїв дітей, які постраждали внаслідок воєнних дій та збройних конфліктів</w:t>
            </w:r>
          </w:p>
        </w:tc>
      </w:tr>
      <w:tr>
        <w:trPr>
          <w:trHeight w:val="475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7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овувати спортивні та розважальні заходи (відвідування виставок, музеїв, спортивних змагань, зустрічі з цікавими людьми, проведення «днів відкритих дверей» тощо) з дітьми, які постраждали внаслідок воєнних дій  та збройних конфліктів, з метою залучення їх до здорового способу життя та формування культурних цінностей, а також з метою соціалізації таких дітей</w:t>
            </w:r>
          </w:p>
        </w:tc>
        <w:tc>
          <w:tcPr>
            <w:tcW w:w="2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сільської ради , НПУ ГУНП в Миколаївській області Первомайський районний відділ поліції відділення поліції (за узгодженням),Відділ освіти , культури, молоді та спорту Синюхино-Брідської сільської ради, виконавчі органи сіль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о спортивні та розважальні заходи (відвідування виставок, музеїв, спортивних змагань, зустрічі з цікавими людьми, проведення «днів відкритих дверей» тощо) з дітьми, які постраждали внаслідок воєнних дій  та збройних конфліктів, з метою залучення їх до здорового способу життя та формування культурних цінностей, а також з метою соціалізації таких дітей</w:t>
            </w:r>
          </w:p>
        </w:tc>
      </w:tr>
      <w:tr>
        <w:trPr>
          <w:trHeight w:val="4119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9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</w:tr>
      <w:tr>
        <w:trPr>
          <w:trHeight w:val="700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8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ти у разі необхідності влаштуванню дітей, які постраждали внаслідок воєнних дій та збройних конфліктів, до закладів інституційного догляду та виховання діте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сім’ї та дітей Синюхино-Брідської  сільської ради ,Відділ освіти , культури, молоді та спорту Синюхино-Брідської сільської ради, виконавчі органи сіль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за узгодженням), </w:t>
            </w:r>
            <w:r>
              <w:rPr>
                <w:bCs/>
                <w:sz w:val="28"/>
                <w:szCs w:val="28"/>
                <w:lang w:val="uk-UA"/>
              </w:rPr>
              <w:t xml:space="preserve">Відділ соціального захисту та обслуговування населення 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КНП « Первомайський районний центр первинної медико-санітарної допомоги  Кам′яномостівської сільської ради,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межах наявного фінансового ресурсу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штовано у разі необхідності дітей, які постраждали внаслідок воєнних дій та збройних конфліктів, до закладів інституційного догляду та виховання дітей</w:t>
            </w:r>
          </w:p>
        </w:tc>
      </w:tr>
      <w:tr>
        <w:trPr>
          <w:trHeight w:val="3542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9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увати інклюзивне навчання дітей з особливими освітніми потребами, які постраждали внаслідок воєнних дій та збройних конфліктів, у закладах дошкільної та загальної середньої освіт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, культури, молоді та спорту Синюхино-Брідської сільської ради, виконавчі органи сільської ради 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межах наявного фінансового ресурсу 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овано інклюзивне навчання дітей з особливими освітніми потребами, які постраждали внаслідок воєнних дій та збройних конфліктів, у закладах дошкільної та загальної середньої освіти</w:t>
            </w:r>
          </w:p>
        </w:tc>
      </w:tr>
      <w:tr>
        <w:trPr>
          <w:trHeight w:val="238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10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у закладах освіти за кошти місцевих бюджетів гаряче харчування дітей, які постраждали внаслідок воєнних дій та збройних конфлікті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, культури, молоді та спорту Синюхино-Брідської сільської ради, виконавчі органи сіль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3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о у закладах освіти за кошти місцевих бюджетів гаряче харчування дітей, які постраждали внаслідок воєнних дій та збройних конфліктів</w:t>
            </w:r>
          </w:p>
        </w:tc>
      </w:tr>
      <w:tr>
        <w:trPr>
          <w:trHeight w:val="222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1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Забезпечити соціальний супровід внутрішньо переміщених сімей з дітьми, які опинились у складних життєвих обставинах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 соціального захисту та обслуговування населення Синюхино-Брідської сільської ради, С</w:t>
            </w:r>
            <w:r>
              <w:rPr>
                <w:sz w:val="28"/>
                <w:szCs w:val="28"/>
                <w:lang w:val="uk-UA"/>
              </w:rPr>
              <w:t xml:space="preserve">лужба у справах сім’ї та дітей , виконавчі органи сіль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</w:tc>
        <w:tc>
          <w:tcPr>
            <w:tcW w:w="57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о соціальний супровід внутрішньо переміщених сімей з дітьми, які опинились у складних життєвих обставинах</w:t>
            </w:r>
          </w:p>
        </w:tc>
      </w:tr>
      <w:tr>
        <w:trPr>
          <w:trHeight w:val="458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за розділом 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35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6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35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35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* Остаточний обсяг фінансування заходів Програми визначається рішенням сільської ради під час затвердження та виконання місцевого бюджету Благодатненської територіальної громади на відповідний бюджетний рік в межах наявного фінансового ресурсу бюджету.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  <w:lang w:val="uk-UA"/>
        </w:rPr>
        <w:t xml:space="preserve">Начальник служби у справах сім’ї дітей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  <w:lang w:val="uk-UA"/>
        </w:rPr>
        <w:t xml:space="preserve">Синюхино-Брідської сільської ради                                                                    </w:t>
        <w:tab/>
        <w:tab/>
        <w:tab/>
        <w:t xml:space="preserve">                         Тетяна  ОСАДЧ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78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>
        <w:lang w:val="uk-UA"/>
      </w:rPr>
    </w:pPr>
    <w:r>
      <w:rPr>
        <w:lang w:val="uk-UA"/>
      </w:rPr>
      <w:t>Продовження додатка 2</w:t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360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        </w:t>
    </w:r>
    <w:r>
      <w:rPr>
        <w:lang w:val="uk-UA"/>
      </w:rPr>
      <w:t>до Програ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Подзаголовок Знак"/>
    <w:qFormat/>
    <w:rPr>
      <w:rFonts w:ascii="Monotype Sorts;Symbol" w:hAnsi="Monotype Sorts;Symbol" w:eastAsia="Monotype Sorts;Symbol" w:cs="Monotype Sorts;Symbol"/>
      <w:sz w:val="28"/>
      <w:lang w:val="uk-UA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Monotype Sorts;Symbol" w:hAnsi="Monotype Sorts;Symbol" w:eastAsia="Monotype Sorts;Symbol" w:cs="Monotype Sorts;Symbol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9:09:00Z</dcterms:created>
  <dc:creator>FuckYouBill</dc:creator>
  <dc:description/>
  <cp:keywords/>
  <dc:language>en-US</dc:language>
  <cp:lastModifiedBy>Image&amp;Matros ®</cp:lastModifiedBy>
  <cp:lastPrinted>2020-12-14T11:33:00Z</cp:lastPrinted>
  <dcterms:modified xsi:type="dcterms:W3CDTF">2021-09-03T07:51:00Z</dcterms:modified>
  <cp:revision>18</cp:revision>
  <dc:subject/>
  <dc:title>Додаток 3</dc:title>
</cp:coreProperties>
</file>