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  <w:lang w:val="ru-RU" w:eastAsia="en-US"/>
        </w:rPr>
        <w:drawing>
          <wp:inline distT="0" distB="0" distL="0" distR="0">
            <wp:extent cx="503555" cy="702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 травн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lang w:val="ru-RU"/>
        </w:rPr>
        <w:t xml:space="preserve">21 </w:t>
      </w:r>
      <w:r>
        <w:rPr>
          <w:b w:val="false"/>
          <w:sz w:val="28"/>
          <w:szCs w:val="28"/>
        </w:rPr>
        <w:t xml:space="preserve">року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село Синюхин Брід     </w:t>
      </w:r>
      <w:r>
        <w:rPr>
          <w:b w:val="false"/>
          <w:sz w:val="28"/>
          <w:szCs w:val="28"/>
          <w:lang w:val="ru-RU"/>
        </w:rPr>
        <w:t xml:space="preserve">                      </w:t>
      </w: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  <w:lang w:val="ru-RU"/>
        </w:rPr>
        <w:t xml:space="preserve"> 4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271716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9"/>
                            </w:tblGrid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4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  забезпечення реалізації права на  доступ до публічної інформаці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64.4pt;mso-wrap-distance-left:0pt;mso-wrap-distance-right:9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9"/>
                      </w:tblGrid>
                      <w:tr>
                        <w:trPr>
                          <w:trHeight w:val="36" w:hRule="atLeast"/>
                        </w:trPr>
                        <w:tc>
                          <w:tcPr>
                            <w:tcW w:w="42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  забезпечення реалізації права на  доступ до публічної інформ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20 частини четвертої статті 42 Закону України «Про місцеве самоврядування в Україні», статей 9, 19 Закону України «Про доступ до публічної інформації» з метою забезпечення реалізації права на доступ до публічної інформації: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зяти до відома, що Синюхино-Брідська сільська рад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є розпорядником інформації, якою володіє сільська рада і яка отримана або створена в процесі здійснення сільською радою своїх повноваж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е є розпорядником інформації за запитами на інформаці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совно інформації інших органів місцевого самоврядув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совно інформації, яка може бути отримана шляхом узагальнення, аналітичної обробки даних або яка потребує створення в інший сп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у запиту на інформацію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2. Порядок  складення та подання до Синюхино-Брідської сільської ради запитів на інформацію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Перелік відомостей, що становлять службову інформацію, що додає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  <w:tab/>
        <w:t>2.4. Інструкцію  з питань обліку, зберігання і використання документів та інших матеріальних носіїв, які містять відомості, що становлять службову інформацію, що додаєть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Контроль за виконанням цього розпорядження залишаю за собою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/>
          <w:b w:val="false"/>
          <w:sz w:val="28"/>
          <w:szCs w:val="28"/>
          <w:lang w:eastAsia="en-US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ільський голова                                                                 Олександр ЗУБ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розпорядження</w:t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сільського голови</w:t>
      </w:r>
    </w:p>
    <w:p>
      <w:pPr>
        <w:pStyle w:val="Normal"/>
        <w:spacing w:lineRule="auto" w:line="240" w:before="0" w:after="0"/>
        <w:ind w:left="539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18 травня 2021 року № 4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ЗАПИТУ НА ІНФОРМАЦІЮ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bookmarkStart w:id="0" w:name="2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порядник інформації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инюхино-Брідська сільська рад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bookmarkStart w:id="1" w:name="22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тувач    ______________________________________________________ </w:t>
        <w:br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різвище, ім'я, по батькові - для фізичних осіб, найменування організації,</w:t>
      </w:r>
    </w:p>
    <w:p>
      <w:pPr>
        <w:pStyle w:val="Normal"/>
        <w:spacing w:lineRule="auto" w:line="240" w:before="0" w:after="0"/>
        <w:rPr/>
      </w:pPr>
      <w:bookmarkStart w:id="2" w:name="23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прізвище, ім'я, по батькові представника організації  - для юридичних</w:t>
      </w:r>
    </w:p>
    <w:p>
      <w:pPr>
        <w:pStyle w:val="Normal"/>
        <w:spacing w:lineRule="auto" w:line="240" w:before="0" w:after="0"/>
        <w:rPr/>
      </w:pPr>
      <w:bookmarkStart w:id="3" w:name="24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 </w:t>
        <w:br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іб та об'єднань громадян, що не мають статусу юридичної особ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bookmarkStart w:id="4" w:name="25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 </w:t>
        <w:br/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штова адреса або електронна адреса, контактний  телефон)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bookmarkStart w:id="5" w:name="26"/>
      <w:bookmarkEnd w:id="5"/>
      <w:r>
        <w:rPr>
          <w:rFonts w:cs="Times New Roman" w:ascii="Times New Roman" w:hAnsi="Times New Roman"/>
          <w:sz w:val="28"/>
          <w:szCs w:val="28"/>
        </w:rPr>
        <w:t xml:space="preserve">ЗАПИТ НА ІНФОРМАЦІЮ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27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шу відповідно до Закону України «Про доступ  до  публічної </w:t>
        <w:br/>
        <w:t>інформації» нада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bookmarkStart w:id="7" w:name="28"/>
      <w:bookmarkEnd w:id="7"/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(загальний опис інформації або вид, назва,  реквізити чи зміст документа) </w:t>
        <w:br/>
      </w:r>
    </w:p>
    <w:p>
      <w:pPr>
        <w:pStyle w:val="Normal"/>
        <w:spacing w:lineRule="auto" w:line="240" w:before="0" w:after="0"/>
        <w:jc w:val="both"/>
        <w:rPr/>
      </w:pPr>
      <w:bookmarkStart w:id="8" w:name="29"/>
      <w:bookmarkEnd w:id="8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питувану інформацію прошу надати у визначений законом строк </w:t>
        <w:br/>
      </w:r>
      <w:r>
        <w:rPr>
          <w:rFonts w:cs="Times New Roman" w:ascii="Times New Roman" w:hAnsi="Times New Roman"/>
          <w:i/>
          <w:sz w:val="28"/>
          <w:szCs w:val="28"/>
        </w:rPr>
        <w:t>(необхідне зазначити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bookmarkStart w:id="9" w:name="30"/>
      <w:bookmarkEnd w:id="9"/>
      <w:r>
        <w:rPr>
          <w:rFonts w:cs="Times New Roman" w:ascii="Times New Roman" w:hAnsi="Times New Roman"/>
          <w:sz w:val="28"/>
          <w:szCs w:val="28"/>
        </w:rPr>
        <w:t xml:space="preserve">на поштову адресу    _______________________________________________ </w:t>
        <w:br/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штовий індекс, область, район, населений  пункт, вулиц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bookmarkStart w:id="10" w:name="31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 </w:t>
        <w:br/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динок, корпус, квартира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bookmarkStart w:id="11" w:name="32"/>
      <w:bookmarkEnd w:id="11"/>
      <w:r>
        <w:rPr>
          <w:rFonts w:cs="Times New Roman" w:ascii="Times New Roman" w:hAnsi="Times New Roman"/>
          <w:sz w:val="28"/>
          <w:szCs w:val="28"/>
        </w:rPr>
        <w:t xml:space="preserve">на електронну адресу _____________________________________________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bookmarkStart w:id="12" w:name="33"/>
      <w:bookmarkEnd w:id="12"/>
      <w:r>
        <w:rPr>
          <w:rFonts w:cs="Times New Roman" w:ascii="Times New Roman" w:hAnsi="Times New Roman"/>
          <w:sz w:val="28"/>
          <w:szCs w:val="28"/>
        </w:rPr>
        <w:t xml:space="preserve">телефаксом           ________________________________________________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3" w:name="34"/>
      <w:bookmarkEnd w:id="13"/>
      <w:r>
        <w:rPr>
          <w:rFonts w:cs="Times New Roman" w:ascii="Times New Roman" w:hAnsi="Times New Roman"/>
          <w:sz w:val="28"/>
          <w:szCs w:val="28"/>
        </w:rPr>
        <w:t xml:space="preserve">за телефоном         _______________________________________________ </w:t>
        <w:br/>
      </w:r>
    </w:p>
    <w:p>
      <w:pPr>
        <w:pStyle w:val="Normal"/>
        <w:spacing w:lineRule="auto" w:line="240" w:before="0" w:after="0"/>
        <w:rPr/>
      </w:pPr>
      <w:bookmarkStart w:id="14" w:name="35"/>
      <w:bookmarkEnd w:id="14"/>
      <w:r>
        <w:rPr>
          <w:rFonts w:cs="Times New Roman" w:ascii="Times New Roman" w:hAnsi="Times New Roman"/>
          <w:sz w:val="28"/>
          <w:szCs w:val="28"/>
        </w:rPr>
        <w:t xml:space="preserve">________   </w:t>
        <w:tab/>
        <w:tab/>
        <w:tab/>
        <w:t xml:space="preserve">                                ____________ </w:t>
        <w:br/>
        <w:t xml:space="preserve">     (дата)       </w:t>
        <w:tab/>
        <w:tab/>
        <w:tab/>
        <w:t xml:space="preserve">                            (підпис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__________</w:t>
      </w:r>
      <w:bookmarkStart w:id="15" w:name="36"/>
      <w:bookmarkEnd w:id="15"/>
      <w:r>
        <w:rPr>
          <w:rFonts w:cs="Times New Roman" w:ascii="Times New Roman" w:hAnsi="Times New Roman"/>
          <w:sz w:val="28"/>
          <w:szCs w:val="28"/>
        </w:rPr>
        <w:t xml:space="preserve">__ </w:t>
        <w:br/>
        <w:t xml:space="preserve">Примітки. 1. Запит може бути поданий до сільської рад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оштову адресу – 55243, Миколаївська область, Первомайський район, село Синюхин Брід, вул. Центральна, буд. 1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електронну адресу -  </w:t>
      </w:r>
      <w:r>
        <w:rPr>
          <w:rFonts w:cs="Times New Roman" w:ascii="Times New Roman" w:hAnsi="Times New Roman"/>
          <w:sz w:val="28"/>
          <w:szCs w:val="28"/>
          <w:lang w:val="en-US"/>
        </w:rPr>
        <w:t>sbsr</w:t>
      </w:r>
      <w:r>
        <w:rPr>
          <w:rFonts w:cs="Times New Roman" w:ascii="Times New Roman" w:hAnsi="Times New Roman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елефоном – (05161)  </w:t>
      </w:r>
      <w:r>
        <w:rPr>
          <w:rFonts w:cs="Times New Roman" w:ascii="Times New Roman" w:hAnsi="Times New Roman"/>
          <w:sz w:val="28"/>
          <w:szCs w:val="28"/>
          <w:lang w:val="ru-RU"/>
        </w:rPr>
        <w:t>64-1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rPr/>
      </w:pPr>
      <w:bookmarkStart w:id="16" w:name="37"/>
      <w:bookmarkEnd w:id="16"/>
      <w:r>
        <w:rPr>
          <w:rFonts w:cs="Times New Roman" w:ascii="Times New Roman" w:hAnsi="Times New Roman"/>
          <w:sz w:val="28"/>
          <w:szCs w:val="28"/>
        </w:rPr>
        <w:t>2. Запит  може  бути  поданий  особисто  до сільської ради в робочий   час: понеділок - четвер  з 8.00 до 17.00, п’ятниця з 8.00 до 15.45, перерва на обід -  з 12.00 до 12.45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7" w:name="40"/>
      <w:bookmarkEnd w:id="17"/>
      <w:r>
        <w:rPr>
          <w:rFonts w:cs="Times New Roman" w:ascii="Times New Roman" w:hAnsi="Times New Roman"/>
          <w:sz w:val="28"/>
          <w:szCs w:val="28"/>
        </w:rPr>
        <w:t>У запиті необхідно зазначити спосіб отримання інформ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ідповідь на запит на інформацію надається у спосіб, обраний  запитувачем, протягом п'яти робочих днів з дня надходження запи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18" w:name="41"/>
      <w:bookmarkEnd w:id="1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 разі коли  запит  на інформацію стосується  інформації,  необхідної  для захисту життя чи свободи особи,  інформації щодо стану  навколишнього  природного середовища, якості харчових продуктів і предметів побуту, аварій, катастроф, небезпечних природних явищ та інших надзвичайних  ситуацій, що сталися або можуть статися  і загрожують безпеці громадян,   відповідь надається протягом 48 годин з дня отримання запи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bookmarkStart w:id="19" w:name="42"/>
      <w:bookmarkEnd w:id="19"/>
      <w:r>
        <w:rPr>
          <w:rFonts w:cs="Times New Roman" w:ascii="Times New Roman" w:hAnsi="Times New Roman"/>
          <w:sz w:val="28"/>
          <w:szCs w:val="28"/>
        </w:rPr>
        <w:t xml:space="preserve">          6. У разі коли запит стосується надання великого обсягу інформації або потребує пошуку інформації серед значної кількості даних, строк розгляду  запиту може бути продовжено до 20 робочих днів  з  обґрунтуванням  такого  продовження. Про продовження строку запитувачу повідомляється в  письмовій формі не пізніше п'яти робочих днів з дня надходження зап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43"/>
      <w:bookmarkEnd w:id="2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Інформація на запит надається безо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21" w:name="44"/>
      <w:bookmarkEnd w:id="2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У разі коли запитувана інформація містить документи обсягом більш як 10 сторінок, про це протягом п'яти робочих днів з дня  надходження запиту повідомляється запитувачу із зазначенням обсягу  фактичних   витрат,  пов'язаних  із  копіюванням  або  друком документів,  та реквізитів і порядку відшкодування таких витрат. Надання інформації здійснюється протягом  трьох робочих  днів після підтвердження оплати вартості фактичних ви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bookmarkStart w:id="22" w:name="45"/>
      <w:bookmarkEnd w:id="22"/>
      <w:r>
        <w:rPr>
          <w:rFonts w:cs="Times New Roman" w:ascii="Times New Roman" w:hAnsi="Times New Roman"/>
          <w:sz w:val="28"/>
          <w:szCs w:val="28"/>
        </w:rPr>
        <w:t xml:space="preserve">          9. У задоволенні запиту може бути  відмовлено у таких випадках:</w:t>
      </w:r>
      <w:bookmarkStart w:id="23" w:name="46"/>
      <w:bookmarkEnd w:id="23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bookmarkStart w:id="24" w:name="47"/>
      <w:bookmarkEnd w:id="24"/>
      <w:r>
        <w:rPr>
          <w:rFonts w:cs="Times New Roman" w:ascii="Times New Roman" w:hAnsi="Times New Roman"/>
          <w:sz w:val="28"/>
          <w:szCs w:val="28"/>
        </w:rPr>
        <w:t xml:space="preserve">          1) сільська рада не володіє і не зобов'язана відповідно до її    компетенції, передбаченої законодавством, володіти інформацією, щодо якої зроблено запи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25" w:name="48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інформація, що запитується, належить до категорії інформації з обмеженим доступ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49"/>
      <w:bookmarkEnd w:id="2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запитувач не оплатив фактичні витрати, пов'язані з  копіюванням або   друком  документів,  відповідно до пункту 9 цих приміт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bookmarkStart w:id="27" w:name="50"/>
      <w:bookmarkEnd w:id="27"/>
      <w:r>
        <w:rPr>
          <w:rFonts w:cs="Times New Roman" w:ascii="Times New Roman" w:hAnsi="Times New Roman"/>
          <w:sz w:val="28"/>
          <w:szCs w:val="28"/>
        </w:rPr>
        <w:t xml:space="preserve">          4) не дотримано вимог до складення та подання запиту на інформацію,  передбачених  частиною  п'ятою  статті  19 Закону України «Про доступ до публічної інформації», а саме не зазначе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28" w:name="51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ізвище, ім'я, по батькові (найменування) запитувача, поштову адресу  або адресу електронної пошти, а також номер засобу зв'язку (якщо такий є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29" w:name="52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гальний опис інформації або вид, назву, реквізити чи зміст  документа, щодо якого зроблено запит (якщо запитувачу це відом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bookmarkStart w:id="30" w:name="53"/>
      <w:bookmarkEnd w:id="30"/>
      <w:r>
        <w:rPr>
          <w:rFonts w:cs="Times New Roman" w:ascii="Times New Roman" w:hAnsi="Times New Roman"/>
          <w:sz w:val="28"/>
          <w:szCs w:val="28"/>
        </w:rPr>
        <w:t xml:space="preserve">          підпис і дату (за умови подання письмового запиту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розпорядженням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райдержадміністрації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18 травня 2021 року № 4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 xml:space="preserve">            складення та подання до Синюхино-Брід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тів на інформаці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  <w:bookmarkStart w:id="31" w:name="56"/>
      <w:bookmarkEnd w:id="31"/>
      <w:r>
        <w:rPr>
          <w:rFonts w:cs="Times New Roman" w:ascii="Times New Roman" w:hAnsi="Times New Roman"/>
          <w:sz w:val="28"/>
          <w:szCs w:val="28"/>
        </w:rPr>
        <w:t xml:space="preserve">          1. Запит на інформацію подається фізичною або юридичною особою,  об'єднанням громадян без статусу юридичної особи розпоряднику  інформації  в  усній  чи  письмовій  формі  під  час особистого  прийому  або  шляхом  надсилання  поштою,  електронною поштою, телефаксом або по телефону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2. Запит може бути поданий до Синюхино-Брідської сільської ради: </w:t>
        <w:br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штову адресу – 55243, Миколаївська область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вомайський район, село Синюхин Брід, вул. Центральна, буд. 1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електронну адресу -  </w:t>
      </w:r>
      <w:r>
        <w:rPr>
          <w:rFonts w:cs="Times New Roman" w:ascii="Times New Roman" w:hAnsi="Times New Roman"/>
          <w:sz w:val="28"/>
          <w:szCs w:val="28"/>
          <w:lang w:val="en-US"/>
        </w:rPr>
        <w:t>sbsr</w:t>
      </w:r>
      <w:r>
        <w:rPr>
          <w:rFonts w:cs="Times New Roman" w:ascii="Times New Roman" w:hAnsi="Times New Roman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 телефоном – (05161)  </w:t>
      </w:r>
      <w:r>
        <w:rPr>
          <w:rFonts w:cs="Times New Roman" w:ascii="Times New Roman" w:hAnsi="Times New Roman"/>
          <w:sz w:val="28"/>
          <w:szCs w:val="28"/>
          <w:lang w:val="ru-RU"/>
        </w:rPr>
        <w:t>64-141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пит може бути поданий особисто до сільської ради в робочий  час:  понеділок - четвер з 8.00 до 17.00, п’ятниця з 8.00 до 15.45, перерва на обід -  з 12.00 до 12.45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bookmarkStart w:id="32" w:name="57"/>
      <w:bookmarkEnd w:id="32"/>
      <w:r>
        <w:rPr>
          <w:rFonts w:cs="Times New Roman" w:ascii="Times New Roman" w:hAnsi="Times New Roman"/>
          <w:sz w:val="28"/>
          <w:szCs w:val="28"/>
        </w:rPr>
        <w:t xml:space="preserve">         4. Запит на інформацію подається у довільній формі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3" w:name="58"/>
      <w:bookmarkEnd w:id="33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Запит на інформацію повинен містити: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59"/>
      <w:bookmarkEnd w:id="34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ізвище, ім'я, по батькові (найменування) запитувача, поштову адресу,  адресу електронної пошти або номер засобу зв'язку (якщо такий є);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60"/>
      <w:bookmarkEnd w:id="35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гальний опис інформації або вид, назву, реквізити чи зміст документа, щодо якого зроблено запит (якщо запитувачу це відом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6" w:name="61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ідпис і дату (за умови подання письмового запиту). </w:t>
        <w:br/>
      </w:r>
    </w:p>
    <w:p>
      <w:pPr>
        <w:pStyle w:val="Normal"/>
        <w:spacing w:lineRule="auto" w:line="240" w:before="0" w:after="0"/>
        <w:jc w:val="both"/>
        <w:rPr/>
      </w:pPr>
      <w:bookmarkStart w:id="37" w:name="62"/>
      <w:bookmarkEnd w:id="37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Для подання письмового запиту запитувач може використати </w:t>
        <w:br/>
        <w:t>форму, яку він може отримати у сільській раді або яка розміщується на офіційному веб-сайті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63"/>
      <w:bookmarkEnd w:id="3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bookmarkStart w:id="39" w:name="64"/>
      <w:bookmarkEnd w:id="39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Під час подання запиту на інформацію запитувач зазначає </w:t>
        <w:br/>
        <w:t xml:space="preserve">зручну для нього форму отримання інформ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8. </w:t>
      </w:r>
      <w:bookmarkStart w:id="40" w:name="65"/>
      <w:bookmarkEnd w:id="40"/>
      <w:r>
        <w:rPr>
          <w:rFonts w:cs="Times New Roman" w:ascii="Times New Roman" w:hAnsi="Times New Roman"/>
          <w:sz w:val="28"/>
          <w:szCs w:val="28"/>
        </w:rPr>
        <w:t xml:space="preserve">У разі коли з поважних причин (інвалідність, обмежені </w:t>
        <w:br/>
        <w:t xml:space="preserve">фізичні можливості тощо) особа не може подати письмовий запит, </w:t>
        <w:br/>
        <w:t xml:space="preserve">його оформлює діловод сільської ради із зазначенням прізвища, ім'я, по батькові, контактного телефону в запиті та надає копію запиту особі, яка його под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41" w:name="66"/>
      <w:bookmarkEnd w:id="4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 На вимогу запитувача на першому аркуші копії запиту </w:t>
        <w:br/>
        <w:t>проставляється вхідний  номер та дата надходження запиту відповідно до Інструкції з діловодства Синюхино-Брідської сільської ради. Така копія повертається запитувач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м голов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18 травня 2021 року № 4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ей, що становлять службову інформац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Інформація, що міститься у документах сільської ради, які становлять внутрівідомчу службову кореспонденці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оповідні записки, рекомендації, якщо вони пов'язані з розробкою напряму діяльності сільської ради або здійсненням нею контрольних, наглядових функцій, процесом прийняття рішень і передують публічному обговоренню та/або прийняттю рішень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Інформація, зібрана в процесі діяльності у сфері оборони  країни, яку не віднесено до державної таємниці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м, що містять інформацію, яка становить службову інформацію, присвоюється гриф "Для службового користування". Доступ до таких документів надається відповідно до частини другої статті 6 Закону України «Про доступ до публічної інформації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м голов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18 травня 2021 року № 4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РУК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обліку, зберігання і використання документів та інших матеріальних носіїв, які містять відомості, що становлять службову інформац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инюхино-Брідській сільській ра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я Інструкція визначає обов’язковий для сільської ради, її виконавчих органів (далі - розпорядник інформації) порядок обліку, зберігання і використання документів та інших матеріальних носіїв, які містять відомості, що становлять службову інформацію (далі – документи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ення, облік, зберігання і використання документів, які містять відомості, що становлять службову інформацію, а також контроль за дотриманням вимог цієї Інструкції покладається на діловода сільської рад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лік відомостей, що становлять службову інформацію, який складається сільською радою, її виконавчими органами, не може бути обмеженим у доступі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мання, облік, розмноження і розсилання документів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ймання та облік (реєстрація) документів, які містять відомості, що становлять службову інформацію, здійснюється діловодом сільської рад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респонденція, що надходить, приймається і розкривається централізовано, при цьому перевіряються номери, кількість сторінок та примірників документів, а також наявність додатків, зазначених у супровідному листі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 разі надходження документів у неробочий час, вони приймаються черговим   працівником    і    передаються     наступного    робочого   дня     діловоду сільської рад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єстрації підлягають усі вхідні, вихідні та внутрішні документ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лік документів здійснюється шляхом електронної реєстрації та ведеться у журналах. Сторінки журналів нумеруються, журнали прошнуровуються та опечатуються. На останній обліченій сторінці робиться запис про кількість сторінок у журналі, який підписується сільським головою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кожному зареєстрованому документі, а також супровідному листі проставляється штамп, у якому зазначаються найменування розпорядника інформації, реєстраційний номер документа та дата його надходженн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змноження документів здійснюється за дорученням керівника розпорядника інформації за допомогою наявних засобів оргтехнік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озсилання документів здійснюється поштовим зв’язком або нарочно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виконаних документів у справи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кументи після їх виконання формуються в окремі справ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орядок формування цих справ передбачається номенклатурою справ розпорядника інформації.  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документів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м, що містять інформацію, яка становить службову інформацію, присвоюється гриф «Для службового користування». Доступ до таких документів надається відповідно до частини другої статті 6 Закону України «Про доступ до публічної інформації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ігання документів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окументи зберігаються в окремих справах у діловода сільської ради з терміном зберігання відповідно до номенклатури спра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z w:val="28"/>
      <w:lang w:val="uk-UA" w:bidi="ar-SA"/>
    </w:rPr>
  </w:style>
  <w:style w:type="character" w:styleId="SubtitleChar">
    <w:name w:val="Subtitle Char"/>
    <w:basedOn w:val="Style14"/>
    <w:qFormat/>
    <w:rPr>
      <w:rFonts w:eastAsia="Calibri"/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39:00Z</dcterms:created>
  <dc:creator>Пользователь</dc:creator>
  <dc:description/>
  <cp:keywords/>
  <dc:language>en-US</dc:language>
  <cp:lastModifiedBy>Пользователь</cp:lastModifiedBy>
  <cp:lastPrinted>2021-05-20T11:17:00Z</cp:lastPrinted>
  <dcterms:modified xsi:type="dcterms:W3CDTF">2021-07-19T08:43:00Z</dcterms:modified>
  <cp:revision>69</cp:revision>
  <dc:subject/>
  <dc:title/>
</cp:coreProperties>
</file>