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ХІ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зачергова сесія восьмого склик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outlineLvl w:val="1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08 грудня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1 рок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14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Про прийняття земельної ділянки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у комунальну власність  </w:t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firstLine="708"/>
        <w:jc w:val="both"/>
        <w:rPr>
          <w:rFonts w:cs="Calibri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Розглянувши лист Первомайської окружної прокуратури від 24.11.2021 року №54-4293вих-21, на підставі рішенння Первомайського міськрайонного суду Миколаївської області від 19.04.2021 року по справі №484/2090/20,</w:t>
      </w:r>
      <w:r>
        <w:rPr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еруючись статтями 12, 22, 83, 141, п.п. 21, 24 розділу Х «Перехідні положення»  Земельного кодексу України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 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Прийняти у комунальну власність Синюхино-Брідської сільської ради земельну ділянку площею 2 га з кадастровим номером 4825487600:09:000:0299 для ведення особистого селянського господарства в межах території Синюхино-Брідської сільської ради (колишня Тарасівська) Первомайського району Миколаївської області, у зв’язку з її витребуванням на користь у громадянина Фреїшина Дмитра Миколайовича на користь розпорядника на підставі рішення суду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 xml:space="preserve">2. Доручити начальнику відділу земельних відносин Сиволапу Д.В. звернутись до реєстраційної служби для реєстрації права комунальної власності на земельну ділянку </w:t>
      </w:r>
      <w:r>
        <w:rPr>
          <w:sz w:val="28"/>
          <w:szCs w:val="28"/>
          <w:lang w:val="uk-UA"/>
        </w:rPr>
        <w:t>площею 2 га з кадастровим номером 4825487600:09:000:0299 за Синюхино-Брідською сільською радою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33:00Z</dcterms:created>
  <dc:creator>Пользователь Windows</dc:creator>
  <dc:description/>
  <cp:keywords/>
  <dc:language>en-US</dc:language>
  <cp:lastModifiedBy>Пользователь Windows</cp:lastModifiedBy>
  <cp:lastPrinted>2021-12-08T14:42:00Z</cp:lastPrinted>
  <dcterms:modified xsi:type="dcterms:W3CDTF">2021-12-08T12:42:00Z</dcterms:modified>
  <cp:revision>7</cp:revision>
  <dc:subject/>
  <dc:title> </dc:title>
</cp:coreProperties>
</file>