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03 вересня 2021 року               село Синюхин Брід                                №  82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tbl>
      <w:tblPr>
        <w:tblW w:w="4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</w:tblGrid>
      <w:tr>
        <w:trPr>
          <w:trHeight w:val="39" w:hRule="atLeast"/>
        </w:trPr>
        <w:tc>
          <w:tcPr>
            <w:tcW w:w="4454" w:type="dxa"/>
            <w:tcBorders/>
          </w:tcPr>
          <w:p>
            <w:pPr>
              <w:pStyle w:val="Subtitl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Про організацію та проведення робочого об’їзду старостинських округів Синюхино-Брідської сільської р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Відповідно до пунктів 2, 20 частини четвертої статті 42 Закону України «Про місцеве самоврядування в Україні» </w:t>
      </w:r>
      <w:r>
        <w:rPr>
          <w:b w:val="false"/>
          <w:sz w:val="28"/>
          <w:szCs w:val="28"/>
          <w:shd w:fill="FFFFFF" w:val="clear"/>
        </w:rPr>
        <w:t xml:space="preserve">з метою огляду об’єктів соціальної інфраструктури </w:t>
      </w:r>
      <w:r>
        <w:rPr>
          <w:b w:val="false"/>
          <w:sz w:val="28"/>
          <w:szCs w:val="28"/>
        </w:rPr>
        <w:t>територіальної громади Синюхино-Брідської сільської ради для подальшого планування роботи виконавчих органів ради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>1. Керуючому справами (секретарю) виконавчого комітету Синюхино-Брідської сільської ради НАМ О.Л. організувати робочий об’їзд старостинських округів територіальної громади на 08 вересня 2021 року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>2. Керівникам структурних підрозділів Синюхино-Брідської сільської ради 08 вересня 2021 року прийняти участь у робочому об’їзді 17 населених пунктів територіальної громади Синюхино-Брідської сільської ради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чальнику відділу бухгалтерського обліку та звітності Синюхино-Брідської сільської ради ЧОЛОВСЬКІЙ Г.Г. провести оплату транспортних послуг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4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11:00Z</dcterms:created>
  <dc:creator>Пользователь</dc:creator>
  <dc:description/>
  <cp:keywords/>
  <dc:language>en-US</dc:language>
  <cp:lastModifiedBy>Пользователь</cp:lastModifiedBy>
  <cp:lastPrinted>2021-09-07T08:12:00Z</cp:lastPrinted>
  <dcterms:modified xsi:type="dcterms:W3CDTF">2021-09-07T05:13:00Z</dcterms:modified>
  <cp:revision>65</cp:revision>
  <dc:subject/>
  <dc:title/>
</cp:coreProperties>
</file>