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val="uk-UA" w:eastAsia="ru-RU"/>
        </w:rPr>
      </w:pPr>
      <w:r>
        <w:rPr/>
        <w:drawing>
          <wp:inline distT="0" distB="0" distL="0" distR="0">
            <wp:extent cx="504825" cy="704850"/>
            <wp:effectExtent l="0" t="0" r="0" b="0"/>
            <wp:docPr id="1" name="Рисунок 1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инюхин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-Б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рідська   сільська рад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Від 12 серпня 2021 року  № 74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Порядок створення та використання матеріального резерву Синюхино-Брідської сільської ради для запобігання і ліквідації наслідків надзвичайних ситуацій</w:t>
      </w:r>
    </w:p>
    <w:p>
      <w:pPr>
        <w:pStyle w:val="Normal"/>
        <w:spacing w:lineRule="auto" w:line="240" w:before="0" w:after="0"/>
        <w:ind w:right="510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статті  33, 38, 52, 59 Закону України «Про місцеве самоврядування в Україні», постанови Кабінету Міністрів України від 30.09.2015   № 775 «Про затвердження Порядку створення та використання матеріальних резервів для запобігання і ліквідації наслідків надзвичайних ситуацій» та розпорядження голови облдержадміністрації від 06.11.2015 № 359-р «Про забезпечення виконання постанови Кабінету Міністрів України від 30.09.2015 № 775 «Про затвердження Порядку створення та використання матеріальних резервів для запобігання і ліквідації наслідків надзвичайних ситуацій»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иконавчий комітет Синюхино-Брідської сільської ради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ити порядок створення та використання матеріального резерву Синюхино-Брідської сільської ради для запобігання і ліквідації наслідків надзвичайних ситуацій (додаєть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-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ити номенклатуру та обсяги накопичення матеріального резерву Синюхино-Брідської сільської ради для запобігання і ліквідації наслідків надзвичайних ситуацій (додаєть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становити що заходи з накопичення, поповнення та утримання матеріального резерву здійснюють відділи Синюхино-Брідської сільськ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изначити головним розпорядником коштів щодо  придбання, поповнення та утримання матеріального резерву Синюхино-Брідської сільської ради для запобігання і ліквідації наслідків надзвичайних ситуацій виконавчий комітет Синюхино-Брід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бов’язки з підготовки бюджетних запитів, проведення необхідних процедур закупівлі матеріальних цінностей покласти на фінансовий відділ, та на керуючого справами виконавчого комітету сільськ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-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Фінансовому відділу сільської  рад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6.1 Під час формування проектів бюджету на наступні роки передбачити необхідні кошти для створення та поповнення матеріального резерву Синюхино-Брідської сільської ради відповідно до чинного законодавства в межах наявного фінансового ресурсу бюджет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6.2 Щорічно до затвердження бюджету сільської ради розробляти та подавати на затвердження до виконавчого комітету сільської ради графік накопичення матеріального резерву Синюхино-Брідської сільської ради для запобігання і ліквідації наслідків надзвичайних ситуацій на поточний рі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нтроль за виконанням цього рішення покласти на сільського голову Олександра ЗУБ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льський голова                                                                       Олександр ЗУБКО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ішення виконавчог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комітету від 12.08.2021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7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творення та використання матеріального резерв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ля запобігання і ліквідації наслідків надзвичайних ситуаці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орядок створення та використання матеріального резерв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и для запобігання і ліквідації наслідків надзвичайних ситуацій (далі – Порядок) визначає механізм створення та використання матеріального резерв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запобігання і ліквідації наслідків надзвичайних ситуаці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У цьому Порядку терміни вживаються у такому значенні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теріальний резерв - запас будівельних і пально-мастильних матеріалів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ікарських засобів та виробів медичного призначення, продовольства, техніки, технічних засобів та інших матеріальних цінностей (далі – матеріальні цінності), призначених для запобігання і ліквідації наслідків надзвичайних ситуацій, надання допомоги постраждалому населенню, проведення  невідкладних відновлювальних робіт і заходів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оменклатура матеріальних резервів (далі - номенклатура) - обґрунтований і затверджений у встановленому порядку перелік матеріальних ціннос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ші терміни вживаються у значенні, наведеному в Кодексі цивільного захисту Украї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Матеріальний резер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ворюється виконавчим комітетом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далі - виконавчим комітетом) 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Номенклатура та обсяги матеріального резерв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чаються та затверджуються виконавчим комітетом. Номенклатура та обсяги матеріального резерву визначаються з урахуванням прогнозованих для конкретної території, галузі, об’єкта підприємства видів та рівня надзвичайних ситуацій, обсягів робіт з ліквідації їх наслідків, розмірів заподіяних збитків, обсягів забезпечення життєдіяльності постраждалого насел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творення, утримання та поповнення матеріальних резервів здійснюється за рахунок коштів селищного бюджету. Створення, утримання та поповнення матеріального резерву може здійснюватися також за рахунок добровільних пожертвувань фізичних і юридичних осіб, благодійних організацій та об’єднань громадян, інших не заборонених законодавством джере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Місця розміщення та зберігання матеріального резерву визначаються і затверджуються рішенням виконавчого комітет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инюхино-Брід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теріальні резерви розміщуються на об’єктах, призначених або пристосованих для їх зберігання з урахуванням оперативної доставки таки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зервів до можливих зон надзвичайних ситуаці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Матеріальні цінності, що поставляються до матеріального резерву, повинні мати сертифікати відповідності на весь нормативний строк їх зберіга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Керівники установ, на балансі яких перебувають матеріальні резерви, повинні щороку проводити перевірку наявності, якості, умов зберігання, готовності до використання матеріальних ціннос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Придбання матеріальних цінностей, що поставляються до матеріального резерв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инюхино-Брід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дійснюється відповідно до вимог Закону України «Про публічні закупівлі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Зберігання та облік матеріального резерв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ться в установленому законодавством поряд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Накопичення матеріального резерв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дійснюється відповідно до річних графіків або Цільова програма захисту населення і територій від надзвичайних ситуацій техногенного та природного характер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инюхино-Брід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тверджених рішенням сес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Матеріальний резерв селищної ради використовується виключно дл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ення запобіжних заходів у разі загрози виникнення надзвичайних ситуаці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ліквідації наслідків надзвичайних ситуаці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ведення невідкладних відновлювальних робіт і заход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надання постраждалому населенню необхідної допомоги для забезпечення його життєдіяльно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згортання та утримання тимчасових пунктів проживання і харчування постраждалого населенн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пально-мастильними та іншими витратними матеріалами транспортних засобів підприємств та громадян, залучених для евакуації постраждалого населення із зони надзвичайної ситуації та можливого ураж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У разі недостатності матеріального резерв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нюхино-Брідської сіль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його використання у повному обсязі залучається матеріальний резерв вищого рів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 Відпуск матеріальних цінностей з матеріального резерву для запобігання і ліквідації наслідків надзвичайних ситуацій здійснюється за рішенням виконавчого коміте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уск матеріальних цінностей з матеріального резерву, що підлягають освіженню (поновленню), здійснюється за рішенням виконавчого комітету відповідно до вимог чинного законодавства. Кошти, отримані внаслідок реалізації матеріальних цінностей, спрямовуються на придбання і закладення до матеріального резерву оновлених аналогічних матеріальних ціннос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5. Відповідальність за створення та використання матеріального резерв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инюхино-Брід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дійснення контролю за його наявністю несуть посадові особи виконавчого комітету: голова сільської ради та заступник сільської голови, керівники підприємства, установи, де розміщено матеріальний резерв відповідно до закон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. Контроль за реалізацією заходів, передбачених Програмою, здійснюється виконавчим комітетом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инюхино-Брід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спектор з охорони праці                                                Володимир ЧАБ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ішення виконавчог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комітету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12.08.2021</w:t>
      </w:r>
    </w:p>
    <w:p>
      <w:pPr>
        <w:pStyle w:val="Normal"/>
        <w:shd w:val="clear" w:color="auto" w:fill="FFFFFF"/>
        <w:spacing w:before="0" w:after="0"/>
        <w:ind w:left="5664" w:hanging="0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    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оменклату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цевого  матеріального резерву та норми його накопичення дл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обігання, ліквідації надзвичайних ситуацій техногенног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 природного характеру та їх наслідків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инюхино-Брідській сільській рад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pPr w:vertAnchor="text" w:horzAnchor="page" w:tblpXSpec="center" w:leftFromText="180" w:rightFromText="180" w:tblpY="14"/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12"/>
        <w:gridCol w:w="4876"/>
        <w:gridCol w:w="2578"/>
        <w:gridCol w:w="2166"/>
      </w:tblGrid>
      <w:tr>
        <w:trPr>
          <w:trHeight w:val="7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йменування матеріалу, засоб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иниц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мір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</w:t>
            </w:r>
          </w:p>
        </w:tc>
      </w:tr>
      <w:tr>
        <w:trPr>
          <w:trHeight w:val="3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7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val="uk-UA" w:eastAsia="ru-RU"/>
              </w:rPr>
              <w:t>Шифер будівельн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val="uk-UA" w:eastAsia="ru-RU"/>
              </w:rPr>
              <w:t>ли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8"/>
                <w:szCs w:val="28"/>
                <w:lang w:val="uk-UA" w:eastAsia="ru-RU"/>
              </w:rPr>
              <w:t>50</w:t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7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val="uk-UA" w:eastAsia="ru-RU"/>
              </w:rPr>
              <w:t xml:space="preserve">Цвях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(80-150м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огр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7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зель-генератор 7 Кв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ту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7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гнегасник ВВК-1.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ту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7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они на бензин А-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т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0</w:t>
            </w:r>
          </w:p>
        </w:tc>
      </w:tr>
      <w:tr>
        <w:trPr>
          <w:trHeight w:val="18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7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они на дизельне пали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т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7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опата совко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ту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опата штико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ту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о металев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ту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хтар електричн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ту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учномовец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ту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4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зенфікуючі засоб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тр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спектор з охорони праці                                                Володимир ЧАБ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49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864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649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8649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354</Words>
  <Characters>7719</Characters>
  <CharactersWithSpaces>9055</CharactersWithSpaces>
  <Paragraphs>1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42:00Z</dcterms:created>
  <dc:creator>user</dc:creator>
  <dc:description/>
  <dc:language>en-US</dc:language>
  <cp:lastModifiedBy>user</cp:lastModifiedBy>
  <dcterms:modified xsi:type="dcterms:W3CDTF">2021-09-13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