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инюхино-Брід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ервомайського  району Миколаївської 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 w:eastAsia="en-US"/>
        </w:rPr>
        <w:t>ХІІ сесія   восьмого 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0"/>
          <w:szCs w:val="30"/>
          <w:lang w:val="uk-UA" w:eastAsia="en-US"/>
        </w:rPr>
      </w:pPr>
      <w:r>
        <w:rPr>
          <w:rFonts w:eastAsia="Calibri" w:cs="Times New Roman" w:ascii="Times New Roman" w:hAnsi="Times New Roman"/>
          <w:b/>
          <w:sz w:val="30"/>
          <w:szCs w:val="30"/>
          <w:lang w:val="uk-UA" w:eastAsia="en-US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 </w:t>
      </w:r>
    </w:p>
    <w:p>
      <w:pPr>
        <w:pStyle w:val="Normal"/>
        <w:spacing w:lineRule="auto" w:line="240" w:before="0" w:after="0"/>
        <w:ind w:left="426" w:hanging="426"/>
        <w:rPr>
          <w:rFonts w:ascii="Times New Roman" w:hAnsi="Times New Roman" w:eastAsia="Calibri" w:cs="Times New Roman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23  грудня   2021 року                                                    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>№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 2</w:t>
      </w:r>
    </w:p>
    <w:p>
      <w:pPr>
        <w:pStyle w:val="NoSpacing"/>
        <w:ind w:right="-26" w:hanging="0"/>
        <w:rPr>
          <w:rFonts w:ascii="Times New Roman" w:hAnsi="Times New Roman" w:eastAsia="Calibri" w:cs="Times New Roman"/>
          <w:b/>
          <w:b/>
          <w:sz w:val="24"/>
          <w:szCs w:val="24"/>
          <w:lang w:val="uk-UA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Spacing"/>
        <w:ind w:right="-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затвердження плану роботи </w:t>
      </w:r>
    </w:p>
    <w:p>
      <w:pPr>
        <w:pStyle w:val="NoSpacing"/>
        <w:ind w:right="-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нюхино-Брідської сільської ради </w:t>
      </w:r>
    </w:p>
    <w:p>
      <w:pPr>
        <w:pStyle w:val="NoSpacing"/>
        <w:ind w:right="-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 2022 рік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Spacing"/>
        <w:ind w:right="-26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ст. 26 Закону України «Про місцеве самоврядування»,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метою забезпечення ефективної діяльності сільської ради в 2022 році, Синюхино-Брідська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сільська рада </w:t>
      </w:r>
    </w:p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1.     Затвердити план роботи Синюхино-Брідської сільської ради на 2022 рік  (додається).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2.     Дозволити сільському голові та постійним комісіям ради при необхідності вносити зміни та доповнення до плану роботи. </w:t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3.     Контроль за виконанням цього рішення покласти на </w:t>
      </w:r>
      <w:r>
        <w:rPr>
          <w:rStyle w:val="Normaltextrun"/>
          <w:rFonts w:cs="Times New Roman" w:ascii="Times New Roman" w:hAnsi="Times New Roman"/>
          <w:sz w:val="28"/>
          <w:szCs w:val="28"/>
          <w:lang w:val="uk-UA"/>
        </w:rPr>
        <w:t>постійну комісію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</w:r>
    </w:p>
    <w:p>
      <w:pPr>
        <w:pStyle w:val="NoSpacing"/>
        <w:ind w:right="-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           Олександр ЗУБКО</w:t>
      </w:r>
    </w:p>
    <w:p>
      <w:pPr>
        <w:pStyle w:val="NoSpacing"/>
        <w:ind w:right="-2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Spacing"/>
        <w:ind w:right="-2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 w:eastAsia="en-US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val="uk-UA" w:eastAsia="en-US"/>
        </w:rPr>
        <w:t xml:space="preserve">Додаток № 1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sz w:val="21"/>
          <w:szCs w:val="21"/>
          <w:lang w:val="uk-UA" w:eastAsia="uk-UA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val="uk-UA" w:eastAsia="ar-SA"/>
        </w:rPr>
        <w:t>до рішення ХІІ  сесії восьмого скликанн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val="uk-UA" w:eastAsia="ar-SA"/>
        </w:rPr>
        <w:t>Синюхино-Брідської сільської рад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val="en-US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lang w:val="uk-UA" w:eastAsia="ar-SA"/>
        </w:rPr>
        <w:t xml:space="preserve">від 23.12.2021 р.   № </w:t>
      </w:r>
      <w:r>
        <w:rPr>
          <w:rFonts w:eastAsia="Calibri" w:cs="Times New Roman" w:ascii="Times New Roman" w:hAnsi="Times New Roman"/>
          <w:lang w:val="en-US" w:eastAsia="ar-S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val="uk-UA" w:eastAsia="ar-SA"/>
        </w:rPr>
      </w:pPr>
      <w:r>
        <w:rPr>
          <w:rFonts w:eastAsia="Calibri" w:cs="Times New Roman" w:ascii="Times New Roman" w:hAnsi="Times New Roman"/>
          <w:lang w:val="uk-UA"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val="uk-UA" w:eastAsia="ar-SA"/>
        </w:rPr>
      </w:pPr>
      <w:r>
        <w:rPr>
          <w:rFonts w:eastAsia="Times New Roman" w:cs="Times New Roman" w:ascii="Times New Roman" w:hAnsi="Times New Roman"/>
          <w:lang w:val="uk-UA" w:eastAsia="ar-S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ab/>
        <w:tab/>
        <w:tab/>
      </w:r>
    </w:p>
    <w:p>
      <w:pPr>
        <w:pStyle w:val="Normal"/>
        <w:ind w:right="295" w:hanging="0"/>
        <w:rPr>
          <w:rFonts w:ascii="Times New Roman" w:hAnsi="Times New Roman" w:cs="Times New Roman"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роботи Синюхино-Брідської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сільської ради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 xml:space="preserve"> на 2022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tbl>
      <w:tblPr>
        <w:tblW w:w="9225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1"/>
        <w:gridCol w:w="540"/>
        <w:gridCol w:w="1440"/>
        <w:gridCol w:w="540"/>
        <w:gridCol w:w="27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п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рмін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повідальні</w:t>
            </w:r>
          </w:p>
        </w:tc>
      </w:tr>
      <w:tr>
        <w:trPr>
          <w:trHeight w:val="228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Питання , які вносяться на розгляд сесії сільської ради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 бюджету Синюхино-Брідської сільської територальної громади  на 2022 рік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звіту про виконання бюджету Синюхино-Брідської сільської територальної громади  за 2021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рогнозу бюджету Синюхино-Брідської сільської територальної громади  на 2023/2025 ро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 бюджет Синюхино-Брідської сільської територіальної гром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та доповнень до Програми соціально – економічного розвитку Синюхино-Брідської сільської ради на 2021/2023 рок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ійна комісія сільської ради з фінансів, бюджету, планування соціально-економічного розвитку, інвестицій та міжнародного співробітництва 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доповнень до Переліку об’єктів, що фінансуються у 2022 році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ня Програм на 2022 рік (за сферами діяльності)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і комісії  сільської ради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до структури виконавчих органів сільської ради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громадянам дозволу на розроблення землевпорядної документації  щодо виділення земельних ділянок у власність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акону України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 щодо виділення земельних ділянок в оренду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акону України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землевпорядної документації щодо відведення земельних ділянок у власність, оренду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акону України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громадянам дозволу на виділення земельних часток (паїв) в натурі (на місцевості)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акону України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лан діяльності з підготовки регуляторних актів на 2023 рік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ставок місцевих податків і зборів на території Синюхино-Брідської сільської р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  <w:p>
            <w:pPr>
              <w:pStyle w:val="Normal"/>
              <w:tabs>
                <w:tab w:val="clear" w:pos="708"/>
                <w:tab w:val="left" w:pos="5936" w:leader="none"/>
              </w:tabs>
              <w:snapToGrid w:val="false"/>
              <w:spacing w:lineRule="atLeast" w:line="200" w:before="0" w:after="200"/>
              <w:ind w:right="10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сільської ради з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стан надання медичних послуг мешканцям  громади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лікар НКЗ «ЦПМСД»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рограми розвитку освіти Синюхино-Брідської сільської ради на 2021-2022 ро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культури, молоді та спорту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.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ї безкоштовного харчування вихованців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нів 1-4 класів та дітей пільгових категорій 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адах освіти  Синюхино-Брідської  сільської ради на 2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3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і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культури, молоді та спорту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національно-патріотичного виховання дітей та молоді по Синюхино-Брідській сільській раді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ро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, культури, молоді та спорту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остійна комісія з питань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  <w:lang w:val="uk-UA"/>
              </w:rPr>
              <w:t>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, молоді та спорту, планування території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утримання та ремонту автомобільних  доріг загального користування, у тому числі місцевого значення та вулиць і доріг комунальної власності Синюхино-Брідської сільської ради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ро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рхітектури, містобудування та житлово-комунального господарства.</w:t>
            </w:r>
          </w:p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16"/>
                <w:szCs w:val="16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комунальної власності, ЖКГ, охорони історичних пам’яток, будівництва, архітектури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хід виконання програм Синюхино-Брідської сільської ради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квартал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.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і комісії  сільської ради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хід виконання програми «Поліцейський офіцер громади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юхинобрідської сільської територіальної громади на 2020-2022 роки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цейський офіцер гром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віт старости за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и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віт депутатів сільської ради за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, секретар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звіт сільського голови за </w:t>
            </w:r>
          </w:p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2022 р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Style w:val="Normaltextrun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умови оплати праці голови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роботи Синюхино-Брідської сільської р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4 квартал 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Style w:val="Normaltextrun"/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Style w:val="Normaltextrun"/>
                <w:rFonts w:cs="Times New Roman" w:ascii="Times New Roman" w:hAnsi="Times New Roman"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інших питань на пленарних засіданнях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і комісії  сільської ради</w:t>
            </w:r>
          </w:p>
        </w:tc>
      </w:tr>
      <w:tr>
        <w:trPr>
          <w:trHeight w:val="360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Питання , які вносяться  на розгляд постійних комісій  сільської ради</w:t>
            </w:r>
          </w:p>
        </w:tc>
      </w:tr>
      <w:tr>
        <w:trPr>
          <w:trHeight w:val="1410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1.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тійна комісія з питань прав людини, законності, депутатської діяльності, етики та регламенту, дотримання прав та свобод громадян, гуманітарної політики, промислової політики, енергетики, енергозбереження, транспорту та розвитку інфраструктури та регуляторної діяльності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діяльності з підготовки регуляторних актів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ий відділ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ставок місцевих податків і зборів на території Синюхино-Брідської сільської р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ий відділ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хід виконання програм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 відділі,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сільської р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віт старости за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и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віт депутатів сільської ради за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сільської р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віт сільського голови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заслуховування інформації поліцейського офіцера громади про стан законності, боротьби зі злочинністю, охорони громадського порядку на території гром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е піврічч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ліцейський офіцер гром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роботи Синюхино-Брідської сільської р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арости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розгляд заяв, скарг та організацію прийому громадян гром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конавчий комітет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ідготовка питань до розгляду на сесія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228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2.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тійна комісія з питань фінансів, бюджету, планування соціально-економічного розвитку, інвестицій та міжнародного співробітництва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 бюджету Синюхино-Брідської сільської територальної громади  на 2022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звіту про виконання бюджету Синюхино-Брідської сільської територальної громади  за 2021 рі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рогнозу бюджету Синюхино-Брідської сільської територальної громади  на 2023/2025 ро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 бюджет Синюхино-Брідської сільської територіальної гром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фінансів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змін та доповнень до Програми соціально – економічного розвитку Синюхино-Брідської сільської ради на 2021/2023 роки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внесення доповнень до Переліку об’єктів, що фінансуються у 2022 році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ня Програм на 2022 рік (за сферами діяльності)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лан діяльності з підготовки регуляторних актів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ий відділ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становлення ставок місцевих податків і зборів на території Синюхино-Брідської сільської ради на 2023 рік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 півріччя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нансовий відділ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хід виконання програм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 відділі,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вчий комітет сільської р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інших питань на пленарних засіданнях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 відділів сільської ради, секретар сільської ради, виконавчий комітет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ідготовка питань до розгляду на сесія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228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3.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тійна комісія з питань АПК, земельних відносин, природокористування, планування території, екології, охорони навколишнього середовища, здоров’я , материнства, дитинства; з питань науки, освіти, сім’ї, молоді та спорту, планування території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громадянам дозволу на розроблення землевпорядної документації  щодо виділення земельних ділянок у власність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У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spacing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 щодо виділення земельних ділянок в оренду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У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землевпорядної документації щодо відведення земельних ділянок у власність, оренду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У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громадянам дозволу на виділення земельних часток (паїв) в натурі (на місцевості)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місяця, відповідно до ч.5ст.46 З У "Про місцеве самоврядування в Україні"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діл земельних відносин. 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План діяльності з підготовки регуляторних актів на 2023 рік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економічного розвитку та інвестицій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земельних відносин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стан надання медичних послуг мешканцям  громади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ний лікар НКЗ «ЦПМСД»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внесення змін до Програми розвитку освіти Синюхино-Брідської сільської ради на 2021-2022 ро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освіти, культури, молоді та спорту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гра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ізації безкоштовного харчування вихованців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нів 1-4 класів та дітей пільгових категорій 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адах освіти  Синюхино-Брідської  сільської ради на 2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3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і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освіти, культури, молоді та спорту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національно-патріотичного виховання дітей та молоді по Синюхино-Брідській сільській раді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-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рок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 освіти, культури, молоді та спорту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хід виконання програм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 відділів сільської р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розгляд заяв, звернень та  скарг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 відділів сільської рад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інших питань на пленарних засіданнях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 відділів сільської ради, секретар сільської ради, виконавчий комітет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ідготовка питань до розгляду на сесія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228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2.4. 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стійна комісія з питань комунальної власності, ЖКГ, охорони історичних пам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Style w:val="Normaltextrun"/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яток, будівництва, архітектури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 xml:space="preserve">Про затвердженн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Програ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утримання та ремонту автомобільних  доріг загального користування, у тому числі місцевого значення та вулиць і доріг комунальної власності Синюхино-Брідської сільської ради на 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>/202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роки.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рхітектури, містобудування та житлово-комунального господарства.</w:t>
            </w:r>
          </w:p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ро хід виконання програм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 квартал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рхітектури, містобудування та житлово-комунального господарства.</w:t>
            </w:r>
          </w:p>
        </w:tc>
      </w:tr>
      <w:tr>
        <w:trPr>
          <w:trHeight w:val="12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розгляд заяв, звернень та  скарг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рхітектури, містобудування та житлово-комунального господарства.</w:t>
            </w:r>
          </w:p>
          <w:p>
            <w:pPr>
              <w:pStyle w:val="Normal"/>
              <w:shd w:fill="FEFEFE" w:val="clear"/>
              <w:suppressAutoHyphens w:val="tru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інших питань на пленарних засіданнях Синюхино-Брідської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EFEFE" w:val="clear"/>
              <w:suppressAutoHyphens w:val="true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ідділ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архітектури, містобудування та житлово-комунального господарства,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сільської ради, виконавчий комітет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  <w:t>Підготовка питань до розгляду на сесія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чальники відділів сільської ради, секретар сільської ради 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 w:bidi="en-US"/>
              </w:rPr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ІІ. Організаційне забезпечення діяльності сільської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е забезпечення проведення засідань постійних комісій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и постійних комісій  сільської 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чальники відділів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е забезпечення проведення пленарних засідань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Регламенту сільської ради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ійснення контролю за ходом виконання рішень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льський голова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и постійних комісій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консультативно - методичної допомоги депутатам сільської ради з питань здійснення повноважень, підготовки проектів рішень сільської ради тощо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наліз стану участі депутатів сільської ради у засіданнях постійних комісій, пленарних засіданнях 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ідсумками півріччя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лови постійних комісій  сільської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навчання депутатів сільської рад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дготовка звітів депутатів сільської ради за підсумками роботи у 2022 році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рудень 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 сільської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формаційне забезпечення депутатської діяльності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доручень сільської ради. Робота в робочих групах, комісіях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 сільської ради</w:t>
            </w:r>
          </w:p>
        </w:tc>
      </w:tr>
      <w:tr>
        <w:trPr>
          <w:trHeight w:val="255" w:hRule="atLeast"/>
        </w:trPr>
        <w:tc>
          <w:tcPr>
            <w:tcW w:w="92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заємодія з територіальною громадою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обота в окрузі проведення зустрічей з мешканцями  громади . 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 сільської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громадсько - важливих заходах, нарадах, зустрічах з обговорення питань місцевого значення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 сільської ради</w:t>
            </w:r>
          </w:p>
        </w:tc>
      </w:tr>
      <w:tr>
        <w:trPr>
          <w:trHeight w:val="585" w:hRule="atLeast"/>
        </w:trPr>
        <w:tc>
          <w:tcPr>
            <w:tcW w:w="397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доручень виборців. Вивчення   громадської думки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року</w:t>
            </w:r>
          </w:p>
        </w:tc>
        <w:tc>
          <w:tcPr>
            <w:tcW w:w="3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ретар  сільської ради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и  сільської ради</w:t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Секретар  сільської  ради</w:t>
        <w:tab/>
        <w:tab/>
        <w:tab/>
        <w:t xml:space="preserve">                   </w:t>
        <w:tab/>
        <w:t xml:space="preserve">                            Ірина ІЩЕНКО   </w:t>
        <w:tab/>
        <w:tab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Normaltextrun">
    <w:name w:val="normaltextrun"/>
    <w:qFormat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  <w:lang w:val="ru-RU"/>
    </w:rPr>
  </w:style>
  <w:style w:type="character" w:styleId="Style18">
    <w:name w:val="Тема примечания Знак"/>
    <w:qFormat/>
    <w:rPr>
      <w:rFonts w:ascii="Calibri" w:hAnsi="Calibri" w:cs="Calibri"/>
      <w:b/>
      <w:bCs/>
      <w:lang w:val="ru-RU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20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21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7:09:00Z</dcterms:created>
  <dc:creator>Osipova</dc:creator>
  <dc:description/>
  <cp:keywords/>
  <dc:language>en-US</dc:language>
  <cp:lastModifiedBy>Пользователь Windows</cp:lastModifiedBy>
  <cp:lastPrinted>2021-12-24T08:46:00Z</cp:lastPrinted>
  <dcterms:modified xsi:type="dcterms:W3CDTF">2022-01-08T13:14:00Z</dcterms:modified>
  <cp:revision>28</cp:revision>
  <dc:subject/>
  <dc:title/>
</cp:coreProperties>
</file>