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/>
        </w:rPr>
        <w:t>Х сесія  восьмого скликання</w:t>
      </w: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365F91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sz w:val="30"/>
          <w:szCs w:val="30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  <w:lang w:val="uk-UA"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2  листопад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2021 року                                                                               № 24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Про надання дозволу громадянину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України Бермасу В.В. на розробленн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екту землеустрою щодо відведення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земельної ділянки у власність дл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індивідуального садівництв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Розглянувши заяву громадянина України Бермаса Володимира Володимировича щодо надання дозволу на розроблення проекту землеустрою щодо відведення земельної ділянки у власність для індивідуального садівництва в межах території Синюхино-Брідської сільської ради (Підгір’ївський старостинський округ) Первомайського району Миколаївської області та керуючись статтями 12, 22, 35, 118, 121, п. п. 21,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eastAsia="uk-UA"/>
        </w:rPr>
      </w:pPr>
      <w:r>
        <w:rPr>
          <w:rFonts w:cs="Calibri"/>
          <w:color w:val="000000"/>
          <w:sz w:val="28"/>
          <w:szCs w:val="28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 w:eastAsia="uk-UA"/>
        </w:rPr>
        <w:t xml:space="preserve">адати дозвіл громадянину України Бермасу Володимиру Володимировичу на розроблення проекту землеустрою щодо відведення земельної ділянки у власність орієнтовною площею 0,10 га для індивідуального садівництва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Підгір’ї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Громадянину Бермасу В.В. </w:t>
      </w:r>
      <w:r>
        <w:rPr>
          <w:color w:val="000000"/>
          <w:sz w:val="28"/>
          <w:szCs w:val="28"/>
          <w:lang w:val="uk-UA" w:eastAsia="ru-RU"/>
        </w:rPr>
        <w:t>запропонувати замовити в землевпорядній організації розроблення проекту землеустрою щодо відведення земельної ділянки у власність для індивідуального садівництва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42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Проект землеустрою щодо відведення земельної ділянки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9:24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11-25T09:45:00Z</dcterms:modified>
  <cp:revision>4</cp:revision>
  <dc:subject/>
  <dc:title> </dc:title>
</cp:coreProperties>
</file>