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 РАЙОНУ МИКОЛАЇВСЬКОЇ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 2022 року             село Синюхин Брід                                         № 16</w:t>
      </w:r>
    </w:p>
    <w:p>
      <w:pPr>
        <w:pStyle w:val="Normal"/>
        <w:rPr>
          <w:rStyle w:val="C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 w:eastAsia="uk-UA"/>
        </w:rPr>
        <w:t xml:space="preserve">документацій із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емлеустрою та передачу земельних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ілянок у власність для ведення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обистого селянського господарства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szCs w:val="28"/>
          <w:lang w:val="uk-UA" w:eastAsia="uk-UA"/>
        </w:rPr>
        <w:t xml:space="preserve">Розглянувши заяви громадян України про затвердження документацій із землеустрою та передачу у власність земельних ділянок для ведення особистого селянського господарства, </w:t>
      </w:r>
      <w:r>
        <w:rPr>
          <w:color w:val="000000"/>
          <w:sz w:val="28"/>
          <w:szCs w:val="28"/>
          <w:lang w:val="uk-UA" w:eastAsia="uk-UA"/>
        </w:rPr>
        <w:t>керуючись статтями 12, 22, 33, 118, 121, 126, 186,           п.п. 21, 24 розділу Х «Перехідні положення»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ями 50, 55 Закону України «Про землеустрій», відповідно до статей 26, 59 Закону України "Про місцеве самоврядування в Україні", сільська рада</w:t>
      </w:r>
    </w:p>
    <w:p>
      <w:pPr>
        <w:pStyle w:val="Normal"/>
        <w:widowControl w:val="false"/>
        <w:ind w:firstLine="44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 </w:t>
      </w:r>
      <w:r>
        <w:rPr>
          <w:sz w:val="28"/>
          <w:szCs w:val="28"/>
          <w:lang w:val="uk-UA" w:eastAsia="uk-UA"/>
        </w:rPr>
        <w:t>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Бранченко Людмилі Миколаївн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. Височині Володимиру Яковичу за адресою: Синюхино-Брідська сільська рада (колишня Чаусівська)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 Д’яконову Володимиру Івановичу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Зубко Валентині Іван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5. Кубальській Ніні Михайл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6. Шереметьєвій Надії Петр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 xml:space="preserve">Затвердити  </w:t>
      </w:r>
      <w:r>
        <w:rPr>
          <w:sz w:val="28"/>
          <w:szCs w:val="28"/>
          <w:lang w:val="uk-UA" w:eastAsia="uk-UA"/>
        </w:rPr>
        <w:t>проекти землеустрою щодо відведення земельних ділянок у власність для ведення особистого селянського господарства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. Безкровній Єлизаветі Василівні за адресою: вул. Садова,                                с. Лукаші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. Брижатюку Руслану Дмитровичу за адресою: Миколаївська область, Первомайський район, Синюхино-Брідська сільська рад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Бацько Любов Степанівні в межах території: Синюхино-Брідська сільська рада (колишня Тарасівська), Первомайський район,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Вальчевському Ігорю Владиславовичу по вул. Гранітній, 26 в межах                      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5. Гуменюку Віталію Ульяновичу із зміною цільового призначення за адресою: вул. Садова 1а, с. Синюхин Брід , Первомайський район, 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6. Гладкому Миколі Вікторовичу за адресою: вул. Ясна 2,                                         с-ще Новоолександрівна , Первомайський район, 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7. Єнчевій Оксані Юріївні із земель комунальної власності по                              вул. Космонавтів в межах с. Бандур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8. Коваленко Анастасії Іванівні за адресою: Миколаївська область, Первомайський район, Синюхино-Брідська сільська рад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9. Колесніченку Роману Сергійовичу за адресою: вул. Сонячна,                                с. Лукаші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0. Кротіку Ігорю Леонідовичу для ведення особистого селянського господарства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1. Мандровному Дмитру Миколайовичу за адресою: вул. Лугова,                                с-ще Єрмолаї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2. Мандровному Миколі Олександровичу за адресою: вул. Лугова,                                с-ще Єрмолаї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3. Мойсієвич Олені Володимирівні із земель комунальної власності в межах               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4. Поляковій Анастасії Олександрівні із земель комунальної власності по вул. Гагаріна в межах с. Тарас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5. Поляковій Тетяні Олександрівні із земель комунальної власності в межах с. Шевченко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6. Порубайло Надії Миколаївні із земель комунальної власності сільськогосподарського призначення за адресою: Миколаївська область, Первомайський район, с. Лукашівка, вул. Садов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7. Росовському Сергію Миколайовичу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8. Росовській Тетяні Ігор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9. Сабадаж Людмилі Андрії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0. Сікорському Сергію Олександровичу в межах території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1. Чумаку Олександру Борисовичу із земель сільськогосподарського призначення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ередати безоплатно у власність земельні ділянки для ведення особистого селянського господарства </w:t>
      </w:r>
      <w:r>
        <w:rPr>
          <w:sz w:val="28"/>
          <w:szCs w:val="28"/>
          <w:lang w:val="uk-UA" w:eastAsia="uk-UA"/>
        </w:rPr>
        <w:t>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. Безкровній Єлизаветі Василівні (ідентифікаційний номер ***********) </w:t>
      </w:r>
      <w:r>
        <w:rPr>
          <w:sz w:val="28"/>
          <w:szCs w:val="28"/>
          <w:lang w:val="uk-UA"/>
        </w:rPr>
        <w:t>площею 0,5900 га з кадастровим номером 4825484200:03:008:0009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. Бранченко Людмилі Миколаївні (ідентифікаційний номер ***********) </w:t>
      </w:r>
      <w:r>
        <w:rPr>
          <w:sz w:val="28"/>
          <w:szCs w:val="28"/>
          <w:lang w:val="uk-UA"/>
        </w:rPr>
        <w:t>площею  0,5033 га з кадастровим номером 4825486300:01:000:1978</w:t>
      </w:r>
      <w:r>
        <w:rPr>
          <w:sz w:val="28"/>
          <w:szCs w:val="28"/>
          <w:lang w:val="uk-UA" w:eastAsia="uk-UA"/>
        </w:rPr>
        <w:t xml:space="preserve"> із земель, що перебувають у неї в постійному користуванні на підставі державного акту серії ІІ-МК №000688 від 17.04.1996 року №80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. Брижатюку Руслану Дмитровичу (ідентифікаційний номер ***********) </w:t>
      </w:r>
      <w:r>
        <w:rPr>
          <w:sz w:val="28"/>
          <w:szCs w:val="28"/>
          <w:lang w:val="uk-UA"/>
        </w:rPr>
        <w:t>площею  2,0000 га з кадастровим номером 4825481200:01:000:0710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4. Вальчевському Ігорю Владиславовичу (ідентифікаційний номер ***********) </w:t>
      </w:r>
      <w:r>
        <w:rPr>
          <w:sz w:val="28"/>
          <w:szCs w:val="28"/>
          <w:lang w:val="uk-UA"/>
        </w:rPr>
        <w:t>площею  0,5000 га з кадастровим номером 4825487600:07:024:0009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Гранітній, 26 в межах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. Височині Володимиру Яковичу (ідентифікаційний номер ***********) </w:t>
      </w:r>
      <w:r>
        <w:rPr>
          <w:sz w:val="28"/>
          <w:szCs w:val="28"/>
          <w:lang w:val="uk-UA"/>
        </w:rPr>
        <w:t>площею  1,5000 га з кадастровим номером 4825488200:01:000:0457</w:t>
      </w:r>
      <w:r>
        <w:rPr>
          <w:sz w:val="28"/>
          <w:szCs w:val="28"/>
          <w:lang w:val="uk-UA" w:eastAsia="uk-UA"/>
        </w:rPr>
        <w:t xml:space="preserve"> із земель, що перебувають у нього в постійному користуванні на підставі державного акту серії МК від 15.12.1993 року №13, в межах території Синюхино-Брідської сільської ради (колишня Чаусівська)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6. Гуменюку Віталію Ульяновичу (ідентифікаційний номер ***********) із зміною цільового призначення </w:t>
      </w:r>
      <w:r>
        <w:rPr>
          <w:sz w:val="28"/>
          <w:szCs w:val="28"/>
          <w:lang w:val="uk-UA"/>
        </w:rPr>
        <w:t>площею 2,0000 га з кадастровим номером 4825486300:02:013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1а, в межах с. Синюхин Брід,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7. Гладкому Миколі Вікторовичу (ідентифікаційний номер ***********) </w:t>
      </w:r>
      <w:r>
        <w:rPr>
          <w:sz w:val="28"/>
          <w:szCs w:val="28"/>
          <w:lang w:val="uk-UA"/>
        </w:rPr>
        <w:t>площею 2,0000 га з кадастровим номером 4825487600:06:000:043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Ясна, 2, в межах с-ща Новоолександр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8. Д’яконову Володимиру Івановичу (ідентифікаційний номер ***********) </w:t>
      </w:r>
      <w:r>
        <w:rPr>
          <w:sz w:val="28"/>
          <w:szCs w:val="28"/>
          <w:lang w:val="uk-UA"/>
        </w:rPr>
        <w:t>площею  0,5030 га з кадастровим номером 4825486300:01:000:1979</w:t>
      </w:r>
      <w:r>
        <w:rPr>
          <w:sz w:val="28"/>
          <w:szCs w:val="28"/>
          <w:lang w:val="uk-UA" w:eastAsia="uk-UA"/>
        </w:rPr>
        <w:t xml:space="preserve"> із земель, що перебувають у нього в постійному користуванні на підставі державного акту серії ІІ-МК №000738 від 02.04.1998 року №45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9. Єнчевій Оксані Юріївні (ідентифікаційний номер ***********) </w:t>
      </w:r>
      <w:r>
        <w:rPr>
          <w:sz w:val="28"/>
          <w:szCs w:val="28"/>
          <w:lang w:val="uk-UA"/>
        </w:rPr>
        <w:t>площею  0,5500 га з кадастровим номером 4825487600:10:024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Космонавтів, в межах с. Бандур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0. Зубко Валентині Іванівні (ідентифікаційний номер ***********) площею 0,5000 га з кадастровим номером 4825486300:01:000:1977 із земель, що перебувають у неї в постійному користуванні на підставі державного акту серії ІІ-МК №000710 від 20.05.1996 року №39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1. Коваленко Анастасії Іванівні (ідентифікаційний номер ***********) </w:t>
      </w:r>
      <w:r>
        <w:rPr>
          <w:sz w:val="28"/>
          <w:szCs w:val="28"/>
          <w:lang w:val="uk-UA"/>
        </w:rPr>
        <w:t>площею  1,4370 га з кадастровим номером 4825487600:09:000:0358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2. Колесніченку Роману Сергійовичу (ідентифікаційний номер ***********) </w:t>
      </w:r>
      <w:r>
        <w:rPr>
          <w:sz w:val="28"/>
          <w:szCs w:val="28"/>
          <w:lang w:val="uk-UA"/>
        </w:rPr>
        <w:t>площею  0,8268 га з кадастровим номером 4825484200:03:071:000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онячн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3.13. Кубальській Ніні Михайлівні (ідентифікаційний номер ***********) площею 0,4777 га з кадастровим номером 4825486300:01:000:1981 із земель, що перебувають у неї в постійному користуванні на підставі державного акту серії ІІ-МК №000753 від 20.05.1996 року №28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4. Кротіку Ігорю Леонідовичу (ідентифікаційний номер ***********) </w:t>
      </w:r>
      <w:r>
        <w:rPr>
          <w:sz w:val="28"/>
          <w:szCs w:val="28"/>
          <w:lang w:val="uk-UA"/>
        </w:rPr>
        <w:t>площею  0,5868 га з кадастровим номером 4825484200:04:000:0324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5. Мандровному Дмитру Миколайовичу (ідентифікаційний номер ***********) </w:t>
      </w:r>
      <w:r>
        <w:rPr>
          <w:sz w:val="28"/>
          <w:szCs w:val="28"/>
          <w:lang w:val="uk-UA"/>
        </w:rPr>
        <w:t xml:space="preserve">площею  1,0000 га з кадастровим номером 4825484200:07:036:0001 </w:t>
      </w:r>
      <w:r>
        <w:rPr>
          <w:sz w:val="28"/>
          <w:szCs w:val="28"/>
          <w:lang w:val="uk-UA" w:eastAsia="uk-UA"/>
        </w:rPr>
        <w:t>із земель комунальної власності по вул. Лугова, в межах с-ща Єрмолаї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6. Мандровному Миколі Олександровичу (ідентифікаційний номер ***********) </w:t>
      </w:r>
      <w:r>
        <w:rPr>
          <w:sz w:val="28"/>
          <w:szCs w:val="28"/>
          <w:lang w:val="uk-UA"/>
        </w:rPr>
        <w:t xml:space="preserve">площею  1,5227 га з кадастровим номером 4825484200:07:037:0001 </w:t>
      </w:r>
      <w:r>
        <w:rPr>
          <w:sz w:val="28"/>
          <w:szCs w:val="28"/>
          <w:lang w:val="uk-UA" w:eastAsia="uk-UA"/>
        </w:rPr>
        <w:t>із земель комунальної власності по вул. Лугова, в межах с-ща Єрмолаї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7. Мойсієвич Олені Володимирівні (ідентифікаційний номер ***********) </w:t>
      </w:r>
      <w:r>
        <w:rPr>
          <w:sz w:val="28"/>
          <w:szCs w:val="28"/>
          <w:lang w:val="uk-UA"/>
        </w:rPr>
        <w:t>площею  1,0000 га з кадастровим номером 4825487600:07:004:0010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с-ща Новоолександр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8. Поляковій Анастасії Олександрівні (ідентифікаційний номер ***********) </w:t>
      </w:r>
      <w:r>
        <w:rPr>
          <w:sz w:val="28"/>
          <w:szCs w:val="28"/>
          <w:lang w:val="uk-UA"/>
        </w:rPr>
        <w:t>площею  0,7000 га з кадастровим номером 4825487600:04:029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Гагаріна, в межах с. Тарас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9. Поляковій Тетяні Олександрівні (ідентифікаційний номер ***********) </w:t>
      </w:r>
      <w:r>
        <w:rPr>
          <w:sz w:val="28"/>
          <w:szCs w:val="28"/>
          <w:lang w:val="uk-UA"/>
        </w:rPr>
        <w:t>площею  0,8000 га з кадастровим номером 4825487600:05:004:0003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с. Шевченко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0. Порубайло Надії Миколаївні (ідентифікаційний номер ***********) </w:t>
      </w:r>
      <w:r>
        <w:rPr>
          <w:sz w:val="28"/>
          <w:szCs w:val="28"/>
          <w:lang w:val="uk-UA"/>
        </w:rPr>
        <w:t>площею  0,4000 га з кадастровим номером 4825484200:02:039:000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1. Росовському Сергію Миколайовичу (ідентифікаційний номер ***********) </w:t>
      </w:r>
      <w:r>
        <w:rPr>
          <w:sz w:val="28"/>
          <w:szCs w:val="28"/>
          <w:lang w:val="uk-UA"/>
        </w:rPr>
        <w:t>площею  0,5239 га з кадастровим номером 4825484200:04:000:0323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2. Росовській Тетяні Ігорівні (ідентифікаційний номер ***********) </w:t>
      </w:r>
      <w:r>
        <w:rPr>
          <w:sz w:val="28"/>
          <w:szCs w:val="28"/>
          <w:lang w:val="uk-UA"/>
        </w:rPr>
        <w:t>площею  0,5217 га з кадастровим номером 4825484200:04:000:0317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3. Сабадаж Людмилі Андріївні (ідентифікаційний номер ***********) </w:t>
      </w:r>
      <w:r>
        <w:rPr>
          <w:sz w:val="28"/>
          <w:szCs w:val="28"/>
          <w:lang w:val="uk-UA"/>
        </w:rPr>
        <w:t>площею  1,5389 га з кадастровим номером 4825487600:09:000:0372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4. Сікорському Сергію Олександровичу (ідентифікаційний номер ***********) </w:t>
      </w:r>
      <w:r>
        <w:rPr>
          <w:sz w:val="28"/>
          <w:szCs w:val="28"/>
          <w:lang w:val="uk-UA"/>
        </w:rPr>
        <w:t>площею  2,0000 га з кадастровим номером 4825481200:05:000:1709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5. Чумаку Олександру Борисовичу (ідентифікаційний номер ***********) </w:t>
      </w:r>
      <w:r>
        <w:rPr>
          <w:sz w:val="28"/>
          <w:szCs w:val="28"/>
          <w:lang w:val="uk-UA"/>
        </w:rPr>
        <w:t>площею  0,1700 га з кадастровим номером 4825485300:04:000:0059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3.26. Шереметьєвій Надії Петрівні (ідентифікаційний номер ***********) площею 0,5000 га з кадастровим номером 4825486300:01:000:1980 із земель, що перебувала у неї в постійному користуванні на підставі державного акту серії ІІ-МК №000716 від 20.05.1996 року №37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4. Припинити право постійного користування земельними ділянками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Бранченко Людмилі Миколаївні площею 0,5 га для особистого підсобного господарства згідно з державним актом на право постійного користування землею серії ІІ-МК 000688 від 17.04.1996 року за реєстраційним №80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Височині Володимиру Яковичу площею 1,5 га для особистого підсобного господарства згідно з державним актом на право постійного користування землею серії МК від 15.12.1993 року за реєстраційним №13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Дьяконову Володимиру Івановичу площею 0,5 га для особистого підсобного господарства згідно з державним актом на право постійного користування землею серії ІІ-МК 000738 року від 02.04.1998 за реєстраційним №45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Зубко Валентині Іванівні площею 0,5 га для особистого підсобного господарства згідно з державним актом на право постійного користування землею серії ІІ-МК 000710 від 20.05.1996 року за реєстраційним №39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5. Кубальській Ніні Михайлівні площею 0,5 га для особистого підсобного господарства згідно з державним актом на право постійного користування землею ІІ-МК №000753 від 20.05.1996 року №28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6. Шереметьєвій Надії Петрівні площею 0,5 га для особистого підсобного господарства згідно з державним актом на право постійного користування землею ІІ-МК №000716 від 20.05.1996 року №37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5. Державні акти на право постійного користування землею серії ІІ-МК 000688 від 17.04.1996 року за реєстраційним №80, МК від 15.12.1993 року за реєстраційним №13, ІІ-МК 000738 року від 02.04.1998 за реєстраційним №45, ІІ-МК 000710 від 20.05.1996 року за реєстраційним №39, ІІ-МК №000753 від 20.05.1996 року №28, ІІ-МК №000716 від 20.05.1996 року №37  визнати таким, що втратив чинні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Громадянам, яким передаються земельні ділянки у власність згідно з пунктом 3 цього рішення, дотримуватись вимог землевласників визначених статею 91 Земельного кодексу України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вести до відома громадян, зазначених у пункті 3 цього рішення, що право власності на землю виникає з моменту державної реєстрації такого пра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Олександр ЗУБ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8:00Z</dcterms:created>
  <dc:creator>Пользователь</dc:creator>
  <dc:description/>
  <cp:keywords/>
  <dc:language>en-US</dc:language>
  <cp:lastModifiedBy>Пользователь Windows</cp:lastModifiedBy>
  <dcterms:modified xsi:type="dcterms:W3CDTF">2022-02-09T19:52:00Z</dcterms:modified>
  <cp:revision>4</cp:revision>
  <dc:subject/>
  <dc:title> </dc:title>
</cp:coreProperties>
</file>