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val="uk-UA" w:eastAsia="ru-RU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8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-Б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рідська   сільська рад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Від 17 червня 2021 року  № 44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створення архітектурно-містобудівної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ади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инюхино-Брідської сільської ради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затвердження її персонального склад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та Положенн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ідповідно до статті 31 Закону України «Про місцеве самоврядування в Україні», статті 20 Закону України «Про регулювання містобудівної діяльності», Типового положення про архітектурно-містобудівні ради, затвердженого наказом Міністерства регіонального розвитку, будівництва та житлово-комунального господарства України від 07.07.2011 № 108, в межах функцій органу місцевого самоврядування виконавчий комітет Синюхино – Брідської сіль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Створити архітуктурно-містобудівну рад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виконавчого комітет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инюхино – Брідської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сільської ради у складі 10 осі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твердити персональний склад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архітектурно-містобудівної ради виконавчого комітет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инюхино – Брідської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сільської ради (Додається 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Затвердити Полож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архітектурно-містобудівну рад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иконавчого комітет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инюхино – Брідської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сільської ради (Додається 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на заступника сільського  голови з питань діяльності виконавчих органів ради ЛЮБЧЕНКО В.В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bookmarkStart w:id="0" w:name="n3"/>
      <w:bookmarkEnd w:id="0"/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     Олександр ЗУБ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ішення виконавчо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комітет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7.06.2021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44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6"/>
          <w:szCs w:val="20"/>
          <w:lang w:val="uk-UA" w:eastAsia="ru-RU"/>
        </w:rPr>
      </w:pPr>
      <w:r>
        <w:rPr>
          <w:rFonts w:eastAsia="Calibri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20"/>
          <w:lang w:val="uk-UA" w:eastAsia="ru-RU"/>
        </w:rPr>
      </w:pPr>
      <w:r>
        <w:rPr>
          <w:rFonts w:eastAsia="Calibri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архітектурно-містобудівної ради виконавчого комітету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 xml:space="preserve"> Синюхино–Брідської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Голова ради: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59"/>
        <w:gridCol w:w="582"/>
        <w:gridCol w:w="4747"/>
      </w:tblGrid>
      <w:tr>
        <w:trPr>
          <w:trHeight w:val="507" w:hRule="atLeast"/>
        </w:trPr>
        <w:tc>
          <w:tcPr>
            <w:tcW w:w="41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Рідош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Михайло Вікторович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архітектури, містобудування та ЖК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ступник голови ради: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59"/>
        <w:gridCol w:w="582"/>
        <w:gridCol w:w="4747"/>
      </w:tblGrid>
      <w:tr>
        <w:trPr>
          <w:trHeight w:val="507" w:hRule="atLeast"/>
        </w:trPr>
        <w:tc>
          <w:tcPr>
            <w:tcW w:w="41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Гав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Олег Олегович</w:t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-юрист Синюхино-Брідської сільської ради</w:t>
            </w:r>
          </w:p>
        </w:tc>
      </w:tr>
    </w:tbl>
    <w:p>
      <w:pPr>
        <w:pStyle w:val="Normal"/>
        <w:tabs>
          <w:tab w:val="clear" w:pos="708"/>
          <w:tab w:val="left" w:pos="2790" w:leader="none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  <w:tab w:val="left" w:pos="676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екретар рад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06"/>
        <w:gridCol w:w="587"/>
        <w:gridCol w:w="4778"/>
      </w:tblGrid>
      <w:tr>
        <w:trPr/>
        <w:tc>
          <w:tcPr>
            <w:tcW w:w="42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90" w:leader="none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ід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0" w:leader="none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ІринаДмитрівна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90" w:leader="none"/>
                <w:tab w:val="left" w:pos="67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90" w:leader="none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діловод Синюхино-Брідської сільської ради</w:t>
            </w:r>
          </w:p>
        </w:tc>
      </w:tr>
    </w:tbl>
    <w:p>
      <w:pPr>
        <w:pStyle w:val="Normal"/>
        <w:tabs>
          <w:tab w:val="clear" w:pos="708"/>
          <w:tab w:val="left" w:pos="2790" w:leader="none"/>
          <w:tab w:val="left" w:pos="6765" w:leader="none"/>
        </w:tabs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Члени рад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44"/>
        <w:gridCol w:w="541"/>
        <w:gridCol w:w="5043"/>
      </w:tblGrid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Бігу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Володимир Теодорович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начальник КП Первомайської міської ради «Архітектурно-планувальне бюр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Гринча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Олег Євгенійович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спеціаліст відділу соціально-економічного розвитку Первомайської райдержадміністрації (за узгодження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Іщ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Ірина Сергіїв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депутат Синюхино-Брідської сільської 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Любч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Валентина Володимирів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заступник сільського голови з питань діяльності виконавчих органів Синюхино-Брідської сільської 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Поп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Дмитро Вячеславович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інженер-проектувальник (за узгодження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Стасю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Олександр Анатолійович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директор ТОВ «Архітектурно-будівельна компанія «АрхСіті» (за узгодження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Федор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Світлана В’ячеславів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ru-RU"/>
              </w:rPr>
              <w:t>депутат Синюхино-Брідської сільської 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ішення виконавчо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комітет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7.06.2021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sz w:val="20"/>
          <w:szCs w:val="20"/>
          <w:lang w:val="uk-UA" w:eastAsia="ru-RU"/>
        </w:rPr>
      </w:pPr>
      <w:r>
        <w:rPr>
          <w:rFonts w:eastAsia="Calibri"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Courier New"/>
          <w:b/>
          <w:b/>
          <w:bCs/>
          <w:sz w:val="28"/>
          <w:szCs w:val="28"/>
          <w:lang w:val="uk-UA" w:eastAsia="ru-RU"/>
        </w:rPr>
      </w:pPr>
      <w:r>
        <w:rPr>
          <w:rFonts w:eastAsia="Calibri" w:cs="Courier New" w:ascii="Times New Roman" w:hAnsi="Times New Roman"/>
          <w:b/>
          <w:bCs/>
          <w:sz w:val="28"/>
          <w:szCs w:val="28"/>
          <w:lang w:val="uk-UA" w:eastAsia="ru-RU"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bCs/>
          <w:sz w:val="28"/>
          <w:szCs w:val="28"/>
          <w:lang w:val="uk-UA"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val="uk-UA" w:eastAsia="ru-RU"/>
        </w:rPr>
        <w:t xml:space="preserve">про архітектурно-містобудівну раду </w:t>
      </w:r>
      <w:r>
        <w:rPr>
          <w:rFonts w:eastAsia="Calibri" w:cs="Courier New" w:ascii="Times New Roman" w:hAnsi="Times New Roman"/>
          <w:b/>
          <w:bCs/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212529"/>
          <w:sz w:val="24"/>
          <w:szCs w:val="24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val="uk-UA" w:eastAsia="ru-RU"/>
        </w:rPr>
        <w:t>Синюхино-Брідської</w:t>
      </w:r>
      <w:r>
        <w:rPr>
          <w:rFonts w:eastAsia="Calibri" w:cs="Courier New" w:ascii="Times New Roman" w:hAnsi="Times New Roman"/>
          <w:b/>
          <w:bCs/>
          <w:sz w:val="28"/>
          <w:szCs w:val="28"/>
          <w:lang w:val="uk-UA" w:eastAsia="ru-RU"/>
        </w:rPr>
        <w:t xml:space="preserve"> сіль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  <w:bookmarkStart w:id="1" w:name="o19"/>
      <w:bookmarkStart w:id="2" w:name="o19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olor w:val="212529"/>
          <w:sz w:val="28"/>
          <w:szCs w:val="28"/>
          <w:lang w:eastAsia="ru-RU"/>
        </w:rPr>
      </w:pPr>
      <w:bookmarkStart w:id="3" w:name="o20"/>
      <w:bookmarkEnd w:id="3"/>
      <w:r>
        <w:rPr>
          <w:rFonts w:eastAsia="Calibri" w:cs="Times New Roman" w:ascii="Times New Roman" w:hAnsi="Times New Roman"/>
          <w:b/>
          <w:color w:val="212529"/>
          <w:sz w:val="28"/>
          <w:szCs w:val="28"/>
          <w:lang w:eastAsia="ru-RU"/>
        </w:rPr>
        <w:t>1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" w:name="o21"/>
      <w:bookmarkEnd w:id="4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1.1. Це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П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ложення визначає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рядок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бот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и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архітектурно-містобудівн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рад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и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(далі - Рада)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що утворю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є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ься за рішенням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виконавчого комітету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сільської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ади  і  постійн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діє при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Синюхино-Брідськой сільській раді (далі - 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вноважений  орган містобудування та архітектур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" w:name="o23"/>
      <w:bookmarkStart w:id="6" w:name="o22"/>
      <w:bookmarkEnd w:id="5"/>
      <w:bookmarkEnd w:id="6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1.2. Рада є дорадчим органом для професійного колегіальног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згляду й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бговорення містобудівних, архітектурних та інженерних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ішен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івної та проектної документації.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ада діє н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громадських засад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7" w:name="o24"/>
      <w:bookmarkEnd w:id="7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1.3. У своїй діяльності Рада керується Конституцією Україн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 законами України, а також указами Президен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України та постановами Верховної  Ради України, прийнятим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ідповідно до Конституції і законів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України, актам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Кабінет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ністрів України, наказами Міністерства регіонального розвитку, будівництва та житлово-комунального господарства України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актами органів місцевої влади, а також Типовим положенн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8" w:name="o25"/>
      <w:bookmarkEnd w:id="8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1.4. Рада здійснює свою діяльність на основі добровільності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рівноправності її чле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olor w:val="212529"/>
          <w:sz w:val="28"/>
          <w:szCs w:val="28"/>
          <w:lang w:eastAsia="ru-RU"/>
        </w:rPr>
      </w:pPr>
      <w:bookmarkStart w:id="9" w:name="o26"/>
      <w:bookmarkEnd w:id="9"/>
      <w:r>
        <w:rPr>
          <w:rFonts w:eastAsia="Calibri" w:cs="Times New Roman" w:ascii="Times New Roman" w:hAnsi="Times New Roman"/>
          <w:b/>
          <w:color w:val="212529"/>
          <w:sz w:val="28"/>
          <w:szCs w:val="28"/>
          <w:lang w:eastAsia="ru-RU"/>
        </w:rPr>
        <w:t>2. Основні завдання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0" w:name="o27"/>
      <w:bookmarkEnd w:id="10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2.1. Рада згідно з наданими чиним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конодавством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вноваженнями у  сфері містобудування та архітектури розглядає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івну та проектн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окументацію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і надає рекомендації з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итань планування, забудови та іншог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икористанн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територій відповідному органу містобудування та архітектури, а сам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1" w:name="o28"/>
      <w:bookmarkEnd w:id="11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визначення державних інтересів у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п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ектах містобудів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окументації (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г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енеральні план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населених пунктів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територіальної громад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;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етальні плани територій, проекти зонуванн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ериторій)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а також історико-архітектурних опорних план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2" w:name="o29"/>
      <w:bookmarkEnd w:id="12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будівництва об'єктів (будинків і споруд житлового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громадського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комунального, промислового та іншого призначення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б'єктів садово-паркової 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ландшафт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архітектури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монументального  і монументально-декоративного мистецтва,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також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б'єктів реставрації, пристосуванн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ам'яток архітектури 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містобудуванн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  <w:bookmarkStart w:id="13" w:name="o30"/>
      <w:bookmarkStart w:id="14" w:name="o30"/>
      <w:bookmarkEnd w:id="1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5" w:name="o31"/>
      <w:bookmarkEnd w:id="15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2.2. При розгляді  містобудівної  та  проектної  документаці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екомендації  надаютьс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на підставі їх оцінки відповідно до вимог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конодавства,   державних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будівельних норм, особливостей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ів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ситуаці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(архітектурно-планувальних рішень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ехніко-економічних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казників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архітектурної виразності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6" w:name="o32"/>
      <w:bookmarkEnd w:id="16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2.3. Результати розгляду Радою проектів містобудів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окументації  враховуються під час подальшог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оопрацюванн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твердженн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таких проект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7" w:name="o33"/>
      <w:bookmarkEnd w:id="17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2.4. Результат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згляд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адою проектів будівництва мают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иключно  рекомендаційний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характер і не можуть вимагатися під час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огодження та затвердження таких проект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18" w:name="o34"/>
      <w:bookmarkEnd w:id="18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2.5. Ради надають рекомендації з питань планування, забудов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и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  іншого  використання територій у межах історичних ареалів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населених  місць   і   зон   охорони пам'яток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архітектур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ування з урахуванням рішен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консультативних рад з питан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охорони культурної спадщи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olor w:val="212529"/>
          <w:sz w:val="28"/>
          <w:szCs w:val="28"/>
          <w:lang w:eastAsia="ru-RU"/>
        </w:rPr>
      </w:pPr>
      <w:bookmarkStart w:id="19" w:name="o35"/>
      <w:bookmarkEnd w:id="19"/>
      <w:r>
        <w:rPr>
          <w:rFonts w:eastAsia="Calibri" w:cs="Times New Roman" w:ascii="Times New Roman" w:hAnsi="Times New Roman"/>
          <w:b/>
          <w:color w:val="212529"/>
          <w:sz w:val="28"/>
          <w:szCs w:val="28"/>
          <w:lang w:eastAsia="ru-RU"/>
        </w:rPr>
        <w:t>3. Склад і структура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20" w:name="o36"/>
      <w:bookmarkEnd w:id="20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3.1. Головою Ради є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начальник відділу архітектури, містобудування та житлово-комунального господарства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- головний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хітектор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територіальної громади Синюхино-Брідської сільської рад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21" w:name="o37"/>
      <w:bookmarkEnd w:id="21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3.2. Д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складу Ради входять один заступник голови, секретар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фахівці у сфері будівництва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ування та архітектури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як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ають відповідну вищу освіту та досвід роботи у цій сфері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редставники відповідних органів виконавчої влади, творчих спілок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(за згодою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bookmarkStart w:id="22" w:name="o39"/>
      <w:bookmarkStart w:id="23" w:name="o38"/>
      <w:bookmarkEnd w:id="22"/>
      <w:bookmarkEnd w:id="23"/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3.3. Фахівці у сфері будівництва, містобудування та архітектури за кількістю повинні становити  не  менше п'ятдесяти відсотків від загальної кількості членів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24" w:name="o40"/>
      <w:bookmarkEnd w:id="24"/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    </w:t>
      </w:r>
      <w:bookmarkStart w:id="25" w:name="o41"/>
      <w:bookmarkEnd w:id="25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3.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4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. У разі неспроможності формування Ради згідно з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унктами 3.2, 3.3  цього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П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ложення питання розглядаютьс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Радою вищого рів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olor w:val="212529"/>
          <w:sz w:val="28"/>
          <w:szCs w:val="28"/>
          <w:lang w:eastAsia="ru-RU"/>
        </w:rPr>
      </w:pPr>
      <w:bookmarkStart w:id="26" w:name="o42"/>
      <w:bookmarkEnd w:id="26"/>
      <w:r>
        <w:rPr>
          <w:rFonts w:eastAsia="Calibri" w:cs="Times New Roman" w:ascii="Times New Roman" w:hAnsi="Times New Roman"/>
          <w:b/>
          <w:color w:val="212529"/>
          <w:sz w:val="28"/>
          <w:szCs w:val="28"/>
          <w:lang w:eastAsia="ru-RU"/>
        </w:rPr>
        <w:t>4. Організаційні засади членства у Рад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27" w:name="o43"/>
      <w:bookmarkEnd w:id="27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4.1. Члени Ради беруть участь у її роботі на громадських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засад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28" w:name="o44"/>
      <w:bookmarkEnd w:id="28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4.2. Члени Ради мають прав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29" w:name="o45"/>
      <w:bookmarkEnd w:id="29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здалегідь бути поінформованими про план роботи Ради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рядок денний засідань та про питання, запропоновані до розгляд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на засіданні Рад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0" w:name="o46"/>
      <w:bookmarkEnd w:id="30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брати участь у розгляді питань, включених до порядку денного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бговорювати містобудівні, архітектурно-технічні та інженерн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роектні рішення, висловлювати свої зауваження та пропози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1" w:name="o47"/>
      <w:bookmarkEnd w:id="31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4.3. При розгляді містобудівної та проектної документаці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члени Ради зобов'язані керуватися вимогами чинного законодавства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державних будівельних норм, стандартів і прав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2" w:name="o48"/>
      <w:bookmarkEnd w:id="32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4.4. Голова Ради, його заступник, секретар, члени не мают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рава  брати  участь в обговоренні на засіданнях питань щод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роектування об'єктів  містобудування,  у  розробленні  яких вон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брали уча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3" w:name="o49"/>
      <w:bookmarkEnd w:id="33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4.5. Члени Ради не можуть брати участь в обговоренні 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голосуванні  щодо проектів, авторами яких є їх близькі родичі, 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кож у випадках, кол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роекти розробляються працівникам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роектної установи, у якій вон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рацюю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4" w:name="o50"/>
      <w:bookmarkEnd w:id="34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4.6. Рада проводить свою діяльність на засадах глас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olor w:val="212529"/>
          <w:sz w:val="28"/>
          <w:szCs w:val="28"/>
          <w:lang w:eastAsia="ru-RU"/>
        </w:rPr>
      </w:pPr>
      <w:bookmarkStart w:id="35" w:name="o51"/>
      <w:bookmarkEnd w:id="35"/>
      <w:r>
        <w:rPr>
          <w:rFonts w:eastAsia="Calibri" w:cs="Times New Roman" w:ascii="Times New Roman" w:hAnsi="Times New Roman"/>
          <w:b/>
          <w:color w:val="212529"/>
          <w:sz w:val="28"/>
          <w:szCs w:val="28"/>
          <w:lang w:eastAsia="ru-RU"/>
        </w:rPr>
        <w:t>5. Організація роботи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6" w:name="o52"/>
      <w:bookmarkEnd w:id="36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1. Формою роботи Ради є засідання, що проводяться згідно з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ланом та  порядком денним, які складаються її секретарем 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затверджуються Головою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7" w:name="o53"/>
      <w:bookmarkEnd w:id="37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зачергові засідання Ради скликаються за рішенням Голов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8" w:name="o54"/>
      <w:bookmarkEnd w:id="38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Засідання Ради є відкрити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39" w:name="o55"/>
      <w:bookmarkEnd w:id="39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Рада розглядає питання, включені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д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 порядку денного з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оданням замовника проек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0" w:name="o56"/>
      <w:bookmarkEnd w:id="40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орядок денний формується за зверненнями замовник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1" w:name="o57"/>
      <w:bookmarkEnd w:id="41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дання Раді проектних та демонстраційних матеріалів дл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згляду та  їх технічний супровід здійснюються замовником або з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його дорученням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автором-розробником (тиражування, копіювання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інформаційні та довідкові матеріали тощ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2" w:name="o58"/>
      <w:bookmarkEnd w:id="42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Склад матеріалів повинен відповідати вимогам державних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будівельних норм щодо проектної документації відповідної стаді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роектув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3" w:name="o59"/>
      <w:bookmarkEnd w:id="43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5.2. Засідання Ради веде Голова, а за його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в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ідсутності -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ступник Голови. Підготовку матеріалів для розгляду на засіданнях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забезпечує секретар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4" w:name="o60"/>
      <w:bookmarkEnd w:id="44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сідання Ради вважається правомочним, якщо на ньому присутн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більш як половина його чле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bookmarkStart w:id="45" w:name="o61"/>
      <w:bookmarkEnd w:id="45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3. Організаційне забезпечення роботи Ради покладається н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уп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вноважений  орган містобудування та архітектур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6" w:name="o62"/>
      <w:bookmarkEnd w:id="46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4. Рада розглядає матеріали проекту, подані за десят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робочих днів до її засід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7" w:name="o63"/>
      <w:bookmarkEnd w:id="47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5.  Уповноважений орган містобудування та архітектури, пр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якому функціонує Рада, за 20 робочих днів до розгляду на засіданн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ади проект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івної документації письмово інформує про дат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та місце таког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згляду органи державної влади, які відповідно д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кону мають  повноваження щодо розгляду проекту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ів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окументації, та забезпечує можливість ознайомлення з її розділам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(за відповідним  напрямом).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  результатами розгляду зазначен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ргани подают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уповноваженому орган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у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містобудування 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архітектури свої висновки.   Письмові висновки додаються д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матеріалів засідання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8" w:name="o64"/>
      <w:bookmarkEnd w:id="48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У разі ненадання письмових висновків до проекту містобудів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документації протягом 20 днів з дня надходження інформації про розгляд   містобудівної документації такий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п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ект вважаєтьс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годженим цим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49" w:name="o66"/>
      <w:bookmarkStart w:id="50" w:name="o65"/>
      <w:bookmarkEnd w:id="49"/>
      <w:bookmarkEnd w:id="50"/>
      <w:r>
        <w:rPr>
          <w:rFonts w:eastAsia="Calibri" w:cs="Times New Roman" w:ascii="Times New Roman" w:hAnsi="Times New Roman"/>
          <w:i/>
          <w:iCs/>
          <w:color w:val="212529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5.6. На засіданні Ради доповідає автор проек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bookmarkStart w:id="51" w:name="o67"/>
      <w:bookmarkEnd w:id="51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7. На  проекти містобудівної документації та проекти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будівництва  IV,  V  категорій складності готується рецензія (н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мовлення замовника проектною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рганізацією, яку замовник обирає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самостійно).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Рецензія подається у письмовому вигляд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bookmarkStart w:id="52" w:name="o68"/>
      <w:bookmarkEnd w:id="52"/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5.8. Розгляд  на  засіданні Ради проектів реконструкції об'єктів  будівництва, щодо яких діють майнові права автора, проводиться  за  участю автора або колективу авторів відповідно до Закону України "Про авторське право і суміжні прав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3" w:name="o69"/>
      <w:bookmarkEnd w:id="53"/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9. Пропозиції та рекомендації вважаються схваленими, якщо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а них  проголосувало  більш як половина присутніх на засіданн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членів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4" w:name="o70"/>
      <w:bookmarkEnd w:id="54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У разі рівного розподілу голосів вирішальним є голос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головуючого на засіданн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5" w:name="o71"/>
      <w:bookmarkEnd w:id="55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10. За результатами розгляду й обговорення питан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секретарем  складається протокол, який підписується головуючим н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засіданні та секретар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6" w:name="o72"/>
      <w:bookmarkEnd w:id="56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11. До протоколу включ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7" w:name="o73"/>
      <w:bookmarkEnd w:id="57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оіменний перелік присутніх членів Ради та запрошених осі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8" w:name="o74"/>
      <w:bookmarkEnd w:id="58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питання, які розглядаються на засіда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59" w:name="o75"/>
      <w:bookmarkEnd w:id="59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ідомості про замов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60" w:name="o76"/>
      <w:bookmarkEnd w:id="60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дані щодо автора-розробника передпроектної та проектної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д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кументації, доповідача, рецензента та тих, хто виступає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61" w:name="o77"/>
      <w:bookmarkEnd w:id="61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у разі необхідності: основні характеристики об'єкта, перелік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ихідних   даних (основних), рішення про відведення земельної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ділянки  (для  об'єктів  будівництва), особливі умови, основн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исновки щодо відповідності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ихідним даним, стислий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міст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обговорень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з відображенням позицій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висловлювань щодо питання та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остаточними рекомендаціями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bookmarkStart w:id="62" w:name="o78"/>
      <w:bookmarkEnd w:id="62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12. Протокол складається протягом 5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робочих днів з дня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проведення відповідного засідання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val="uk-UA" w:eastAsia="ru-RU"/>
        </w:rPr>
      </w:pPr>
      <w:bookmarkStart w:id="63" w:name="o79"/>
      <w:bookmarkEnd w:id="63"/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>5.13. Член Ради, який не підтримує пропозиції (рекомендації),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color w:val="212529"/>
          <w:sz w:val="28"/>
          <w:szCs w:val="28"/>
          <w:lang w:eastAsia="ru-RU"/>
        </w:rPr>
        <w:t xml:space="preserve">може викласти у письмовій формі свою окрему думку, що додається до </w:t>
        <w:br/>
      </w:r>
      <w:bookmarkStart w:id="64" w:name="o80"/>
      <w:bookmarkEnd w:id="64"/>
      <w:r>
        <w:rPr>
          <w:rFonts w:eastAsia="Calibri" w:cs="Times New Roman" w:ascii="Times New Roman" w:hAnsi="Times New Roman"/>
          <w:color w:val="212529"/>
          <w:sz w:val="28"/>
          <w:szCs w:val="28"/>
          <w:lang w:val="uk-UA" w:eastAsia="ru-RU"/>
        </w:rPr>
        <w:t>протоколу засіданн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  <w:bookmarkStart w:id="65" w:name="_GoBack"/>
      <w:bookmarkStart w:id="66" w:name="_GoBack"/>
      <w:bookmarkEnd w:id="66"/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Начальник відділу архітектури,                                                Михайло РІДОШ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містобудування та ЖКГ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0a0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b0a0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b0a0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760</Words>
  <Characters>10038</Characters>
  <CharactersWithSpaces>11775</CharactersWithSpaces>
  <Paragraphs>2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46:00Z</dcterms:created>
  <dc:creator>user</dc:creator>
  <dc:description/>
  <dc:language>en-US</dc:language>
  <cp:lastModifiedBy>user</cp:lastModifiedBy>
  <dcterms:modified xsi:type="dcterms:W3CDTF">2021-09-03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