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Segoe UI" w:hAnsi="Segoe UI" w:eastAsia="Calibri" w:cs="Segoe UI"/>
          <w:sz w:val="18"/>
          <w:szCs w:val="18"/>
          <w:lang w:val="ru-RU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953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</w:rPr>
        <w:t>УКРАЇНА</w:t>
      </w:r>
      <w:r>
        <w:rPr>
          <w:rFonts w:eastAsia="Calibri"/>
          <w:sz w:val="28"/>
          <w:szCs w:val="28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 </w:t>
      </w:r>
      <w:r>
        <w:rPr>
          <w:rFonts w:eastAsia="Calibri"/>
          <w:sz w:val="28"/>
          <w:szCs w:val="28"/>
        </w:rPr>
        <w:t>Синюхино-Брідська сільська рада</w:t>
      </w:r>
      <w:r>
        <w:rPr>
          <w:rFonts w:eastAsia="Calibri"/>
          <w:sz w:val="28"/>
          <w:szCs w:val="28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Первомайського  району Миколаївської області</w:t>
      </w:r>
      <w:r>
        <w:rPr>
          <w:rFonts w:eastAsia="Calibri"/>
          <w:sz w:val="28"/>
          <w:szCs w:val="28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en-US"/>
        </w:rPr>
        <w:t xml:space="preserve">VI  </w:t>
      </w:r>
      <w:r>
        <w:rPr>
          <w:rFonts w:eastAsia="Calibri"/>
          <w:b/>
          <w:bCs/>
          <w:sz w:val="28"/>
          <w:szCs w:val="28"/>
        </w:rPr>
        <w:t>позачергова сесія  восьмого скликання</w:t>
      </w:r>
      <w:r>
        <w:rPr>
          <w:rFonts w:eastAsia="Calibri"/>
          <w:sz w:val="28"/>
          <w:szCs w:val="28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28"/>
          <w:szCs w:val="28"/>
          <w:lang w:val="ru-RU"/>
        </w:rPr>
      </w:pPr>
      <w:r>
        <w:rPr>
          <w:rFonts w:eastAsia="Calibri"/>
          <w:b/>
          <w:bCs/>
          <w:color w:val="365F91"/>
          <w:sz w:val="28"/>
          <w:szCs w:val="28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</w:rPr>
        <w:t>Р І Ш Е Н </w:t>
      </w:r>
      <w:r>
        <w:rPr>
          <w:rFonts w:eastAsia="Calibri"/>
          <w:b/>
          <w:sz w:val="28"/>
          <w:szCs w:val="28"/>
          <w:lang w:val="ru-RU"/>
        </w:rPr>
        <w:t>Н</w:t>
      </w:r>
      <w:r>
        <w:rPr>
          <w:rFonts w:eastAsia="Calibri"/>
          <w:b/>
          <w:sz w:val="28"/>
          <w:szCs w:val="28"/>
        </w:rPr>
        <w:t> Я</w:t>
      </w:r>
      <w:r>
        <w:rPr>
          <w:rFonts w:eastAsia="Calibri"/>
          <w:b/>
          <w:sz w:val="28"/>
          <w:szCs w:val="28"/>
          <w:lang w:val="ru-RU"/>
        </w:rPr>
        <w:t> </w:t>
      </w:r>
    </w:p>
    <w:p>
      <w:pPr>
        <w:pStyle w:val="Normal"/>
        <w:textAlignment w:val="baseline"/>
        <w:rPr>
          <w:rFonts w:ascii="Segoe UI" w:hAnsi="Segoe UI" w:eastAsia="Calibri" w:cs="Segoe UI"/>
          <w:sz w:val="18"/>
          <w:szCs w:val="18"/>
          <w:lang w:val="ru-RU"/>
        </w:rPr>
      </w:pPr>
      <w:r>
        <w:rPr>
          <w:rFonts w:eastAsia="Calibri"/>
          <w:lang w:val="ru-RU"/>
        </w:rPr>
        <w:t> </w:t>
      </w:r>
    </w:p>
    <w:p>
      <w:pPr>
        <w:pStyle w:val="Normal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8  травня   2021 року                                                                          </w:t>
      </w:r>
      <w:r>
        <w:rPr>
          <w:rFonts w:eastAsia="Calibri"/>
          <w:b/>
          <w:bCs/>
          <w:sz w:val="28"/>
          <w:szCs w:val="28"/>
        </w:rPr>
        <w:t>№</w:t>
      </w:r>
      <w:r>
        <w:rPr>
          <w:rFonts w:eastAsia="Calibri"/>
          <w:sz w:val="28"/>
          <w:szCs w:val="28"/>
        </w:rPr>
        <w:t>  2</w:t>
      </w:r>
    </w:p>
    <w:p>
      <w:pPr>
        <w:pStyle w:val="Normal"/>
        <w:textAlignment w:val="baseline"/>
        <w:rPr>
          <w:rFonts w:ascii="Segoe UI" w:hAnsi="Segoe UI" w:eastAsia="Calibri" w:cs="Segoe UI"/>
          <w:sz w:val="28"/>
          <w:szCs w:val="28"/>
          <w:lang w:val="ru-RU"/>
        </w:rPr>
      </w:pPr>
      <w:r>
        <w:rPr>
          <w:rFonts w:eastAsia="Calibri" w:cs="Segoe UI" w:ascii="Segoe UI" w:hAnsi="Segoe U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Цільової соціальної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и забезпечення житл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ітей-сиріт, дітей, позбавлен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тьківського піклування, та осіб з ї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а в Синюхино-Брідській сільській раді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21-2023 ро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ідповідно до пункту 16 частини першої статті 43 Закону України «Пр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ісцеве самоврядування в Україні», статті 5 Закону України «Про охорону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тинства», статей 3, 4 Закону України  «Про  забезпечення організаційно-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авових  умов  соціального  захисту  дітей-сиріт    та   дітей, позбавлених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атьківського піклування», статті 8 Закону України «Про житловий фонд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соціального призначення», Указів Президента України від 16 грудня 2011 року№ 1163/2011 «Про питання щодо забезпечення реалізації прав дітей в Україні»,від 30 вересня 2019 року № 721/2019 «Про деякі питання забезпечення прав та законних інтересів дітей-сиріт та дітей, позбавлених батьківського піклування, розвитку та підтримки сімейних форм виховання», Постанови Кабінету Міністрів України від 24 вересня 2008 року № 866 «Питання діяльності органів опіки та піклування, пов'язаної із захистом прав дитини», враховуючи Стратегію розвитку Миколаївської області до 2027 року  та </w:t>
      </w:r>
      <w:r>
        <w:rPr>
          <w:b/>
          <w:sz w:val="26"/>
          <w:szCs w:val="26"/>
        </w:rPr>
        <w:t>соціально-економічний розвиток Синюхино-Брідської сільської ради на 2021-2023 роки з</w:t>
      </w:r>
      <w:r>
        <w:rPr>
          <w:sz w:val="26"/>
          <w:szCs w:val="26"/>
        </w:rPr>
        <w:t xml:space="preserve"> метою поступового розв'язання проблеми забезпечення житлом дітей-сиріт, дітей, позбавлених батьківського піклування, та осіб з їх числа, а також реалізації державної політики щодо забезпечення соціального захисту житлових і майнових прав дітей-сиріт, дітей, позбавлених батьківського піклування, та осіб з їх числа, сільська ра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Цільову соціальну програму забезпечення житлом дітей-сиріт, дітей, позбавлених батьківського піклування, та осіб з їх числа в  Синюхино-Брідській сільській раді на 2021-2023 роки (далі – Програма), що додаєть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цього рішення залишаю за собо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Сільський  голова                                                            Олександр ЗУБКО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Додаток №1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до рішення </w:t>
      </w:r>
      <w:r>
        <w:rPr>
          <w:lang w:val="en-US"/>
        </w:rPr>
        <w:t>VI</w:t>
      </w:r>
      <w:r>
        <w:rPr/>
        <w:t xml:space="preserve"> позачергової сесії восьмого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скликання Синюхино-Брідської сільської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ради №   від  28.05.2021 р.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ІЛЬОВА СОЦІАЛЬНА 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житлом дітей-сиріт, дітей, позбавле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тьківського піклування, та осіб з їх числа у Синюхино-Брідській сільській рад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-2023 роки</w:t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діл 1. ЗАГАЛЬНІ 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грама забезпечення житлом дітей-сиріт, дітей, позбавлених батьківського піклування, та осіб з їх числа у </w:t>
      </w:r>
      <w:r>
        <w:rPr>
          <w:sz w:val="28"/>
          <w:szCs w:val="28"/>
        </w:rPr>
        <w:t xml:space="preserve">Синюхино-Брідькій сільській раді </w:t>
      </w:r>
      <w:r>
        <w:rPr>
          <w:color w:val="000000"/>
          <w:sz w:val="28"/>
          <w:szCs w:val="28"/>
        </w:rPr>
        <w:t>на 2021-2023 роки розроблена  з метою реалізації державної політики щодо захисту житлових прав дітей-сиріт, дітей, позбавлених батьківського піклування, та осіб з їх числа та забезпечення дітей житлом.</w:t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з показників стану захисту прав дитини та її добробуту в державі є рівень забезпеченості житлом та майном дітей-сиріт та дітей, позбавлених батьківського піклування, а також осіб з їх числа.</w:t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Разом з тим, понад половини всіх дітей зазначеної категорії, які проживають на території Синюхино-Брідській територіальної громади, не забезпечені жит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у розроблено на виконання завдань Національної стратегії реформування системи інституційного догляду та виховання дітей на          2017-2026 роки, схваленої розпорядженням Кабінету Міністрів України від                            09 серпня 2017 року № 526-р, та стратегічної цілі 2. "Висока якість життя людини", операційної цілі  2.2. "Підвищення тривалості життя людини", завдання 2.2.3. "Соціальна реабілітація та соціальна допомога" Стратегії розвитку Миколаївської області до 2027 року. </w:t>
      </w:r>
    </w:p>
    <w:p>
      <w:pPr>
        <w:pStyle w:val="Normal"/>
        <w:ind w:firstLine="720"/>
        <w:jc w:val="both"/>
        <w:rPr/>
      </w:pPr>
      <w:r>
        <w:rPr>
          <w:b/>
          <w:color w:val="C00000"/>
          <w:sz w:val="28"/>
          <w:szCs w:val="28"/>
        </w:rPr>
        <w:t>Відповідно до програми Соціально-економічного розвитку Синюхино-Брідської об’єднаної територіальної громади на 2021-2023 року</w:t>
      </w:r>
      <w:r>
        <w:rPr>
          <w:sz w:val="28"/>
          <w:szCs w:val="28"/>
        </w:rPr>
        <w:t xml:space="preserve"> ця Програма стане важливим інструментом налагодження партнерства між сільською радою, обласною державною адміністрацією, обласною радою, районними радами, територіальними громадами, громадськими організаціями  громади щодо захисту прав дітей, зокрема, в частині забезпечення реалізації прав дитини на сімейне вихов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порт Програми наведено у додатку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діл 2. ВИЗНАЧЕННЯ ПРОБЛЕ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ОЗВ’ЯЗАННЯ ЯКИХ СПРЯМОВАНА ПРОГРАМА</w:t>
      </w:r>
    </w:p>
    <w:p>
      <w:pPr>
        <w:pStyle w:val="TextBody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ими причинами відсутності житла у дітей-сиріт та дітей, позбавлених батьківського піклування, є: </w:t>
      </w:r>
    </w:p>
    <w:p>
      <w:pPr>
        <w:pStyle w:val="TextBody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ідсутність житла у батьків на момент позбавлення їх батьківських прав;</w:t>
      </w:r>
    </w:p>
    <w:p>
      <w:pPr>
        <w:pStyle w:val="TextBody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лишення дитини матір’ю в пологовому будинку; </w:t>
      </w:r>
    </w:p>
    <w:p>
      <w:pPr>
        <w:pStyle w:val="TextBody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утність постійного місця проживання батьків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ення питання забезпечення житлом дітей дозволить молодим людям реалізувати й інші свої права, оскільки наявність житла - це міцний фундамент подальшої долі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діл 3. МЕТА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тою Програми є забезпечення житлом </w:t>
      </w:r>
      <w:r>
        <w:rPr>
          <w:color w:val="000000"/>
          <w:sz w:val="28"/>
          <w:szCs w:val="28"/>
        </w:rPr>
        <w:t xml:space="preserve">дітей </w:t>
      </w:r>
      <w:r>
        <w:rPr>
          <w:sz w:val="28"/>
          <w:szCs w:val="28"/>
        </w:rPr>
        <w:t>на підставі Законів України "Про охорону дитинства", "Про забезпечення організаційно-правових умов соціального захисту дітей-сиріт та дітей, позбавлених батьківського піклування", "Про житловий фонд соціального призначення", Указу Президента України від 16 грудня 2011 року № 1163/2011 "Про питання щодо забезпечення реалізації прав дітей в Україні", від 30 вересня 2019 року № 721/2019 "Про деякі питання забезпечення прав та законних інтересів дітей-сиріт та дітей, позбавлених батьківського піклування, розвитку та підтримки сімейних форм виховання", Постанови Кабінету Міністрів України від 24 вересня 2008 року № 866 "Питання діяльності органів опіки та піклування, пов'язаної із захистом прав дитини", керуючись Житловим кодексом Української РСР, статтею 91 Бюджетного кодексу України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а сфера є важливою складовою частиною економіки України, яка суттєво впливає на всі галузі господарства. В територіальній громаді, як і в усій Україні, більшість громадян не мають можливості отримати доступ до ринку житла без підтримки держави та місцевої влади. Найбільш незахищеними категоріями, які потребують підтримки на сьогодні, є діти-сироти, діти, позбавлені батьківського піклування, особи з їх числа та члени їх сімей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 xml:space="preserve">Недостатній рівень доходів та незадовільні житлові умови призводять до міграційних процесів і відтоку із регіону висококваліфікованих фахівців та обмежують можливість народження дітей у сім’ях, які потребують поліпшення житлових умов, що у свою чергу негативно позначається на соціально-економічному розвитку регіону в цілому. 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ення житлового питання незахищеної категорії осіб шляхом підвищення рівня доступності житла є важливою соціально-економічною передумовою стабілізації життя суспільства. Поліпшення житлових умов дітей-сиріт та дітей, позбавлених батьківського піклування, а також осіб з їх числа шляхом  придбання доступного житла – є основною складовою реалізації цієї Програми. 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діл 4. ОБҐРУНТУВАННЯ ШЛЯХІВ І ЗАСОБ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В’ЯЗАННЯ ПРОБЛЕМИ</w:t>
      </w:r>
    </w:p>
    <w:p>
      <w:pPr>
        <w:pStyle w:val="Style18"/>
        <w:shd w:fill="FFFFFF" w:val="clear"/>
        <w:spacing w:before="0" w:after="0"/>
        <w:rPr>
          <w:color w:val="293237"/>
          <w:sz w:val="28"/>
          <w:szCs w:val="28"/>
        </w:rPr>
      </w:pPr>
      <w:r>
        <w:rPr>
          <w:color w:val="293237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ією із найактуальніших проблем сьогодення є забезпечення громадян України житлом. Існує безліч причин, які призводять до погіршення житлової політики в країні в цілому та породжують нескінчені черги осіб, які потребують поліпшення житлових умов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дночас особливе занепокоєння викликають випадки, коли під загрозою залишитися на вулиці опиняється одна із найбільш вразливих категорій осіб, таких як діти-сироти та діти, позбавлені батьківського піклування. Тому ця Програма направлена саме на вирішення проблемних питань, пов’язаних із захистом житлових прав дітей-сиріт, дітей, позбавлених батьківського піклування, та осіб з їх числ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Розділ 5. ЗАВДАННЯ І ЗАХОДИ ПРОГРАМИ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безпечення обліку та збереження житла, яке належить дітям-сиротам та дітям, позбавленим батьківського піклування, на праві приватної власності чи користування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безпечення захисту житлових та майнових прав дітей-сиріт, дітей, позбавлених батьківського піклування, та осіб з їх числа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ична та інформаційно-роз’яснювальна робота з питань захисту житлових прав дітей-сиріт, дітей, позбавлених батьківського піклування та осіб з їх числа.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лік завдань і заходів Програми наведено у додатку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Розділ 6. ОЧІКУВАНІ РЕЗУЛЬТАТИ ВИКОНАННЯ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можливі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іпшити  стан захисту житлових прав дітей–сиріт та дітей, позбавлених батьківського піклування, а також осіб з їх числа;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рядкувати перебування дітей-сиріт та дітей, позбавлених батьківського піклування, віком від 16 до 18 років, а також осіб з їх числа віком від 18 до 23 років на соціальному квартирному обліку або на обліку громадян, які потребують поліпшення житлових умов (тобто на квартирному обліку), у разі придбання соціального житла, житла для дітей, надання грошової компенсації на придбання житла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сф</w:t>
      </w:r>
      <w:r>
        <w:rPr>
          <w:sz w:val="28"/>
          <w:szCs w:val="28"/>
          <w:lang w:eastAsia="uk-UA"/>
        </w:rPr>
        <w:t>ормувати загальний список дітей-сиріт, дітей, позбавлених батьківського піклування, та осіб з їх числа з урахуванням дати взяття на квартирний облік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вчити потребу у забезпеченні дітей-сиріт та дітей, позбавлених батьківського піклування, та осіб з їх числа упорядкованим житлом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забезпечити право на отримання житла або грошової компенсації дітям-сиротам, дітям, позбавленим батьківського піклування, та особам з їх числа </w:t>
      </w:r>
      <w:r>
        <w:rPr>
          <w:rStyle w:val="Rvts0"/>
          <w:rFonts w:eastAsia="Monotype Sorts;Symbol"/>
          <w:sz w:val="28"/>
          <w:szCs w:val="28"/>
        </w:rPr>
        <w:t>віком від 16 до 23 ро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у порядку черговості взяття на квартирний облік (за наявності кількох осіб з однаковою датою взяття на облік перевага надається дитині старшого віку), у тому числі особам, які досягли 23-річного віку протягом поточного бюджетного року;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провадити ефективну систему спеціалізованих соціальних послуг для дітей та молоді з числа дітей-сиріт та дітей, позбавлених батьківського піклу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ктивізувати діяльність об’єднаних територіальних громад із захисту прав діт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оширення соціальної реклами та широке висвітлення в засобах масової інформації питань соціально-правового захисту дітей, дотримання положень  Конвенції ООН про права дити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безпечити придбання житла за рахунок коштів облас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місцевого бюджету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забезпечити придбання житлових будинків, що перебувають у власності фізичних, юридичних осіб, та земельних ділянок, на яких вони розміщені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реконструкції (ремонту) житл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ормувати житловий фонд соціального житла за рахунок вільних житлових приміщень, що знаходяться у власності територіальних громад, та вжити заходів з передачі їх у користування дітям-сиротам, дітям, позбавленим батьківського піклування, особам з їх числа  з метою вирішення подальшого забезпечення житлом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цьому квартири та житлові будинки, що підлягають викупу, повинні відповідати затвердженим побутовим нормам житла щодо їх площі і планування.</w:t>
      </w:r>
    </w:p>
    <w:p>
      <w:pPr>
        <w:pStyle w:val="Normal"/>
        <w:overflowPunct w:val="false"/>
        <w:autoSpaceDE w:val="false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озділ 7. РОЗРАХУНОК ОБСЯГІВ ТА ВИЗНАЧЕННЯ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ЖЕРЕЛ ФІНАНС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ізація заходів Програми здійснюватиметься у межах видатків, передбачених у державному та інших місцевих бюджетах на відповідну мету, а також за рахунок інших джерел, не заборонених чинним законодав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Програми здійснювалось на базі розрахунків і вихідних даних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Діти-сироти</w:t>
      </w:r>
      <w:r>
        <w:rPr>
          <w:sz w:val="28"/>
          <w:szCs w:val="28"/>
        </w:rPr>
        <w:t>, діти, позбавлених батьківського піклування, та особи з їх числа, які перебувають на квартирних обліках і потребують забезпечення житлом у рамках Прог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ш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1 кв. м – середня загальна площа на особу, прийнята до розрахун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940 гривень – середня розрахункова вартість 1кв. м житла в населених пунктах області (наказ Міністерства розвитку громад та територій України від 26.06.2020 № 151 "Про показники опосередкованої вартості спорудження житла за регіонами України на 2020 рік"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ідґрунтям для розрахунку коштів, необхідних на придбання житла, є кількість дітей-сиріт,  дітей, позбавлених батьківського піклування, та осіб з їх числа, яких необхідно забезпечити житлом, а також прогнозні показники опосередкованої вартості спорудження житла за областями України на 2020 рік (12940 грн за 1 кв. м у Миколаївській області). Вартість житла  не повинна перевищувати чинні показники опосередкованої вартості спорудження житла за регіонами України, установлені відповідним наказом Міністерства розвитку громад та територій України на  2020 рі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ієнтовний розрахунок обсягів та визначення джерел фінансування заходів наведено у додатку 3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Розділ 8. КОНТРОЛЬ ЗА ВИКОНАННЯМ ПРОГРАМИ</w:t>
      </w:r>
    </w:p>
    <w:p>
      <w:pPr>
        <w:pStyle w:val="Normal"/>
        <w:tabs>
          <w:tab w:val="clear" w:pos="708"/>
          <w:tab w:val="left" w:pos="1500" w:leader="none"/>
          <w:tab w:val="left" w:pos="166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left" w:pos="166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завдань і заходів Програми здійснює служба у справах дітей Миколаївської облдержадміністрації.</w:t>
      </w:r>
    </w:p>
    <w:p>
      <w:pPr>
        <w:pStyle w:val="Normal"/>
        <w:tabs>
          <w:tab w:val="clear" w:pos="708"/>
          <w:tab w:val="left" w:pos="1500" w:leader="none"/>
          <w:tab w:val="left" w:pos="1668" w:leader="none"/>
        </w:tabs>
        <w:ind w:firstLine="720"/>
        <w:jc w:val="both"/>
        <w:rPr/>
      </w:pPr>
      <w:r>
        <w:rPr>
          <w:sz w:val="28"/>
          <w:szCs w:val="28"/>
        </w:rPr>
        <w:t xml:space="preserve">Служба у справах дітей забезпечує виконання заходів Програми та щопівроку  до 15 числа місяця, що настає за звітним періодом, інформують службу у справах дітей облдержадміністрації про їх виконання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лужба у справах дітей Синюхино-Брідської  сільської ради  щопівроку до 01 лютого та до 01 серпня (починаючи з 2021 року) інформує  постійну комісію сільської ради з </w:t>
      </w:r>
      <w:r>
        <w:rPr>
          <w:rStyle w:val="Normaltextrun"/>
          <w:b/>
          <w:sz w:val="28"/>
          <w:szCs w:val="28"/>
        </w:rPr>
        <w:t xml:space="preserve">питань прав людини, законності, депутатської діяльності, етики та регламенту, гуманітарних питань, промислової політики, енергетики, енергозбереження, транспорту, розвитку інфраструктури та регуляторної діяльності </w:t>
      </w:r>
      <w:r>
        <w:rPr>
          <w:b/>
          <w:sz w:val="28"/>
          <w:szCs w:val="28"/>
        </w:rPr>
        <w:t>про хід виконання заходів Програ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24840</wp:posOffset>
                </wp:positionH>
                <wp:positionV relativeFrom="paragraph">
                  <wp:posOffset>288290</wp:posOffset>
                </wp:positionV>
                <wp:extent cx="4638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2pt;margin-top:22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48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Rvts0">
    <w:name w:val="rvts0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Normaltextrun">
    <w:name w:val="normaltextru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ind w:firstLine="720"/>
      <w:jc w:val="both"/>
    </w:pPr>
    <w:rPr>
      <w:lang w:val="uk-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715"/>
      <w:jc w:val="both"/>
    </w:pPr>
    <w:rPr>
      <w:lang w:val="uk-UA"/>
    </w:rPr>
  </w:style>
  <w:style w:type="paragraph" w:styleId="11">
    <w:name w:val=" Знак Знак1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6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2">
    <w:name w:val=" Знак Знак1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8:49:00Z</dcterms:created>
  <dc:creator>Admin</dc:creator>
  <dc:description/>
  <cp:keywords/>
  <dc:language>en-US</dc:language>
  <cp:lastModifiedBy>Пользователь Windows</cp:lastModifiedBy>
  <cp:lastPrinted>2021-05-28T14:50:00Z</cp:lastPrinted>
  <dcterms:modified xsi:type="dcterms:W3CDTF">2021-06-02T05:26:00Z</dcterms:modified>
  <cp:revision>74</cp:revision>
  <dc:subject/>
  <dc:title>Проект</dc:title>
</cp:coreProperties>
</file>