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4200</wp:posOffset>
                </wp:positionH>
                <wp:positionV relativeFrom="page">
                  <wp:posOffset>271145</wp:posOffset>
                </wp:positionV>
                <wp:extent cx="9604375" cy="372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437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2500" w:right="534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даток 2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25pt;height:29.3pt;mso-wrap-distance-left:0pt;mso-wrap-distance-right:0pt;mso-wrap-distance-top:0pt;mso-wrap-distance-bottom:0pt;margin-top:21.35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before="0" w:after="0"/>
                        <w:ind w:left="12500" w:right="534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Додаток 2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до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84200</wp:posOffset>
                </wp:positionH>
                <wp:positionV relativeFrom="page">
                  <wp:posOffset>1013460</wp:posOffset>
                </wp:positionV>
                <wp:extent cx="9604375" cy="527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437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/>
                              <w:t>ЗАВДАННЯ І ЗАХОД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ind w:left="6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 виконання</w:t>
                            </w:r>
                            <w:r>
                              <w:rPr>
                                <w:lang w:val="uk-UA"/>
                              </w:rPr>
                              <w:t xml:space="preserve"> сільської  </w:t>
                            </w:r>
                            <w:r>
                              <w:rPr/>
                              <w:t>Цільової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соціальної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програми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протидії ВІЛ-інфекції/СНІДу на</w:t>
                            </w:r>
                            <w:r>
                              <w:rPr>
                                <w:lang w:val="uk-UA"/>
                              </w:rPr>
                              <w:t>2021</w:t>
                            </w:r>
                            <w:r>
                              <w:rPr/>
                              <w:t xml:space="preserve"> р</w:t>
                            </w:r>
                            <w:r>
                              <w:rPr>
                                <w:lang w:val="uk-UA"/>
                              </w:rPr>
                              <w:t>ік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ind w:left="6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ind w:left="6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25pt;height:41.5pt;mso-wrap-distance-left:0pt;mso-wrap-distance-right:0pt;mso-wrap-distance-top:0pt;mso-wrap-distance-bottom:0pt;margin-top:79.8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54" w:before="0" w:after="0"/>
                        <w:ind w:left="60" w:hanging="0"/>
                        <w:jc w:val="center"/>
                        <w:rPr/>
                      </w:pPr>
                      <w:r>
                        <w:rPr/>
                        <w:t>ЗАВДАННЯ І ЗАХОДИ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54" w:before="0" w:after="0"/>
                        <w:ind w:left="60" w:hanging="0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з виконання</w:t>
                      </w:r>
                      <w:r>
                        <w:rPr>
                          <w:lang w:val="uk-UA"/>
                        </w:rPr>
                        <w:t xml:space="preserve"> сільської  </w:t>
                      </w:r>
                      <w:r>
                        <w:rPr/>
                        <w:t>Цільової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соціальної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програми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протидії ВІЛ-інфекції/СНІДу на</w:t>
                      </w:r>
                      <w:r>
                        <w:rPr>
                          <w:lang w:val="uk-UA"/>
                        </w:rPr>
                        <w:t>2021</w:t>
                      </w:r>
                      <w:r>
                        <w:rPr/>
                        <w:t xml:space="preserve"> р</w:t>
                      </w:r>
                      <w:r>
                        <w:rPr>
                          <w:lang w:val="uk-UA"/>
                        </w:rPr>
                        <w:t>ік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54" w:before="0" w:after="0"/>
                        <w:ind w:left="6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54" w:before="0" w:after="0"/>
                        <w:ind w:left="6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8490</wp:posOffset>
                </wp:positionH>
                <wp:positionV relativeFrom="page">
                  <wp:posOffset>1912620</wp:posOffset>
                </wp:positionV>
                <wp:extent cx="9097645" cy="4064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7645" cy="406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49"/>
                              <w:gridCol w:w="4048"/>
                              <w:gridCol w:w="1373"/>
                              <w:gridCol w:w="682"/>
                              <w:gridCol w:w="780"/>
                              <w:gridCol w:w="2410"/>
                              <w:gridCol w:w="1984"/>
                              <w:gridCol w:w="1701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Наймен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 w:before="6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завдання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Наймен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 w:before="6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заходу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Наймен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 w:before="6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показника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8" w:leader="hyphen"/>
                                      <w:tab w:val="left" w:pos="1738" w:leader="hyphen"/>
                                      <w:tab w:val="left" w:pos="2141" w:leader="hyphen"/>
                                      <w:tab w:val="left" w:pos="2198" w:leader="hyphen"/>
                                      <w:tab w:val="left" w:pos="2299" w:leader="hyphen"/>
                                      <w:tab w:val="left" w:pos="3101" w:leader="hyphen"/>
                                    </w:tabs>
                                    <w:snapToGrid w:val="false"/>
                                    <w:spacing w:lineRule="exact" w:line="15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Значення показ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04" w:leader="dot"/>
                                    </w:tabs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 xml:space="preserve">. . . . . ... .. .. </w:t>
                                    <w:tab/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Відповідальн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 w:before="6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Відмітка про виконанн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6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6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6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за рокам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6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ind w:left="1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143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23"/>
                                      <w:rFonts w:eastAsia="Arial Unicode MS;Aria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3"/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</w:rPr>
                                    <w:t>1. ОРГАНІЗАЦІЙНІ  ЗАВД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3"/>
                                      <w:rFonts w:eastAsia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143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1 Удосконалення механізмів міжвідомчої і міжсекторальної координації виконання заходів з протид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6" w:hRule="exac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1) Здійснення контролю за додержанням законодавства у сфері протидії ВІЛ-інфекції/СНІДу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Кількість моніторингових заходів (візити 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АЗПСМ, ФАП, П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Синюхино-Брідської сіль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заслуховування завідуючих АЗПСМ на медичних радах, апаратних нарадах тощо)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відуючий  АЗПСМ,  </w:t>
                                  </w: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ФАП, П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8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КП «ПРЦПМСД»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exac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</w:rPr>
                                    <w:t>_ _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 xml:space="preserve">2) Підготовка матеріалів та участь у засіданні координаційних рад при Синюхино-Брідській сільській раді з питань протидії ВІЛ/СНІДу, туберкульоз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_ __ _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засідан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координаційно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78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відуючий АЗПСМ, ФАП, ПЗ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КП «ПРЦПМСД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3"/>
                                      <w:rFonts w:eastAsia="Arial Unicode MS;Arial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35pt;height:320pt;mso-wrap-distance-left:0pt;mso-wrap-distance-right:0pt;mso-wrap-distance-top:0pt;mso-wrap-distance-bottom:0pt;margin-top:150.6pt;mso-position-vertical-relative:page;margin-left:48.7pt;mso-position-horizontal-relative:page">
                <v:fill opacity="0f"/>
                <v:textbox inset="0in,0in,0in,0in">
                  <w:txbxContent>
                    <w:tbl>
                      <w:tblPr>
                        <w:tblW w:w="14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49"/>
                        <w:gridCol w:w="4048"/>
                        <w:gridCol w:w="1373"/>
                        <w:gridCol w:w="682"/>
                        <w:gridCol w:w="780"/>
                        <w:gridCol w:w="2410"/>
                        <w:gridCol w:w="1984"/>
                        <w:gridCol w:w="1701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Normal"/>
                              <w:spacing w:lineRule="exact" w:line="150" w:before="6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завдання</w:t>
                            </w:r>
                          </w:p>
                        </w:tc>
                        <w:tc>
                          <w:tcPr>
                            <w:tcW w:w="4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Normal"/>
                              <w:spacing w:lineRule="exact" w:line="150" w:before="6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заходу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Normal"/>
                              <w:spacing w:lineRule="exact" w:line="150" w:before="6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показника</w:t>
                            </w:r>
                          </w:p>
                        </w:tc>
                        <w:tc>
                          <w:tcPr>
                            <w:tcW w:w="1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8" w:leader="hyphen"/>
                                <w:tab w:val="left" w:pos="1738" w:leader="hyphen"/>
                                <w:tab w:val="left" w:pos="2141" w:leader="hyphen"/>
                                <w:tab w:val="left" w:pos="2198" w:leader="hyphen"/>
                                <w:tab w:val="left" w:pos="2299" w:leader="hyphen"/>
                                <w:tab w:val="left" w:pos="3101" w:leader="hyphen"/>
                              </w:tabs>
                              <w:snapToGrid w:val="false"/>
                              <w:spacing w:lineRule="exact" w:line="15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Значення показ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04" w:leader="dot"/>
                              </w:tabs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 xml:space="preserve">. . . . . ... .. .. </w:t>
                              <w:tab/>
                              <w:t>і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Відповідальні</w:t>
                            </w:r>
                          </w:p>
                          <w:p>
                            <w:pPr>
                              <w:pStyle w:val="Normal"/>
                              <w:spacing w:lineRule="exact" w:line="150" w:before="6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Відмітка про виконання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6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6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6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за роками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6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ind w:left="160"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143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23"/>
                                <w:rFonts w:eastAsia="Arial Unicode MS;Aria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3"/>
                                <w:rFonts w:eastAsia="Arial Unicode MS;Arial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</w:rPr>
                              <w:t>1. ОРГАНІЗАЦІЙНІ  ЗАВД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3"/>
                                <w:rFonts w:eastAsia="Arial Unicode MS;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143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1 Удосконалення механізмів міжвідомчої і міжсекторальної координації виконання заходів з протидії</w:t>
                            </w:r>
                          </w:p>
                        </w:tc>
                      </w:tr>
                      <w:tr>
                        <w:trPr>
                          <w:trHeight w:val="2366" w:hRule="exac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1) Здійснення контролю за додержанням законодавства у сфері протидії ВІЛ-інфекції/СНІДу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Кількість моніторингових заходів (візити в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АЗПСМ, ФАП, ПЗ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Синюхино-Брідської сільської ради</w:t>
                            </w:r>
                          </w:p>
                          <w:p>
                            <w:pPr>
                              <w:pStyle w:val="Normal"/>
                              <w:spacing w:lineRule="exact" w:line="17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заслуховування завідуючих АЗПСМ на медичних радах, апаратних нарадах тощо)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відуючий  АЗПСМ,  </w:t>
                            </w: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ФАП, ПЗ</w:t>
                            </w:r>
                          </w:p>
                          <w:p>
                            <w:pPr>
                              <w:pStyle w:val="Normal"/>
                              <w:spacing w:lineRule="exact" w:line="178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7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КП «ПРЦПМСД»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0" w:hRule="exac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</w:rPr>
                              <w:t>_ _</w:t>
                            </w:r>
                          </w:p>
                        </w:tc>
                        <w:tc>
                          <w:tcPr>
                            <w:tcW w:w="4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2) Підготовка матеріалів та участь у засіданні координаційних рад при Синюхино-Брідській сільській раді з питань протидії ВІЛ/СНІДу, туберкульозу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_ __ _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засіда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координаційно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78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відуючий АЗПСМ, ФАП, ПЗ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3"/>
                                <w:rFonts w:eastAsia="Arial Unicode MS;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КП «ПРЦПМСД»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3"/>
                                <w:rFonts w:eastAsia="Arial Unicode MS;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  <w:t>Продовження додатку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tbl>
      <w:tblPr>
        <w:tblW w:w="1404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49"/>
        <w:gridCol w:w="3906"/>
        <w:gridCol w:w="1373"/>
        <w:gridCol w:w="682"/>
        <w:gridCol w:w="696"/>
        <w:gridCol w:w="2494"/>
        <w:gridCol w:w="1984"/>
        <w:gridCol w:w="1560"/>
      </w:tblGrid>
      <w:tr>
        <w:trPr>
          <w:trHeight w:val="317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8</w:t>
            </w:r>
          </w:p>
        </w:tc>
      </w:tr>
      <w:tr>
        <w:trPr>
          <w:trHeight w:val="1065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3)Забезпечення проведення роз’яснювальної роботи з питань недопущення дискримінації на робочих місцях ВІЛ позитивних і хворих на СПІ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</w:t>
            </w:r>
          </w:p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онсультаці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ind w:left="320" w:hanging="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ідуючий АЗПСМ, ФАП, ПЗ </w:t>
            </w:r>
          </w:p>
          <w:p>
            <w:pPr>
              <w:pStyle w:val="Normal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КП «ПРЦПМСД», </w:t>
            </w:r>
          </w:p>
          <w:p>
            <w:pPr>
              <w:pStyle w:val="Normal"/>
              <w:tabs>
                <w:tab w:val="clear" w:pos="708"/>
                <w:tab w:val="left" w:pos="682" w:leader="underscore"/>
              </w:tabs>
              <w:spacing w:lineRule="exact" w:line="178"/>
              <w:rPr>
                <w:lang w:val="ru-RU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відділ </w:t>
            </w:r>
            <w:r>
              <w:rPr>
                <w:rStyle w:val="23"/>
                <w:rFonts w:eastAsia="Arial Unicode MS;Arial"/>
                <w:b w:val="false"/>
                <w:bCs w:val="false"/>
                <w:lang w:val="ru-RU"/>
              </w:rPr>
              <w:t xml:space="preserve">у справах сім’ї та ді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559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4)Забезпечення ефективної діяльності тематичних міжвідомчих робочих груп у сфері протидії ВЛ- інфекціі/СНІД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 робочих груп за напрямами щодо виконання Програм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ind w:left="320" w:hanging="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ідуючий АЗПСМ, ФАП, ПЗ</w:t>
            </w:r>
          </w:p>
          <w:p>
            <w:pPr>
              <w:pStyle w:val="Normal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служба </w:t>
            </w:r>
            <w:r>
              <w:rPr>
                <w:rStyle w:val="23"/>
                <w:rFonts w:eastAsia="Arial Unicode MS;Arial"/>
                <w:b w:val="false"/>
                <w:bCs w:val="false"/>
                <w:lang w:val="ru-RU"/>
              </w:rPr>
              <w:t>у справах сім’ї та дітей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., відділ освіти, культури, молоді та спорту, МВ УМВС  Первомайського району (за узгодженн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5) Розроблення сільської  цільової соціальної програми протидії ВІЛ-інфекції/СНІДу на 2021 рік з урахуванням очікуваних результатів, показників, завдань і заходів Програми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</w:t>
            </w:r>
          </w:p>
          <w:p>
            <w:pPr>
              <w:pStyle w:val="Normal"/>
              <w:spacing w:lineRule="exact" w:line="150" w:before="60" w:after="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розпоряджен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ind w:left="320" w:hanging="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Синюхино-Брід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223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6) Подання до управління охорони здоров’я</w:t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облдержадміністрації щороку до 20 січня звіту про</w:t>
            </w:r>
          </w:p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виконання завдань і заходів Програми у межах повноважень відповідно до плану моніторингу та оцінки ефективності виконання Програ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 xml:space="preserve">Кількість </w:t>
            </w:r>
            <w:r>
              <w:rPr>
                <w:rStyle w:val="255pt"/>
                <w:rFonts w:eastAsia="Arial Unicode MS;Arial"/>
                <w:sz w:val="18"/>
                <w:szCs w:val="18"/>
              </w:rPr>
              <w:t>звіт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ind w:left="320" w:hanging="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ідуючий АЗПСМ, ФАП, ПЗ </w:t>
            </w:r>
          </w:p>
          <w:p>
            <w:pPr>
              <w:pStyle w:val="Normal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КП «ПРЦПМСД» 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служба </w:t>
            </w:r>
            <w:r>
              <w:rPr>
                <w:rStyle w:val="23"/>
                <w:rFonts w:eastAsia="Arial Unicode MS;Arial"/>
                <w:b w:val="false"/>
                <w:bCs w:val="false"/>
                <w:lang w:val="ru-RU"/>
              </w:rPr>
              <w:t>у справах сім’ї та дітей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., відділ освіти, культури, молоді та спорту Синюхино-Брід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23"/>
          <w:rFonts w:ascii="Times New Roman" w:hAnsi="Times New Roman" w:eastAsia="Arial Unicode MS;Arial" w:cs="Times New Roman"/>
          <w:b/>
          <w:b/>
          <w:bCs w:val="false"/>
          <w:sz w:val="15"/>
          <w:szCs w:val="15"/>
        </w:rPr>
      </w:pPr>
      <w:r>
        <w:rPr/>
      </w:r>
    </w:p>
    <w:tbl>
      <w:tblPr>
        <w:tblW w:w="142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49"/>
        <w:gridCol w:w="3906"/>
        <w:gridCol w:w="1373"/>
        <w:gridCol w:w="682"/>
        <w:gridCol w:w="696"/>
        <w:gridCol w:w="2352"/>
        <w:gridCol w:w="142"/>
        <w:gridCol w:w="1984"/>
        <w:gridCol w:w="1746"/>
      </w:tblGrid>
      <w:tr>
        <w:trPr>
          <w:trHeight w:val="588" w:hRule="exact"/>
        </w:trPr>
        <w:tc>
          <w:tcPr>
            <w:tcW w:w="1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. Зміцнення кадрового потенціалу і матеріально-технічної бази закладів охорони здоров’я, які надають допомогу людям, які живуть з ВІЛ</w:t>
            </w:r>
          </w:p>
        </w:tc>
      </w:tr>
      <w:tr>
        <w:trPr>
          <w:trHeight w:val="970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)Удосконалення кадрового та матеріально- технічного забезпечення кабінету «Довіра» Первомайської центральної районної лікарн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</w:t>
            </w:r>
          </w:p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абінет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>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)Забезпечення у межах повноважень нагляду за дотриманням вимог інфекційного контролю в Первомайській центральній районній лікарн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Кабінет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«Довіра»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Первомайської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центральної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районної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ні карн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КП «ПРЦПМСД»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>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3" w:hRule="exact"/>
        </w:trPr>
        <w:tc>
          <w:tcPr>
            <w:tcW w:w="1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3. Розвиток системи моніторингу і оцінки ефективності заходів епідемії ВІЛ-інфекції/СНІДу, що проводяться на районному рівні</w:t>
            </w:r>
          </w:p>
        </w:tc>
      </w:tr>
      <w:tr>
        <w:trPr>
          <w:trHeight w:val="2139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exact" w:line="150"/>
              <w:ind w:left="69" w:hanging="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) Забезпечення проведення моніторингу та оцінки результатів виконання Програ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 звіт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>,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. відділ соціального захисту, обслуговування населення,</w:t>
            </w:r>
            <w:r>
              <w:rPr/>
              <w:t xml:space="preserve"> 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служба у справах дітей та сім’ї.,., відділ освіти, культури, молоді та спорту МВ УМВС  Первомайського району (за узгодженням Синюхино-Брідська сільська рада., громадські організації (за узгодженн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2549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>,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 відділ соціального захисту, обслуговування населення,</w:t>
            </w:r>
            <w:r>
              <w:rPr/>
              <w:t xml:space="preserve"> 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служба у справах дітей та сім’ї., відділ освіти, культури, молоді та спорту ,МВ УМВС  Первомайського району (за узгодженням Синюхино-Брідська сільська рада., громадські організації (за узгодженн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23"/>
          <w:rFonts w:ascii="Times New Roman" w:hAnsi="Times New Roman" w:eastAsia="Arial Unicode MS;Arial" w:cs="Times New Roman"/>
          <w:b/>
          <w:b/>
          <w:bCs w:val="false"/>
          <w:sz w:val="15"/>
          <w:szCs w:val="15"/>
        </w:rPr>
      </w:pPr>
      <w:r>
        <w:rPr/>
      </w:r>
    </w:p>
    <w:tbl>
      <w:tblPr>
        <w:tblW w:w="144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46"/>
        <w:gridCol w:w="4051"/>
        <w:gridCol w:w="1083"/>
        <w:gridCol w:w="8"/>
        <w:gridCol w:w="674"/>
        <w:gridCol w:w="48"/>
        <w:gridCol w:w="648"/>
        <w:gridCol w:w="72"/>
        <w:gridCol w:w="2284"/>
        <w:gridCol w:w="236"/>
        <w:gridCol w:w="2030"/>
        <w:gridCol w:w="1748"/>
        <w:gridCol w:w="182"/>
        <w:gridCol w:w="59"/>
      </w:tblGrid>
      <w:tr>
        <w:trPr>
          <w:trHeight w:val="438" w:hRule="exact"/>
        </w:trPr>
        <w:tc>
          <w:tcPr>
            <w:tcW w:w="14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4.Підготовка фахівців з актуальних питань протидії ВІЛ-інфекції/СНІДу</w:t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40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) Забезпечення навчання медичних та соціальних працівників закладів охорони здоров’я, фахівців управління соціального захисту населення ,відділ соціальних служб для сім'ї, дітей та молоді з метою надання медичної допомоги та</w:t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соціальних послуг у сфері протидії ВІЛ- інфекції/СНІДу з питан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>,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, КП «ПРЦПМСД» ,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відділ соціального захисту, обслуговування населення,,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Синюхино-Брідська сільська ра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4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онсультування і тестування на ВІЛ (для медичних працівників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 осіб, які пройшли навчання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Style w:val="23"/>
                <w:rFonts w:ascii="Arial Unicode MS;Arial" w:hAnsi="Arial Unicode MS;Arial" w:eastAsia="Arial Unicode MS;Arial" w:cs="Arial Unicode MS;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>,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,</w:t>
            </w:r>
            <w:r>
              <w:rPr/>
              <w:t xml:space="preserve">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КП «ПРЦПМСД»,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Синюхино-Брідська сільська рада, громадські організації (за узгодженням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992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лабораторної діагностики та забезпечення належної якості досліджень (для медичних працівників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 осіб, які пройшли навчання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КП «ПРЦПМСД» ,Синюхино-Брідська сільська рада (за узгодженням), громадські організації (за узгодженням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профілактика передачі ВІЛ від матері до дитини (для медичних та соціальних працівників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 осіб, які пройшли навчання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КП «ПРЦПМСД»,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Синюхино-Брідська сільська рада, громадські організації (за узгодженням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  <w:bookmarkStart w:id="0" w:name="_Hlk528680780"/>
            <w:bookmarkStart w:id="1" w:name="_Hlk528680780"/>
            <w:bookmarkEnd w:id="1"/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надання медичної допомоги та соціальних послуг ВІЛ-інфікованим особам (для медичних та соціальних працівників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 осіб, які пройшли навчання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КП «ПРЦПМСД» Синюхино-Брідська сільська рада, громадські організації (за узгодженням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4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spacing w:lineRule="exact" w:line="150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Style w:val="0pt"/>
                <w:b/>
                <w:i w:val="false"/>
                <w:sz w:val="18"/>
                <w:szCs w:val="18"/>
              </w:rPr>
              <w:t>5</w:t>
            </w:r>
            <w:r>
              <w:rPr>
                <w:rStyle w:val="0pt"/>
                <w:b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</w:rPr>
              <w:t>Формування толерантного ставлення до людей, якіживуть з ВІЛ, та представників</w:t>
            </w: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груп</w:t>
            </w: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підвищеного</w:t>
            </w: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ризику</w:t>
            </w: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щодо</w:t>
            </w:r>
            <w:r>
              <w:rPr>
                <w:b w:val="false"/>
                <w:sz w:val="18"/>
                <w:szCs w:val="18"/>
                <w:lang w:val="uk-UA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інфікування В</w:t>
            </w:r>
            <w:r>
              <w:rPr>
                <w:b w:val="false"/>
                <w:sz w:val="18"/>
                <w:szCs w:val="18"/>
                <w:lang w:val="uk-UA"/>
              </w:rPr>
              <w:t>ІЛ</w:t>
            </w:r>
          </w:p>
          <w:p>
            <w:pPr>
              <w:pStyle w:val="Normal"/>
              <w:spacing w:lineRule="exact" w:line="150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/>
            </w:r>
          </w:p>
        </w:tc>
      </w:tr>
      <w:tr>
        <w:trPr>
          <w:trHeight w:val="1395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) Проведення інформаційних заходів з питань подолання стигматизації та дискримінації щодо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 xml:space="preserve">ВІЛ-інфікованих осіб </w:t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та</w:t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представників груп підвищеного ризику щодо інфікування ВІЛ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дів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П «ПРЦПМСД»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Синюхино-Брідська сільська ра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ромадські організації (за узгодженням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46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інформування населення через засоби масової інформації з питань профілактики ВІЛ/СНІДу, толерантного ставлення до людей, які живуть з ВІЛ, та</w:t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представників груп підвищеного ризик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</w:t>
            </w:r>
          </w:p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заходів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КП «ПРЦПМСД» Синюхино-Брідська сільська рада, громанські організації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5" w:hRule="exact"/>
        </w:trPr>
        <w:tc>
          <w:tcPr>
            <w:tcW w:w="14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Cs w:val="false"/>
              </w:rPr>
              <w:t>ІІ. ПРОФІЛАКТИЧНІ ЗАВДАННЯ</w:t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/>
                <w:b/>
                <w:bCs w:val="false"/>
              </w:rPr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4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6. Розробка, виготовлення та розповсюдження соціальної реклами, просвітницьких програм з формування здорового способу життя у загального населення</w:t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Розроблення профілактичних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програм з питань формування мотивації у населення, зокрема дітей та молоді, до безпечної щодо ВІЛ поведінки 3 використанням інноваційних технологі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заходів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>,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,</w:t>
            </w:r>
          </w:p>
          <w:p>
            <w:pPr>
              <w:pStyle w:val="Normal"/>
              <w:spacing w:lineRule="exact" w:line="15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КП «ПРЦПМСД» , служба </w:t>
            </w:r>
            <w:r>
              <w:rPr>
                <w:rStyle w:val="23"/>
                <w:rFonts w:eastAsia="Arial Unicode MS;Arial"/>
                <w:b w:val="false"/>
                <w:bCs w:val="false"/>
                <w:lang w:val="ru-RU"/>
              </w:rPr>
              <w:t>у справах дітей та сім’ї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., ї., відділ освіти, культури, молоді та спорту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50"/>
              <w:jc w:val="both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70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) Забезпечення створення та виготовлення соціальної реклами та друкованої продукції з питань профілактики ВІЛ- інфекції/СНІДу, що пропагує здоровий спосіб життя, традиційні духовні, морально-етичні та культурні цінності, відповідальну поведінку з дотриманням принципів поваги до прав та гідності люди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</w:t>
            </w:r>
          </w:p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заходів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відділ соціального захисту, обслуговування населення,,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Синюхино-Брідська сільська рада, громадські організації (за узгодженням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20" w:hRule="exact"/>
        </w:trPr>
        <w:tc>
          <w:tcPr>
            <w:tcW w:w="14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7"/>
              <w:jc w:val="both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безпечення охоплення програмами профілактики ВІЛ представників груп підвищеного ризику щодо інфікування ВІЛ, а також ув’язнених, дітей в сімей, які перебувають у складних життєвих обставинах, безпритульних та бездоглядних дітей, які не отримують належного батьківською піклування</w:t>
            </w:r>
          </w:p>
          <w:p>
            <w:pPr>
              <w:pStyle w:val="Normal"/>
              <w:spacing w:lineRule="exact" w:line="150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649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абезпечення супроводу учасників програм профілактики з числа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|представників груп підвищеною ризику (щодо інфікування ВІЛ до лікувально- профілактичних 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адів для своєчасного лікування або отримання медичної допомоги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осіб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ід загальної кількості виявлених під час тестування випадків ВІЛ інфікування),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ким було забезпечено супровід</w:t>
            </w:r>
          </w:p>
          <w:p>
            <w:pPr>
              <w:pStyle w:val="Normal"/>
              <w:spacing w:lineRule="exact" w:line="15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КП «ПРЦПМСД»,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ромадські організації 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(за </w:t>
            </w:r>
            <w:bookmarkStart w:id="2" w:name="bookmark2"/>
            <w:r>
              <w:rPr>
                <w:rFonts w:cs="Times New Roman" w:ascii="Times New Roman" w:hAnsi="Times New Roman"/>
                <w:sz w:val="15"/>
                <w:szCs w:val="15"/>
              </w:rPr>
              <w:t>узгодженням)</w:t>
            </w:r>
            <w:bookmarkEnd w:id="2"/>
          </w:p>
          <w:p>
            <w:pPr>
              <w:pStyle w:val="Normal"/>
              <w:spacing w:lineRule="exact" w:line="15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8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прияння наданню дітям із сімей, які перебувають у складних життєвих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 xml:space="preserve">обставинах, дітям, 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які не отримують належною батьківського піклування, безпритульним та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бездоглядним дітям тотальних та профілактичних послуг, залучення їх  до інформаційно- профілакіичних заході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охоплених дітей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відділ соціального захисту, обслуговування населення,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служба у справах дітей та сім’ї.,., відділ освіти, культури, молоді та спорту Синюхино-Брідська сільська рада, громанські організації (за узгодженням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2" w:hRule="exact"/>
        </w:trPr>
        <w:tc>
          <w:tcPr>
            <w:tcW w:w="14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8. Розширення інтегрованого підходу до надання медико-соціальних послуг ВІЛ-інфікованим споживачам ін’єкційних наркотиків (у тому числі вагітним жінкам), забезпечення децентралізації цих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 xml:space="preserve">послуг через мережу центрів профілактики і боротьби зі СНІДом та кабінетів «Довіра» з метою підвищення їх доступності на місцевому рівні </w:t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822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) Забезпечення безперешкодного доступу В1Л- інфікованих вагітних жінок, які вживають ін'єкційні наркотики, до реабілітаційних програм, замісної підтримувальної терапії та їх соціальний супрові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Відсоток вагітних хворих на опіоідну залежність, яким показано га призначено</w:t>
            </w:r>
          </w:p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ЗПТ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0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1" w:hRule="exact"/>
        </w:trPr>
        <w:tc>
          <w:tcPr>
            <w:tcW w:w="14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9 Забезпечення доступу та охоплення вагітних жінок до послуг з консультування та тестування на ВІЛ-інфекцію та профілактики передачі ВІЛ від матері до дитини</w:t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exact" w:line="178"/>
              <w:ind w:left="0" w:hanging="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) Здійснення заходів із профілактики передачі В1Л- інфекції від матері до дитини шляхом забезпечення закладів охорони здоров’я ;</w:t>
            </w:r>
          </w:p>
          <w:p>
            <w:pPr>
              <w:pStyle w:val="Style17"/>
              <w:spacing w:lineRule="exact" w:line="178"/>
              <w:ind w:left="0" w:hanging="0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ст системами для планової діагностики ВІЛ- інфекції вагітних жінок та їх партнері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Відсоток передачі ВІЛ- інфекції, від матері до дитини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тест систем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ind w:right="220" w:hanging="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</w:t>
            </w:r>
          </w:p>
          <w:p>
            <w:pPr>
              <w:pStyle w:val="Normal"/>
              <w:rPr>
                <w:rStyle w:val="23"/>
                <w:rFonts w:eastAsia="Arial Unicode MS;Arial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,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КП «ПРЦПМСД» </w:t>
            </w:r>
          </w:p>
          <w:p>
            <w:pPr>
              <w:pStyle w:val="Normal"/>
              <w:rPr>
                <w:rStyle w:val="23"/>
                <w:rFonts w:eastAsia="Arial Unicode MS;Arial"/>
                <w:b w:val="false"/>
                <w:b w:val="false"/>
                <w:bCs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56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Cs w:val="false"/>
                <w:sz w:val="18"/>
                <w:szCs w:val="18"/>
              </w:rPr>
              <w:t>Б</w:t>
            </w: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 xml:space="preserve"> - адаптованими молочними сумішами для дітей першого року життя, народжених ВІЛ-інфікованими матерями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Запровадження доступу до терапії ВІЛ негативних осіб з дискордантних па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Відсоток дітей,  народжених ВІЛ-інфікованими і матерями (першого року життя), яких забезпечено адаптованими молочни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ішами на безкоштовній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і</w:t>
            </w:r>
          </w:p>
          <w:p>
            <w:pPr>
              <w:pStyle w:val="Normal"/>
              <w:spacing w:lineRule="exact" w:line="17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7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забезпечення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00</w:t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50"/>
              <w:ind w:right="2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КП «ПРЦПМСД»,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служба </w:t>
            </w:r>
            <w:r>
              <w:rPr>
                <w:rStyle w:val="23"/>
                <w:rFonts w:eastAsia="Arial Unicode MS;Arial"/>
                <w:b w:val="false"/>
                <w:bCs w:val="false"/>
                <w:lang w:val="ru-RU"/>
              </w:rPr>
              <w:t>у справах дітей та сім’ї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., 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4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0. Профілактика інфікування ВІЛ на робочому місці, насамперед для медичних працівників</w:t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) Надання рекомендацій щодо включення до колективних договорів положень з охорони праці соціального захисту та обов'язкового спеціального страхування на випадок інфікування ВІЛ-інфекцією з урахуванням потреб працівників у контексті ВІЛ- інфекцй/СНІДу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both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Відсоток</w:t>
            </w:r>
          </w:p>
          <w:p>
            <w:pPr>
              <w:pStyle w:val="Normal"/>
              <w:spacing w:lineRule="exact" w:line="150"/>
              <w:jc w:val="both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договорів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1" w:hRule="exact"/>
        </w:trPr>
        <w:tc>
          <w:tcPr>
            <w:tcW w:w="14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1. Надання медикаментозної пост контактної профілактики ВІЛ-інфікування особам з можливим ризиком інфікування ВІЛ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) Забезпечення проведення медикаментозної постконтактної профілактики ВШ- інфікування серед осіб з можливим ризиком інфікування ВІЛ шляхом</w:t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централізованого постачання антиретровірусних препараті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Відсоток охоплення осіб, які потребують ПКП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>,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21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0pt"/>
                <w:rFonts w:eastAsia="Candara"/>
                <w:b w:val="false"/>
                <w:i w:val="false"/>
                <w:sz w:val="18"/>
                <w:szCs w:val="18"/>
              </w:rPr>
              <w:t>2)</w:t>
            </w: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 xml:space="preserve"> Забезпечення засобами</w:t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індивідуального . захисту</w:t>
            </w: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  <w:vertAlign w:val="superscript"/>
              </w:rPr>
              <w:t>1</w:t>
            </w: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, в тому числі</w:t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одноразовими, медичних працівників, які можуть зазнавати ризику зараження під час виконанн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Відсоток</w:t>
            </w:r>
          </w:p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забезпеченн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ужбових обов’язків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КП «ПРЦПМСД» Синюхино-Брідська сільська рада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(за узгодженням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4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1" w:leader="none"/>
              </w:tabs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2. Забезпечення вільного доступу до безоплатного консультування та тестування на ВІЛ-інфекцію населенн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2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) Забезпечення вільного доступу до безоплатного консультування та тестування на ВІЛ-інфекцію для населення, насамперед для груп підвищеного ризику, щодо інфікування ВІЛ, із застосуванням методів</w:t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імуноферментного аналізу та швидких тесті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осіб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1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) Забезпечення проведення експрестестування донорської крові 3 метою виявлення ВІ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</w:t>
            </w:r>
          </w:p>
          <w:p>
            <w:pPr>
              <w:pStyle w:val="Normal"/>
              <w:spacing w:lineRule="exact" w:line="150" w:before="60" w:after="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ровоздач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3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4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3.Профілактика захворюваності на вірусні гепатити В і С, інфекції, що передаються статевим шляхом (ІПСШ), для представників груп підвищеного ризику щодо інфікування ВІЛ та ВіЛ-інфікованих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20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) Проведення досліджень на маркери вірусних гепатитів В і С у людей, які живуть з ВІЛ, з метою вибору схеми терапії антиретровірусними препарат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 осіб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) Забезпечення профілактики та лікування інфекцій, що передаються статевим шляхом, ]для груп</w:t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[підвищеного ризику щодо інфікування ВІЛ та людей, як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 осіб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кіживуть з ВІЛ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5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Громадські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організації за узгодженням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4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Style w:val="23"/>
                <w:rFonts w:eastAsia="Arial Unicode MS;Arial"/>
                <w:bCs w:val="false"/>
              </w:rPr>
            </w:pPr>
            <w:r>
              <w:rPr>
                <w:rStyle w:val="23"/>
                <w:rFonts w:eastAsia="Arial Unicode MS;Arial"/>
                <w:bCs w:val="false"/>
              </w:rPr>
              <w:t>ІІІ.ЛАБОРАТОРНА ДІАГНОСТИКА,  ЗАБЕЗПЕЧЕННЯ ЯКОСТІ ДОСЛІДЖЕНЬ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/>
                <w:b/>
                <w:bCs w:val="false"/>
              </w:rPr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4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4. Забезпечення лабораторного супроводу лікування ВІЛ-іНфекції, формування прихильності до АРТ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) Забезпечення лабораторного супроводу перебігу</w:t>
            </w:r>
          </w:p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ВІЛ-інфекції та моніторингу ефективності  антиретровірусної терапії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Загальна</w:t>
            </w:r>
          </w:p>
          <w:p>
            <w:pPr>
              <w:pStyle w:val="Normal"/>
              <w:spacing w:lineRule="exact" w:line="150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кількість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2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2)3абезцечення діагностики опортуністичних інфекцій, супутніх захворювань та ускладнень  ВІЛ-інфекції та хвороб, зумовлених ВІЛ  у хворих на ВІЛ- інфекці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sz w:val="18"/>
                <w:szCs w:val="18"/>
              </w:rPr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Загальна кількість осіб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</w:rPr>
              <w:t>2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 xml:space="preserve">КП «ПРЦПМСД» </w:t>
            </w:r>
          </w:p>
          <w:p>
            <w:pPr>
              <w:pStyle w:val="Normal"/>
              <w:spacing w:lineRule="exact" w:line="178"/>
              <w:rPr>
                <w:rStyle w:val="23"/>
                <w:rFonts w:eastAsia="Arial Unicode MS;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3"/>
                <w:rFonts w:eastAsia="Arial Unicode MS;Arial"/>
                <w:bCs w:val="false"/>
                <w:lang w:val="en-US"/>
              </w:rPr>
              <w:t>IV</w:t>
            </w:r>
            <w:r>
              <w:rPr>
                <w:rStyle w:val="23"/>
                <w:rFonts w:eastAsia="Arial Unicode MS;Arial"/>
                <w:bCs w:val="false"/>
                <w:lang w:val="ru-RU"/>
              </w:rPr>
              <w:t>. ЛІКУВАННЯ ХВОРИХ НА ВІЛ-ІНФЕКЦІЮ/СНІ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/>
                <w:b/>
                <w:bCs w:val="false"/>
                <w:lang w:val="ru-RU"/>
              </w:rPr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14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rPr/>
            </w:pPr>
            <w:r>
              <w:rPr>
                <w:rStyle w:val="23"/>
                <w:rFonts w:eastAsia="Arial Unicode MS;Arial"/>
                <w:b w:val="false"/>
                <w:bCs w:val="false"/>
                <w:sz w:val="18"/>
                <w:szCs w:val="18"/>
              </w:rPr>
              <w:t>15. Забезпечення доступу до безперервної антиретровірусної терапії для хворих на ВІЛ-інфекцію, які цього потребують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3"/>
                <w:rFonts w:eastAsia="Arial Unicode MS;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абезпечення лікування та медикаментозної профілактики опортуністичних інфекцій, супутніх захворювань, ускладнень ВІЛ-інфекції та хвороб, зумовлених ВІЛ, у ВІЛ-інфікованих осіб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а кількість курсів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П «ПРЦПМСД»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Style w:val="23"/>
                <w:rFonts w:eastAsia="Arial Unicode MS;Arial"/>
                <w:bCs w:val="false"/>
              </w:rPr>
            </w:pPr>
            <w:r>
              <w:rPr>
                <w:rStyle w:val="23"/>
                <w:rFonts w:eastAsia="Arial Unicode MS;Arial"/>
                <w:bCs w:val="false"/>
                <w:lang w:val="en-US"/>
              </w:rPr>
              <w:t>V</w:t>
            </w:r>
            <w:r>
              <w:rPr>
                <w:rStyle w:val="23"/>
                <w:rFonts w:eastAsia="Arial Unicode MS;Arial"/>
                <w:bCs w:val="false"/>
                <w:lang w:val="ru-RU"/>
              </w:rPr>
              <w:t>.ЗАВДАННЯ З ДОГЛЯДУ ТА ПІДТРИМКИ</w:t>
            </w:r>
          </w:p>
        </w:tc>
      </w:tr>
      <w:tr>
        <w:trPr>
          <w:trHeight w:val="1738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23"/>
                <w:rFonts w:eastAsia="Arial Unicode MS;Arial"/>
                <w:b/>
                <w:b/>
                <w:bCs w:val="false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Забезпечення здійснення медико-соціальних заходів із залучення та утримання 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Л-позитивних пацієнтів за медичними програмами шляхом затвердження та впровадження соціального стандарту догляду та підтримки людей, які живуть з ВІЛ 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соток охоплення </w:t>
              <w:tab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партамент соціального захисту населення облдержадміністрації, громадські організації (за узгод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П «ПРЦПМСД»,</w:t>
            </w:r>
          </w:p>
          <w:p>
            <w:pPr>
              <w:pStyle w:val="Normal"/>
              <w:spacing w:lineRule="exact" w:line="178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відділ соціального захисту, обслуговування населення,,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</w:tr>
      <w:tr>
        <w:trPr>
          <w:trHeight w:val="1788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2) Забезпеченняорганізаціїта доступу до паліативноїтахоспісноїдопомоги людей, якіживуть з ВІЛ (у тому числідітей) 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охоплення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партамент соціального захисту населення облдержадміністрації, громадські організації (за узгод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П «Первомайська ЦРЛ»</w:t>
            </w:r>
            <w:r>
              <w:rPr>
                <w:rStyle w:val="23"/>
                <w:rFonts w:eastAsia="Arial Unicode MS;Arial"/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П «ПРЦПМСД», </w:t>
            </w:r>
            <w:r>
              <w:rPr>
                <w:rStyle w:val="23"/>
                <w:rFonts w:eastAsia="Arial Unicode MS;Arial"/>
                <w:b w:val="false"/>
                <w:bCs w:val="false"/>
              </w:rPr>
              <w:t>відділ соціального захисту, обслуговування населення,</w:t>
            </w:r>
          </w:p>
          <w:p>
            <w:pPr>
              <w:pStyle w:val="Normal"/>
              <w:spacing w:lineRule="exact" w:line="17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  <w:t>-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Arial Unicode MS;Arial" w:hAnsi="Arial Unicode MS;Arial" w:eastAsia="Arial Unicode MS;Arial" w:cs="Arial Unicode M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Arial Unicode MS;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Candara65pt">
    <w:name w:val="Основной текст (2) + Candara;6;5 pt;Не 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 w:bidi="uk-UA"/>
    </w:rPr>
  </w:style>
  <w:style w:type="character" w:styleId="255pt">
    <w:name w:val="Основной текст (2) + 5;5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uk-UA" w:bidi="uk-UA"/>
    </w:rPr>
  </w:style>
  <w:style w:type="character" w:styleId="255pt1">
    <w:name w:val="Основной текст (2) + 5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uk-UA" w:bidi="uk-UA"/>
    </w:rPr>
  </w:style>
  <w:style w:type="character" w:styleId="24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0pt">
    <w:name w:val="Подпись к таблице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10"/>
      <w:w w:val="100"/>
      <w:position w:val="0"/>
      <w:sz w:val="15"/>
      <w:sz w:val="15"/>
      <w:szCs w:val="15"/>
      <w:shd w:fill="FFFFFF" w:val="clear"/>
      <w:vertAlign w:val="baseline"/>
      <w:lang w:val="uk-UA" w:bidi="uk-UA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20pt">
    <w:name w:val="Основной текст (2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Cambria10pt">
    <w:name w:val="Основной текст (2) + Cambria;10 pt;Не 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4pt">
    <w:name w:val="Основной текст (2) + 4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1">
    <w:name w:val="Основной текст (11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Segoe UI" w:hAnsi="Segoe UI" w:eastAsia="Arial Unicode MS;Arial" w:cs="Segoe UI"/>
      <w:color w:val="000000"/>
      <w:sz w:val="18"/>
      <w:szCs w:val="18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4" w:before="0" w:after="60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5"/>
      <w:szCs w:val="15"/>
      <w:lang w:val="ru-RU" w:bidi="ar-SA"/>
    </w:rPr>
  </w:style>
  <w:style w:type="paragraph" w:styleId="222">
    <w:name w:val="Заголовок №2 (2)"/>
    <w:basedOn w:val="Normal"/>
    <w:qFormat/>
    <w:pPr>
      <w:shd w:fill="FFFFFF" w:val="clear"/>
      <w:spacing w:lineRule="exact" w:line="178"/>
      <w:outlineLvl w:val="1"/>
    </w:pPr>
    <w:rPr>
      <w:rFonts w:ascii="Times New Roman" w:hAnsi="Times New Roman" w:eastAsia="Times New Roman" w:cs="Times New Roman"/>
      <w:b/>
      <w:bCs/>
      <w:color w:val="000000"/>
      <w:sz w:val="15"/>
      <w:szCs w:val="15"/>
      <w:lang w:val="ru-RU"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35" w:before="120" w:after="480"/>
    </w:pPr>
    <w:rPr>
      <w:rFonts w:ascii="Times New Roman" w:hAnsi="Times New Roman" w:eastAsia="Times New Roman" w:cs="Times New Roman"/>
      <w:color w:val="000000"/>
      <w:sz w:val="21"/>
      <w:szCs w:val="21"/>
      <w:lang w:val="ru-RU" w:bidi="ar-SA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ru-RU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27:00Z</dcterms:created>
  <dc:creator>Консультация</dc:creator>
  <dc:description/>
  <cp:keywords/>
  <dc:language>en-US</dc:language>
  <cp:lastModifiedBy>Пользователь Windows</cp:lastModifiedBy>
  <cp:lastPrinted>2021-03-18T10:27:00Z</cp:lastPrinted>
  <dcterms:modified xsi:type="dcterms:W3CDTF">2021-03-18T08:28:00Z</dcterms:modified>
  <cp:revision>11</cp:revision>
  <dc:subject/>
  <dc:title/>
</cp:coreProperties>
</file>