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635</wp:posOffset>
            </wp:positionV>
            <wp:extent cx="690880" cy="88519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br w:type="textWrapping" w:clear="all"/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center" w:pos="4818" w:leader="none"/>
          <w:tab w:val="left" w:pos="5270" w:leader="none"/>
        </w:tabs>
        <w:spacing w:lineRule="auto" w:line="240" w:before="0" w:after="0"/>
        <w:textAlignment w:val="baseline"/>
        <w:rPr>
          <w:rFonts w:ascii="Segoe UI" w:hAnsi="Segoe UI" w:eastAsia="Calibri" w:cs="Segoe UI"/>
          <w:b/>
          <w:b/>
          <w:bCs/>
          <w:color w:val="365F9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28"/>
          <w:szCs w:val="28"/>
          <w:lang w:val="uk-UA" w:eastAsia="ru-RU"/>
        </w:rPr>
        <w:tab/>
        <w:t> </w:t>
        <w:tab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листопада 2021 року                                                                                  № 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резервування земельної ділянки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для створення громадських пасовищ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а надання дозволу Синюхино-Брідській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ільській раді на складання проекту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устрою щодо відведення земельної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ділянки для загального користува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розташування громадських пасовищ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власників  великої рогатої худоби села Станіславчик Первомайського району щодо необхідності створення громадських пасовищ, враховуючи рекомендації постійної </w:t>
      </w:r>
      <w:r>
        <w:rPr>
          <w:sz w:val="28"/>
          <w:szCs w:val="28"/>
          <w:lang w:val="uk-UA" w:eastAsia="ru-RU"/>
        </w:rPr>
        <w:t xml:space="preserve">комісії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, </w:t>
      </w:r>
      <w:r>
        <w:rPr>
          <w:color w:val="000000"/>
          <w:sz w:val="28"/>
          <w:szCs w:val="28"/>
          <w:lang w:val="uk-UA" w:eastAsia="uk-UA"/>
        </w:rPr>
        <w:t>керуючись статтями 12, 22, 34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>1. Зарезервувати для створення громадського пасовища земельну ділянку орієнтовною площею 68,00 га за рахунок земельної ділянки з кадастровим номером 4825480400:01:000:0243 в межах території Болеславчицького старостинського округу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Синюхино-Брідській сільській раді на розроблення проекту землеустрою щодо відведення земельної ділянки орієнтовною площею </w:t>
      </w:r>
      <w:r>
        <w:rPr>
          <w:rFonts w:cs="Calibri"/>
          <w:sz w:val="28"/>
          <w:szCs w:val="28"/>
          <w:lang w:val="uk-UA"/>
        </w:rPr>
        <w:t xml:space="preserve">68,00 га для загального користування (створення громадських пасовищ), за рахунок земельної ділянки з кадастровим номером 4825480400:01:000:0243  згідно з графічними матеріалами бажаного місця розташування земельної ділянки, </w:t>
      </w:r>
      <w:r>
        <w:rPr>
          <w:color w:val="000000"/>
          <w:sz w:val="28"/>
          <w:szCs w:val="28"/>
          <w:lang w:val="uk-UA" w:eastAsia="uk-UA"/>
        </w:rPr>
        <w:t xml:space="preserve">що перебуває у комунальній власністі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Сільському голові вжити заходів щодо замовлення у сертифікованого виконавця робіт із землеустрою проекту землеустрою щодо відведення земельної ділянки для загального користування (створення громадських пасовищ)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39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25T09:23:00Z</dcterms:modified>
  <cp:revision>6</cp:revision>
  <dc:subject/>
  <dc:title> </dc:title>
</cp:coreProperties>
</file>