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Sans Serif" w:hAnsi="MS Sans Serif" w:eastAsia="Times New Roman" w:cs="Times New Roman"/>
          <w:b/>
          <w:b/>
          <w:sz w:val="16"/>
          <w:szCs w:val="20"/>
          <w:lang w:val="uk-UA" w:eastAsia="ru-RU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5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ru-RU"/>
        </w:rPr>
        <w:t>Від 08 жовтня  2021 року № 80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Про скасування рішення виконавчого комітету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Синюхино-Брідської сільської ради від 12.08.2021 № 75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лашт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дитини, позбавленої батьківського 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828" w:leader="none"/>
          <w:tab w:val="left" w:pos="680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іклування, на повне державне забезпечення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частиною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52, частиною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ті 59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у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5 постанови Кабінету Міністрів України від 24 вересня 2008 року № 866 «Питання діяльності органів опіки та піклування, пов’язаної із захистом прав дитини» (із змінами),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токолу засідання комісії з питань захисту прав дитини при Синюхино-Брідській сільській раді від 09.08.2021 року № 6,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з метою реалізації прав кожної дитини на виховання в сім’ї, на гідні умови для навчання та розвитку відповідно до її потре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Синюхино-Брідської сіль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В: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36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сувати рішення виконавчого комітету Синюхино-Брідської сільської ради від 12.08.2021 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 «Про влаштування дитини, позбавленої батьківського піклування, на повне державне забезпеченн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ченко Максима Борисовича, 10.11.2004 року народження до Надбузького професійного аграрного ліцею, розташованого за адресою: Миколаївська область, Миколаївський район, селище Надбузьке, вул</w:t>
      </w:r>
      <w:r>
        <w:rPr>
          <w:rFonts w:cs="Times New Roman" w:ascii="Times New Roman" w:hAnsi="Times New Roman"/>
          <w:sz w:val="28"/>
          <w:szCs w:val="28"/>
          <w:lang w:val="uk-UA"/>
        </w:rPr>
        <w:t>иця</w:t>
      </w:r>
      <w:r>
        <w:rPr>
          <w:rFonts w:cs="Times New Roman" w:ascii="Times New Roman" w:hAnsi="Times New Roman"/>
          <w:sz w:val="28"/>
          <w:szCs w:val="28"/>
        </w:rPr>
        <w:t xml:space="preserve"> Павла Глазового, б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ок </w:t>
      </w:r>
      <w:r>
        <w:rPr>
          <w:rFonts w:cs="Times New Roman" w:ascii="Times New Roman" w:hAnsi="Times New Roman"/>
          <w:sz w:val="28"/>
          <w:szCs w:val="28"/>
        </w:rPr>
        <w:t>18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заступника сільського голови з питань діяльності виконавчих органів ради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Валентину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ЮБЧЕНКО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/>
        <w:ind w:left="0" w:firstLine="426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ільський голова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Олександр ЗУБКО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0c8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00c8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00c8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00c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69</Words>
  <Characters>1535</Characters>
  <CharactersWithSpaces>180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9:00Z</dcterms:created>
  <dc:creator>user</dc:creator>
  <dc:description/>
  <dc:language>en-US</dc:language>
  <cp:lastModifiedBy>user</cp:lastModifiedBy>
  <dcterms:modified xsi:type="dcterms:W3CDTF">2021-10-27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