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України Бермасу В.В.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у землеустрою щодо відведенн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земельної ділянки у власність дл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дивідуального садівниц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заяву громадянина України Бермаса Володимира Володимировича щодо надання дозволу на розроблення проекту землеустрою щодо відведення земельної ділянки у власність для індивідуального садівництва в межах території Синюхино-Брідської сільської ради (Підгір’ївський старостинський округ) Первомайського району Миколаївської області та керуючись статтями 12, 22, 35, 118, 121, п. 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громадянину України Бермасу Володимиру Володимировичу на розроблення проекту землеустрою щодо відведення земельної ділянки у власність орієнтовною площею 0,10 га для індивідуального садівництв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 Бермасу В.В. </w:t>
      </w:r>
      <w:r>
        <w:rPr>
          <w:color w:val="000000"/>
          <w:sz w:val="28"/>
          <w:szCs w:val="28"/>
          <w:lang w:val="uk-UA" w:eastAsia="ru-RU"/>
        </w:rPr>
        <w:t>запропонувати замовити в землевпорядній організації розроблення проекту землеустрою щодо відведення земельної ділянки у власність для індивідуального садівниц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9:24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5:00Z</dcterms:modified>
  <cp:revision>3</cp:revision>
  <dc:subject/>
  <dc:title> </dc:title>
</cp:coreProperties>
</file>