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надання дозволу ТОВ «Бандурський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олійноекстракційний  завод»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у землеустрою щодо відведення земельної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ілянки в оренду 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споруд підприємств переробної, машинобудівно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іншої промисловості (обслуговування артезіанської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вердловини)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клопотання ТОВ «Бандурський олійноекстракційний завод» щодо надання дозволу на розроблення проекту землеустрою щодо відведення земельної ділянки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артезіанської свердловини) розташованої по вул. Центральній, 40, в межах с. Бандурка, Первомайського району Миколаїйської області, враховуючи наявність спеціального дозволу на користування надрами від 05.08.2014 року №5969 та дозволу на спеціальне водокористування  від 05.06.2020 №105/МЛ/49д-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ТОВ «Бандурський олійноекстракційний завод» на розроблення проекту землеустрою щодо відведення земельної ділянки орієнтовною площею 0,20 га в оренду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артезіанської свердловини) за рахунок земельної ділянки з кадастровим номером 4825487600:09:000:0337 в межах  території Синюхино-Брідської сільської ради (Тарасівський старостинський округ) Первомайського району Миколаїй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Рекомендувати ТОВ «Бандурський олійноекстракційний завод» вжити заходи щодо замовлення у ліцензованого виконавця робіт із землеустрою розроблення проекту землеустрою щодо відведення земельної ділянки </w:t>
      </w:r>
      <w:r>
        <w:rPr>
          <w:rFonts w:cs="Calibri"/>
          <w:sz w:val="28"/>
          <w:szCs w:val="28"/>
          <w:lang w:val="uk-UA"/>
        </w:rPr>
        <w:t>в оренду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3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08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5:00Z</dcterms:modified>
  <cp:revision>4</cp:revision>
  <dc:subject/>
  <dc:title> </dc:title>
</cp:coreProperties>
</file>