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 А Х О Д 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щодо виконання програми "Турбота" по поліпшенню соціального захисту громадян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у Синюхино-Брідській сільській раді на період 2022/2023 ро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"/>
        <w:gridCol w:w="4653"/>
        <w:gridCol w:w="4140"/>
        <w:gridCol w:w="1980"/>
        <w:gridCol w:w="6"/>
        <w:gridCol w:w="3048"/>
        <w:gridCol w:w="6"/>
        <w:gridCol w:w="1618"/>
      </w:tblGrid>
      <w:tr>
        <w:trPr>
          <w:tblHeader w:val="true"/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з</w:t>
            </w:r>
            <w:r>
              <w:rPr>
                <w:sz w:val="26"/>
                <w:szCs w:val="26"/>
                <w:lang w:val="en-US"/>
              </w:rPr>
              <w:t>/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о фінансуванн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ового забезпечен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ивень)*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</w:tr>
      <w:tr>
        <w:trPr>
          <w:tblHeader w:val="true"/>
          <w:trHeight w:val="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565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Розділ 1. ДОТРИМАННЯ ДЕРЖАВНИХ ГАРАНТІЙ СОЦІАЛЬНОГО</w:t>
            </w:r>
            <w:r>
              <w:rPr>
                <w:b/>
                <w:sz w:val="26"/>
                <w:szCs w:val="26"/>
              </w:rPr>
              <w:t xml:space="preserve"> ЗАХИСТУ</w:t>
            </w:r>
          </w:p>
        </w:tc>
      </w:tr>
      <w:tr>
        <w:trPr>
          <w:trHeight w:val="10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компенсацію  на  пільговий проїзд автомобільним транспортом окремим категоріям громадя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діл соціального захисту, обслуговування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 межах наявного фінансового  ресурс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стійн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cs="Times New Roman"/>
              </w:rPr>
            </w:pPr>
            <w:r>
              <w:rPr/>
              <w:t>Забезпечити учасників бойових дій безоплатним проїздом шляхом відшкодування витрат  авто перевізниками, які працюють на автомобільних приміських (в межах району) маршрутах</w:t>
            </w:r>
            <w:r>
              <w:rPr>
                <w:color w:val="800080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бюджет 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 межах наявного фінансового  ресурс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стійно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безпечення своєчасної виплати </w:t>
            </w:r>
            <w:r>
              <w:rPr/>
              <w:t>компенсації фізичним особам, які надають соціальні послуги (постанова Кабінету Міністрів України від 29 квітня 2004 року №558 та постанова Кабінету Міністрів України від 23 вересня 2020 року № 859) через відділення поштового зв’язку та установи бан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сільської рад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затверджених асигнуван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</w:tr>
      <w:tr>
        <w:trPr>
          <w:trHeight w:val="529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B0F0"/>
                <w:sz w:val="26"/>
                <w:szCs w:val="26"/>
                <w:highlight w:val="cyan"/>
                <w:shd w:fill="00FFFF" w:val="clear"/>
              </w:rPr>
            </w:pPr>
            <w:r>
              <w:rPr>
                <w:b/>
                <w:bCs/>
                <w:sz w:val="26"/>
                <w:szCs w:val="26"/>
              </w:rPr>
              <w:t>Розділ 2. ЗАХОДИ ПРОФІЛАКТИКИ ІНВАЛІДНОСТІ, СОЦІАЛЬНЕ ТА МЕДИЧНЕ ОБСЛУГОВУВАННЯ ІНВАЛІДІВ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безпечити  надання компенсаційних виплат інвалідам на бензин, ремонт, технічне обслуговування автотранспорту та транспортне обслуговування, встановлення телефонів інвалідам І та ІІ груп відповідно до постанови Кабінету Міністрів України від 14 лютого 2007 року № 228 „Про порядок виплати та розміри грошових компенсацій на бензин, ремонт і технічне обслуговування автомобілів та на транспортне обслугов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Обласний бюджет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У межах фінансового ресурс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стійно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безпечити надання пільг інвалідам І та ІІ груп загального захворювання та з дитинства (у тому числі по зору) по сплаті за житлово-комунальні послуги, електроенергію, скраплений газ та тверде палив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ільської ради</w:t>
            </w:r>
            <w:r>
              <w:rPr/>
              <w:t xml:space="preserve">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межах затверджених асигнува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безпечити  привітання дітей з обмеженими фізичними можливостями у вигляді подарункових наборів до Дня інвалі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межах фінансового ресурсу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ороку до 3 груд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діти -інваліди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4.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безпечити  привітання інвалідів (візочників та лежачих) у вигляді продуктових наборів до Дня інваліда (3 грудн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межах фінансового ресурсу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ороку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о 3 груд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інваліди </w:t>
            </w:r>
          </w:p>
        </w:tc>
      </w:tr>
      <w:tr>
        <w:trPr>
          <w:trHeight w:val="708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озділ 3. НАДАННЯ АДРЕСНОЇ ДОПОМОГИ МАЛОЗАХИЩЕНИМ ВЕРСТВАМ НАСЕЛЕННЯ</w:t>
            </w:r>
          </w:p>
        </w:tc>
      </w:tr>
      <w:tr>
        <w:trPr>
          <w:trHeight w:val="88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и планомірне обстеження умов проживання осіб похилого віку, інвалідів, багатодітних та малозабезпечених сімей, постраждалих</w:t>
            </w:r>
          </w:p>
          <w:p>
            <w:pPr>
              <w:pStyle w:val="Normal"/>
              <w:rPr/>
            </w:pPr>
            <w:r>
              <w:rPr/>
              <w:t>та ліквідаторів наслідків аварії на Чорнобильській АЕС, сімей, які опинилися в складних життєвих обставинах, сімей вимушених переселенців зі сходу України та сімей учасників антитерористичної операції з метою визначення осіб, які потребують різних видів допомоги, та вчасного реагування у разі виникненні пробл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ня заходу не потребує фінансува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Щороку</w:t>
            </w:r>
          </w:p>
        </w:tc>
      </w:tr>
      <w:tr>
        <w:trPr>
          <w:trHeight w:val="8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Забезпечити надання адресної допомоги особам,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алозабезпечених верств населення та особам які перебувають  в складних життєвих обставинах на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, відповідно до чинного законодавства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та рішень органів місцевого самоврядування  - до 2000 гр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ерненням громадя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абезпечити надання матеріальної допомоги: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на лікування – до 5000 грн, 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 поховання осіб, що не перебували на обліку у соціальних фондах – 1000 гр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ерненням громадян</w:t>
            </w:r>
          </w:p>
        </w:tc>
      </w:tr>
      <w:tr>
        <w:trPr>
          <w:trHeight w:val="8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абезпечити надання матеріальної допомоги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на часткову або повну оплата робіт, пов’язаних з ліквідацією наслідків екстремальних ситуацій (пожежа, руйнування житла в наслідок стихійного лиха, підтоплень, катастрофи) – до 10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ерненням громадян</w:t>
            </w:r>
          </w:p>
        </w:tc>
      </w:tr>
      <w:tr>
        <w:trPr>
          <w:trHeight w:val="8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абезпечити надання натуральної допомоги (продуктові набори) до Дня людей похилого віку (1 жовтн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,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ороку до 1 жовтня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и стипендію особам, яким виповнилося 100 і більше років, у розмірі не менше як 1000 гривень щомісяц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визначаються рішенням сільської рад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 зверненням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безпечити належне привітання осіб, яким виповнюється 100, 105, 110 та більше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визначаються рішенням сільської рад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зверненням </w:t>
            </w:r>
          </w:p>
        </w:tc>
      </w:tr>
      <w:tr>
        <w:trPr>
          <w:trHeight w:val="17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учати волонтерів до надання соціальних послуг громадянам похилого віку та інвалідам, забезпечувати організаційну підтримку волонтерського руху, практикувати зустрічі з волонтерами та навч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 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ня заходу не потребує фінансува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стійно</w:t>
            </w:r>
          </w:p>
        </w:tc>
      </w:tr>
      <w:tr>
        <w:trPr>
          <w:trHeight w:val="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ня заходів по відзначенню пам’ятних та святкових да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 xml:space="preserve">Виконавчий комітет 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визначаються рішенням сільської рад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стійно</w:t>
            </w:r>
          </w:p>
        </w:tc>
      </w:tr>
      <w:tr>
        <w:trPr>
          <w:trHeight w:val="58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ити п</w:t>
            </w:r>
            <w:r>
              <w:rPr>
                <w:color w:val="000000"/>
                <w:shd w:fill="FFFFFF" w:val="clear"/>
              </w:rPr>
              <w:t xml:space="preserve">ільги на медичне обслуговування громадянам, які постраждали внаслідок Чорнобильської катастрофи, відповідно до Постанови Кабінету Міністрів України від 17 серпня 1998 року № 1303 “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”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ійно</w:t>
            </w:r>
          </w:p>
        </w:tc>
      </w:tr>
      <w:tr>
        <w:trPr>
          <w:trHeight w:val="538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діл 4. МАТЕРІАЛЬНА ПІДТРИМКА КАТЕГОРІЇ ВЕТЕРАНІВ ВІЙНИ ТА ІНШИХ ГРОМАДЯН</w:t>
            </w:r>
          </w:p>
        </w:tc>
      </w:tr>
      <w:tr>
        <w:trPr>
          <w:trHeight w:val="89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ення одноразової матеріальної допомоги сім’ям загиблих та померлих  на території інших країн, осіб з інвалідністю внаслідок війни на території інших країн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 межах наявного фінансового ресурсу</w:t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о річ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юджет 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сяг визначається рішенням сільської ради</w:t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безпечення відшкодування витрат на поховання  учасників бойових дій та осіб з інвалідністю внаслідок війни  відповідно до постанови Кабінету Міністрів України від 28 жовтня 2004 року №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учасників бойових дій і інвалідів війни»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ний бюдж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зверненням сім*ї загиблого (померлого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зпечити послуги зв'язку ветеранів війни, осіб, на яких поширюється дія Закону України "Про статус ветеранів війни, гарантій їх соціального захисту" у разі технічної неможливості забезпечення їх помешкань стаціонарним телефонним звуком, у тому числі з використанням абоненського радіо доступ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юджет сільської ради рад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жах наявного фінансового ресурсу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Щомісяця</w:t>
            </w:r>
          </w:p>
        </w:tc>
      </w:tr>
      <w:tr>
        <w:trPr>
          <w:trHeight w:val="592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озділ </w:t>
            </w:r>
            <w:r>
              <w:rPr>
                <w:b/>
                <w:sz w:val="26"/>
                <w:szCs w:val="26"/>
                <w:lang w:val="ru-RU"/>
              </w:rPr>
              <w:t>5</w:t>
            </w:r>
            <w:r>
              <w:rPr>
                <w:b/>
                <w:sz w:val="26"/>
                <w:szCs w:val="26"/>
              </w:rPr>
              <w:t>. НАДАННЯ ДОПОМОГИ УЧАСНИКАМ АНТИТЕРОРИСТИЧНОЇ ОПЕРАЦІЇ ТА ЧЛЕНАМ ЇХ СІМ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92D050"/>
              </w:rPr>
            </w:pPr>
            <w:r>
              <w:rPr>
                <w:color w:val="000000"/>
              </w:rPr>
              <w:t>1</w:t>
            </w:r>
            <w:r>
              <w:rPr>
                <w:color w:val="92D050"/>
              </w:rPr>
              <w:t>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безпечити  надання   грошової допомоги військовослужбовцям,  добровольцям, мобілізованим та іншим категоріям їх сімей, які виконують військовий обов’язок в зоні АТО/ООС  в сумі - до1000,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>
                <w:color w:val="92D050"/>
              </w:rPr>
            </w:pPr>
            <w:r>
              <w:rPr>
                <w:color w:val="92D05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2D050"/>
              </w:rPr>
            </w:pPr>
            <w:r>
              <w:rPr/>
              <w:t>Бюджет 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верненням громадян </w:t>
            </w:r>
          </w:p>
        </w:tc>
      </w:tr>
      <w:tr>
        <w:trPr>
          <w:trHeight w:val="1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</w:rPr>
              <w:t>Забезпечення матеріальною допомогою сімей загиблих та поранених під час виконання обов</w:t>
            </w:r>
            <w:r>
              <w:rPr>
                <w:rFonts w:cs="Times New Roman"/>
                <w:lang w:val="ru-RU"/>
              </w:rPr>
              <w:t>’</w:t>
            </w:r>
            <w:r>
              <w:rPr>
                <w:rFonts w:cs="Times New Roman"/>
              </w:rPr>
              <w:t>язків військової служби в зоні АТО/ООС – до 2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верненням громадя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абезпечення надання подарункових наборів дітям до 14 років учасників АТО до 1 вересня та дня св.. Миколая (19 грудн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фінансовий відділ </w:t>
            </w:r>
            <w:r>
              <w:rPr/>
              <w:t>Синюхино-Брідської</w:t>
            </w:r>
            <w:r>
              <w:rPr>
                <w:color w:val="000000"/>
              </w:rPr>
              <w:t xml:space="preserve"> сільської рад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ільської ради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 межах наявного фінансового  ресурсу 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Щорічно</w:t>
            </w:r>
          </w:p>
        </w:tc>
      </w:tr>
      <w:tr>
        <w:trPr>
          <w:trHeight w:val="758" w:hRule="atLeast"/>
        </w:trPr>
        <w:tc>
          <w:tcPr>
            <w:tcW w:w="16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зділ 6.  ОРГАНІЗАЦІЯ РОБОТИ З РЕІНТЕГРАЦІЇ БЕЗДОМНИХ ГРОМАДЯН ТА ОСІБ, ЗВІЛЬНЕНИХ З МІСЦЬ ПОЗБАВЛЕННЯ ВОЛ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 функціонування пунктів обігріву на території  Синюхино-Брідської сільської ради для осіб, які потрапили в скрутне становище на  час него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конавчий комітет сільської ради, Старостинські округи Синюхино-Брідської сільської ради,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ільської ради, спонсорська та благодійна допомога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осінньо-зимовий пері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и соціальне патрулювання з метою виявлення бездомних громадян, запобігання надзвичайним подіям та надання соціальної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0" w:leader="none"/>
                <w:tab w:val="center" w:pos="1332" w:leader="none"/>
              </w:tabs>
              <w:rPr/>
            </w:pPr>
            <w:r>
              <w:rPr>
                <w:color w:val="000000"/>
              </w:rPr>
              <w:t xml:space="preserve">Виконавчий комітет сільської ради, Старостинські округи Синюхино-Брідської сільської ради,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5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ння заходу не потребує фінансування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12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776"/>
        <w:gridCol w:w="2704"/>
        <w:gridCol w:w="2257"/>
        <w:gridCol w:w="1701"/>
      </w:tblGrid>
      <w:tr>
        <w:trPr>
          <w:trHeight w:val="565" w:hRule="atLeast"/>
        </w:trPr>
        <w:tc>
          <w:tcPr>
            <w:tcW w:w="16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b/>
                <w:b/>
                <w:sz w:val="26"/>
                <w:szCs w:val="26"/>
                <w:highlight w:val="cyan"/>
              </w:rPr>
            </w:pPr>
            <w:r>
              <w:rPr>
                <w:b/>
                <w:sz w:val="26"/>
                <w:szCs w:val="26"/>
              </w:rPr>
              <w:t xml:space="preserve">Розділ 7.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конання державної сімейної політики, формування самодостатньої сім’ї та її здатності до усвідомленого народження і виховання дітей, підтримка осіб, які постраждали від домашнього насильства та/або насильства за ознакою статі, здійснення соціальних заходів із протидії торгівлі людьми                                                                                                                                           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роведення заходів для дітей, молоді, різних категорій сімей з метою формування відповідального батьківства, пропаганди здорового способу життя,  профілактики негативних явищ та соціально небезпечних хвороб (школа відповідального батьківства)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У «Центр надання соціальних послуг» Синюхино -Брідської сільської ради  </w:t>
            </w:r>
          </w:p>
          <w:p>
            <w:pPr>
              <w:pStyle w:val="Normal"/>
              <w:rPr/>
            </w:pPr>
            <w:r>
              <w:rPr/>
              <w:t>Служба у справах сім’ї та дітей  Синюхино-Брідської сільської ради Відділ освіти, культури, молоді та  спорту  Синюхино-Брідської 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ювати умови для активного розвитку масової фізичної культури та спорту, зокрема розширення доступу дітей та підлітків до фізкультурно-спортивних закладів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діл освіти, культури, молоді та  спорту </w:t>
            </w:r>
            <w:r>
              <w:rPr/>
              <w:t xml:space="preserve"> 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ійно 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роведення у навчальних закладах роз’яснювальної роботи серед учнівської молоді з питань формування позитивної мотивації на здоровий спосіб життя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діл освіти, культури, молоді та  спорту </w:t>
            </w:r>
            <w:r>
              <w:rPr/>
              <w:t xml:space="preserve"> Синюхино-Брідської </w:t>
            </w:r>
            <w:r>
              <w:rPr>
                <w:color w:val="000000"/>
              </w:rPr>
              <w:t xml:space="preserve">сільської ради,  </w:t>
            </w:r>
            <w:r>
              <w:rPr>
                <w:color w:val="FF0000"/>
              </w:rPr>
              <w:t xml:space="preserve"> </w:t>
            </w:r>
            <w:r>
              <w:rPr/>
              <w:t>КУ «Центр надання соціальних послуг» Синюхино-Брідської сільської ради, Служба у справах сім’ї та дітей  Синюхино-Брідської 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ійно </w:t>
            </w:r>
          </w:p>
        </w:tc>
      </w:tr>
      <w:tr>
        <w:trPr>
          <w:trHeight w:val="10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и інформаційні компанії з метою профілактики сімейного неблагополуччя та безвідповідального батьківства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 надання соціальних послуг» Синюхино-Брідської сільської ради, Служба у справах сім’ї та дітей  Синюхино-Брідської 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ійно </w:t>
            </w:r>
          </w:p>
        </w:tc>
      </w:tr>
      <w:tr>
        <w:trPr>
          <w:trHeight w:val="107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ити проведення заходів для дітей до Дня захисту дітей (1 червня)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дділ освіти, культури, молоді та  спорту </w:t>
            </w:r>
            <w:r>
              <w:rPr/>
              <w:t xml:space="preserve"> Синюхино-Брідської </w:t>
            </w:r>
            <w:r>
              <w:rPr>
                <w:color w:val="000000"/>
              </w:rPr>
              <w:t xml:space="preserve">сільської </w:t>
            </w:r>
            <w:r>
              <w:rPr/>
              <w:t>ради,  Служба у справах сім’ї та дітей  Синюхино-Брідської сільської ради, КУ «Центр надання соціальних послуг» Синюхино-Брідської 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червня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ідготовку необхідних документів багатодітних матерів, які претендують на присвоєння почесного звання «Мати-героїня»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иконавчий комітет сільської ради, 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  <w:r>
              <w:rPr/>
              <w:t>, Служба у справах сім’ї та дітей  Синюхино-Брідської 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 потребою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висвітлення у засобах масової інформації матеріалів з питань підвищення престижу сім’ї та утвердження пріоритетності сімейних цінностей,  демографічної ситуації в районі, патріотичного і духовного виховання населення, формування відповідального материнства і батьківства, сімейних форм виховання дітей-сиріт та дітей, позбавлених батьківського піклування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 надання соціальних послуг» Синюхино-Брідської сільської ради,</w:t>
            </w:r>
            <w:r>
              <w:rPr>
                <w:color w:val="000000"/>
              </w:rPr>
              <w:t xml:space="preserve"> Служба у справах сім’ї та дітей </w:t>
            </w:r>
            <w:r>
              <w:rPr/>
              <w:t xml:space="preserve"> Синюхино-Брідської </w:t>
            </w:r>
            <w:r>
              <w:rPr>
                <w:color w:val="000000"/>
              </w:rPr>
              <w:t xml:space="preserve">сільської ради,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ійно 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проведення через засоби масової інформації інформаційно-просвітницької роботи з питань запобігання домашньому насильству та жорстокому поводженню з дітьм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Центр надання соціальних послуг» Синюхино-Брідської сільської ради,</w:t>
            </w:r>
            <w:r>
              <w:rPr>
                <w:color w:val="000000"/>
              </w:rPr>
              <w:t xml:space="preserve"> Служба у справах сім’ї та дітей </w:t>
            </w:r>
            <w:r>
              <w:rPr/>
              <w:t xml:space="preserve"> Синюхино-Брідської </w:t>
            </w:r>
            <w:r>
              <w:rPr>
                <w:color w:val="000000"/>
              </w:rPr>
              <w:t xml:space="preserve">сільської ради, 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ійно 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ити раннє виявлення, облік та соціальний супровід сімей, які перебувають у складних життєвих обставинах, з метою подолання сімейного неблагополучч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лужба у справах сім’ї та дітей </w:t>
            </w:r>
            <w:r>
              <w:rPr/>
              <w:t xml:space="preserve"> Синюхино-Брідської </w:t>
            </w:r>
            <w:r>
              <w:rPr>
                <w:color w:val="000000"/>
              </w:rPr>
              <w:t xml:space="preserve">сільської ради, 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ійно </w:t>
            </w:r>
          </w:p>
        </w:tc>
      </w:tr>
      <w:tr>
        <w:trPr>
          <w:trHeight w:val="53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ювати систематичні профілактичні заходи щодо запобігання та протидії домашньому насильству в сім'ях, які опинилися у складних життєвих обставинах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лужба у справах сім’ї та дітей </w:t>
            </w:r>
            <w:r>
              <w:rPr/>
              <w:t xml:space="preserve"> Синюхино-Брідської </w:t>
            </w:r>
            <w:r>
              <w:rPr>
                <w:color w:val="000000"/>
              </w:rPr>
              <w:t xml:space="preserve">сільської ради, 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 потребує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ійно </w:t>
            </w:r>
          </w:p>
        </w:tc>
      </w:tr>
      <w:tr>
        <w:trPr>
          <w:trHeight w:val="1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увати надання соціально-психологічної допомоги і підтримки особам, що постраждали від домашнього насильства та/або насильства за ознакою статі шляхом створення мобільної бригади соціально-психологічної допомоги особам, що постраждали від домашнього насильства та/або насильства за ознакою статі, або притулку для осіб, що постраждали від домашнього насильства та/або насильства за ознакою статі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лужба у справах сім’ї та дітей </w:t>
            </w:r>
            <w:r>
              <w:rPr/>
              <w:t xml:space="preserve"> Синюхино-Брідської </w:t>
            </w:r>
            <w:r>
              <w:rPr>
                <w:color w:val="000000"/>
              </w:rPr>
              <w:t xml:space="preserve">сільської ради,  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 xml:space="preserve">сільської ради,  КУ «Центр надання соціальних послуг»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Бюджет сільської рад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</w:tr>
      <w:tr>
        <w:trPr>
          <w:trHeight w:val="156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ти виявленню осіб, які постраждали від торгівлі людьми та наданню їм відповідного статусу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ідділ соціального захисту, обслуговування  населення </w:t>
            </w:r>
            <w:r>
              <w:rPr/>
              <w:t xml:space="preserve">Синюхино-Брідської </w:t>
            </w:r>
            <w:r>
              <w:rPr>
                <w:color w:val="000000"/>
              </w:rPr>
              <w:t>сільської ради</w:t>
            </w:r>
            <w:r>
              <w:rPr/>
              <w:t xml:space="preserve">, Первомайський відділ поліції Головного управління національної поліції України в Миколаївській області (за узгодженням)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НП «Первомайська центральна районна лікарня» (за узгодженням), КП «Первомайський</w:t>
            </w:r>
          </w:p>
          <w:p>
            <w:pPr>
              <w:pStyle w:val="Normal"/>
              <w:rPr/>
            </w:pPr>
            <w:r>
              <w:rPr/>
              <w:t xml:space="preserve">районний центр первинної медико-санітарної допомоги»  Кам'яномостівської сільської  ради Первомайського району (за узгодженням), </w:t>
            </w:r>
            <w:r>
              <w:rPr>
                <w:color w:val="000000"/>
              </w:rPr>
              <w:t>Виконавчий комітет сільської ради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ільської</w:t>
            </w:r>
          </w:p>
          <w:p>
            <w:pPr>
              <w:pStyle w:val="Normal"/>
              <w:jc w:val="center"/>
              <w:rPr/>
            </w:pPr>
            <w:r>
              <w:rPr/>
              <w:t>рад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У  межах наявного фінансового  рес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зверненнями громадян</w:t>
            </w:r>
          </w:p>
        </w:tc>
      </w:tr>
    </w:tbl>
    <w:p>
      <w:pPr>
        <w:pStyle w:val="TextBody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*Примітка. Остаточний обсяг фінансування заходів Програми визначається рішенням сільської ради під час затвердження бюджету Синюхино-Брідської сільської ради на відповідний бюджетний рік і може змінюватися з урахуванням надходжень до сільського бюджету. </w:t>
      </w:r>
    </w:p>
    <w:p>
      <w:pPr>
        <w:pStyle w:val="TextBody"/>
        <w:ind w:left="708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* Кошти на транспорт та друковану продукцію виділяються</w:t>
      </w:r>
      <w:r>
        <w:rPr>
          <w:sz w:val="26"/>
          <w:szCs w:val="26"/>
        </w:rPr>
        <w:t xml:space="preserve">  бюджетом сільської ради</w:t>
      </w:r>
      <w:r>
        <w:rPr>
          <w:bCs/>
          <w:sz w:val="26"/>
          <w:szCs w:val="26"/>
        </w:rPr>
        <w:t xml:space="preserve"> згідно потреби в межах бюджетних асигнувань.</w:t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664" w:hanging="24"/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57" w:right="278" w:gutter="0" w:header="709" w:top="765" w:footer="0" w:bottom="107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13452" w:hanging="0"/>
      <w:rPr/>
    </w:pPr>
    <w:r>
      <w:rPr/>
      <w:t>Продовження додатка 2</w:t>
    </w:r>
  </w:p>
  <w:p>
    <w:pPr>
      <w:pStyle w:val="Header"/>
      <w:ind w:left="13452" w:hanging="0"/>
      <w:rPr/>
    </w:pPr>
    <w:r>
      <w:rPr/>
      <w:t>до Програми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MS Mincho;ＭＳ 明朝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;Courier New"/>
      <w:kern w:val="2"/>
      <w:lang w:eastAsia="zh-CN" w:bidi="hi-I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6:54:00Z</dcterms:created>
  <dc:creator>Андрей</dc:creator>
  <dc:description/>
  <cp:keywords/>
  <dc:language>en-US</dc:language>
  <cp:lastModifiedBy>Пользователь Windows</cp:lastModifiedBy>
  <cp:lastPrinted>2021-11-23T13:15:00Z</cp:lastPrinted>
  <dcterms:modified xsi:type="dcterms:W3CDTF">2021-12-19T18:38:00Z</dcterms:modified>
  <cp:revision>71</cp:revision>
  <dc:subject/>
  <dc:title/>
</cp:coreProperties>
</file>