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uk-UA" w:eastAsia="ru-RU"/>
        </w:rPr>
        <w:t>Х сесія  восьмого скликання</w:t>
      </w: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color w:val="365F91"/>
          <w:sz w:val="32"/>
          <w:szCs w:val="32"/>
          <w:lang w:val="uk-UA"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Calibri" w:cs="Segoe UI"/>
          <w:b/>
          <w:b/>
          <w:bCs/>
          <w:sz w:val="30"/>
          <w:szCs w:val="30"/>
          <w:lang w:val="uk-UA" w:eastAsia="ru-RU"/>
        </w:rPr>
      </w:pPr>
      <w:r>
        <w:rPr>
          <w:rFonts w:eastAsia="Calibri"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eastAsia="Calibri" w:cs="Times New Roman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12  листопад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ru-RU"/>
        </w:rPr>
        <w:t>2021 року                                                                                 № 30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val="uk-UA" w:eastAsia="ru-RU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lang w:val="uk-UA" w:eastAsia="uk-UA"/>
        </w:rPr>
        <w:t>Про надання дозволу громадянам України</w:t>
      </w:r>
    </w:p>
    <w:p>
      <w:pPr>
        <w:pStyle w:val="1"/>
        <w:shd w:fill="auto" w:val="clear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на розроблення проектів землеустрою щодо </w:t>
      </w:r>
    </w:p>
    <w:p>
      <w:pPr>
        <w:pStyle w:val="1"/>
        <w:shd w:fill="auto" w:val="clear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ідведення земельних ділянок у власність</w:t>
      </w:r>
    </w:p>
    <w:p>
      <w:pPr>
        <w:pStyle w:val="1"/>
        <w:shd w:fill="auto" w:val="clear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для ведення особистого селянського господарств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lang w:val="uk-UA" w:eastAsia="uk-UA"/>
        </w:rPr>
      </w:pPr>
      <w:r>
        <w:rPr>
          <w:rFonts w:cs="Calibri"/>
          <w:color w:val="000000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</w:rPr>
      </w:pPr>
      <w:r>
        <w:rPr>
          <w:color w:val="000000"/>
          <w:lang w:val="uk-UA" w:eastAsia="uk-UA"/>
        </w:rPr>
        <w:t xml:space="preserve">Розглянувши заяви громадян України </w:t>
      </w:r>
      <w:r>
        <w:rPr>
          <w:color w:val="000000"/>
          <w:lang w:val="uk-UA" w:eastAsia="ru-RU"/>
        </w:rPr>
        <w:t xml:space="preserve">про надання дозволу на розроблення проектів землеустрою </w:t>
      </w:r>
      <w:r>
        <w:rPr>
          <w:color w:val="000000"/>
          <w:lang w:val="uk-UA" w:eastAsia="uk-UA"/>
        </w:rPr>
        <w:t xml:space="preserve"> щодо відведення земельних ділянок у власність для ведення особистого селянського господарства та керуючись статтями 12, 22, 33, 118, 121, п. 24 розділу Х «Перехідні положення»  Земельного кодексу України, Законом України «Про внесення змін до деяких законодавчих актів України щодо вдосконалення системи управління та дерегуляції у сфері земельних відносин», статтею 50 Закону України «Про зе</w:t>
      </w:r>
      <w:bookmarkStart w:id="0" w:name="_GoBack"/>
      <w:bookmarkEnd w:id="0"/>
      <w:r>
        <w:rPr>
          <w:color w:val="000000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lang w:eastAsia="uk-UA"/>
        </w:rPr>
      </w:pPr>
      <w:r>
        <w:rPr>
          <w:rFonts w:cs="Calibri"/>
          <w:color w:val="000000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lang w:val="uk-UA" w:eastAsia="uk-UA"/>
        </w:rPr>
      </w:pPr>
      <w:r>
        <w:rPr>
          <w:rFonts w:cs="Calibri"/>
          <w:color w:val="000000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1.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Н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адати дозвіл на розроблення проектів землеустрою щодо відведення земельних ділянок у власність для ведення особистого селянського господарства за рахунок земель комунальної власності сільськогосподарського призначення громадянам України: 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 xml:space="preserve">1.1.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Безкровній Єлизаветі Василівні орієнтовною площею 0,59 га розташованої по вул. Садова,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с. Лукашівка, Первомайський район Миколаївська область.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1.2. Бузник Ользі Анатоліївні орієнтовною площею 0,33 га розташованої по вул. Калинівська, 10,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с. Лозуватка, Первомайський район Миколаївська область.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1.3. Вальчевському Ігорю Владиславовичу орієнтовною площею 0,50 га розташованої по вул. Гранітна, 26,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с-ще Новоолександрівка, Первомайський район Миколаївська область.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 xml:space="preserve">1.4.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Головковій Марії Юріївні орієнтовною площею 0,80 га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в межах                           с. Болеславчик Первомайського району Миколаївської області.</w:t>
      </w:r>
    </w:p>
    <w:p>
      <w:pPr>
        <w:pStyle w:val="Normal"/>
        <w:widowControl w:val="false"/>
        <w:spacing w:lineRule="auto" w:line="223" w:before="0" w:after="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26"/>
          <w:szCs w:val="26"/>
          <w:lang w:val="uk-UA" w:eastAsia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1.5. Дукі Олександру Олександровичу орієнтовною площею 1,00 га по            вул. Степова в межах с. Довга Пристань Первомайського району Миколаївської області.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 xml:space="preserve">1.6. Єнчевій Оксані Юріївні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орієнтовною площею 0,55 га розташованої по             вул. Космонавтів,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с. Бандурка, Первомайський район Миколаївська область.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26"/>
          <w:szCs w:val="26"/>
          <w:lang w:val="uk-UA" w:eastAsia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 xml:space="preserve">1.7.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Забуранній Ользі Володимирівні площею 0,5056 га з кадастровим номером 4825487600:09:000:0335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в межах території Синюхино-Брідської сільської ради Первомайського району Миколаївської області.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1.8. Колесніченку Роману Сергійовичу площею 0,80 га розташованої по             вул. Сонячна,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с. Лукашівка, Первомайський район, Миколаївська область.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1.9. Копійко Ганні Вадимівні орієнтовною площею 1,50 га розташованої            по вул. Гранітна, 2,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с-ще Новоолександрівка, Первомайський район, Миколаївська область.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 xml:space="preserve">1.10.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Левченку Володимиру Володимировичу орієнтовною площею 0,20 га розташованої по вул. Зарічна, 1,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с. Тарасівка, Первомайський район Миколаївська область.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 xml:space="preserve">1.11. Пашко Юлії Валеріївні орієнтовною площею 1,60 га розташованої по вул. Садова,  с. Синюхин Брід, Первомайський район Миколаївська область. 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1.12. Пашко-Умрюхіній Світлані Юріївні орієнтовною площею 1,60 га розташованої по вул. Садова,  с. Синюхин Брід, Первомайський район Миколаївська область.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 xml:space="preserve">1.13.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Поляковій Анастасії Олександрівні орієнтовною площею 0,70 га розташованої по вул. Гагаріна,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с. Тарасівка, Первомайський район Миколаївська область.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 xml:space="preserve">1.14.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Поляковій Тетяні Олександрівні орієнтовною площею 0,80 га розташованої в межах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с. Шевченко Первомайського району Миколаївської області.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 xml:space="preserve">1.15.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Пристінській Катерині Юріївні орієнтовною площею 0,20 га розташованої по вул. Київська, 79,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с. Бандурка, Первомайський район Миколаївська область.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1.16. Резніченку Віталію Васильовичу орієнтовною площею 0,80 га розташованої по вул. Центральна, 82,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с. Брід, Первомайський район Миколаївська область.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26"/>
          <w:szCs w:val="26"/>
          <w:lang w:val="uk-UA" w:eastAsia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 xml:space="preserve">1.17.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Руденко Людмилі Анатоліївні орієнтовною площею 1,00 га по                     вул. Степова 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в межах с. Довга Пристань Первомайського району Миколаївської області.</w:t>
      </w:r>
    </w:p>
    <w:p>
      <w:pPr>
        <w:pStyle w:val="Normal"/>
        <w:widowControl w:val="false"/>
        <w:spacing w:lineRule="auto" w:line="223" w:before="0" w:after="0"/>
        <w:jc w:val="both"/>
        <w:rPr>
          <w:rFonts w:ascii="Times New Roman" w:hAnsi="Times New Roman" w:eastAsia="Calibri" w:cs="Times New Roman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sz w:val="16"/>
          <w:szCs w:val="16"/>
          <w:lang w:val="uk-UA" w:eastAsia="uk-UA"/>
        </w:rPr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26"/>
          <w:szCs w:val="26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 xml:space="preserve">2. Громадянам,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ru-RU"/>
        </w:rPr>
        <w:t>зазначеним в пункті 1 даного рішення, запропонувати замовити в землевпорядній організації розроблення проектів землеустрою щодо відведення земельних ділянок у власність для ведення особистого селянського господарства</w:t>
      </w: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  <w:t>.</w:t>
      </w:r>
    </w:p>
    <w:p>
      <w:pPr>
        <w:pStyle w:val="Normal"/>
        <w:widowControl w:val="false"/>
        <w:spacing w:lineRule="auto" w:line="223" w:before="0" w:after="0"/>
        <w:ind w:left="340" w:firstLine="40"/>
        <w:jc w:val="both"/>
        <w:rPr>
          <w:rFonts w:ascii="Times New Roman" w:hAnsi="Times New Roman" w:eastAsia="Calibri" w:cs="Times New Roman"/>
          <w:sz w:val="26"/>
          <w:szCs w:val="26"/>
          <w:lang w:val="uk-UA" w:eastAsia="uk-UA"/>
        </w:rPr>
      </w:pPr>
      <w:r>
        <w:rPr>
          <w:rFonts w:eastAsia="Calibri"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widowControl w:val="false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uk-UA" w:eastAsia="uk-UA"/>
        </w:rPr>
        <w:t>3. Проекти землеустрою щодо відведення земельних ділянок подати на розгляд та затвердження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ascii="Times New Roman" w:hAnsi="Times New Roman" w:eastAsia="Calibri" w:cs="Times New Roman"/>
          <w:color w:val="00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54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spacing w:lineRule="auto" w:line="254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54"/>
        <w:ind w:left="360" w:hanging="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lineRule="auto" w:line="254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" w:hAnsi="Arial" w:cs="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" w:hAnsi="Arial" w:cs="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" w:hAnsi="Times New Roman" w:eastAsia="Calibri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20:25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11-25T09:48:00Z</dcterms:modified>
  <cp:revision>9</cp:revision>
  <dc:subject/>
  <dc:title> </dc:title>
</cp:coreProperties>
</file>