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/>
        <w:drawing>
          <wp:inline distT="0" distB="0" distL="0" distR="0">
            <wp:extent cx="4762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инюхино-Брідська 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u w:val="single"/>
          <w:lang w:val="uk-UA"/>
        </w:rPr>
        <w:t>від  22  грудня 2020 року  № 5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. Синюхин Брі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Про призначення відповідальної особ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за вчинення нотаріальних дій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на території Лукашівськог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старостинського округу Синюхино-Брідської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ільської ради Первомайського район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Миколаївської області Соколової О.Ю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Відповідно до підпункту “б” пункту 5  статті 38, статті 42 Закону України «Про місцеве самоврядування в Україні» </w:t>
      </w:r>
      <w:r>
        <w:rPr>
          <w:rFonts w:eastAsia="" w:cs="Tahoma" w:ascii="Times New Roman" w:hAnsi="Times New Roman" w:eastAsiaTheme="majorEastAsia"/>
          <w:bCs/>
          <w:color w:val="000000"/>
          <w:kern w:val="2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, статті 37 Закону України «Про нотаріат», та наказу Міністерства юстиції України від 05 листопада 2020 року № 3860/5 «Про затвердження Змін до деяких нормативно-правових актів Міністерства юстиції України у сфері нотаріату», що набрав чинності 20 листопада 2020 року, 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 xml:space="preserve">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рішення № 25 першої сесії Синюхино-Брідської сільської ради восьмого скликання від 14.12.2020 року «Про 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t>утворення виконавчого комітету Синюхино-Брідської сільської ради, визначення його чисельності та затвердження  персонального складу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», виконавчий комітет сільської ради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1. Призначити відповідальною особою за вчинення нотаріальних дій  на території Лукашівського старостинського округу Синюхино-Брідської сільської ради Первомайського району Миколаївської області – члена виконавчого  комітету Синюхино-Брідської сільської ради, старосту  Соколову Ольгу Юріїв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2. Контроль за виконанням даного рішення покласти на сільського голову Зубка О.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        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Олександр ЗУБК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31a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d31a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d31a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5</Words>
  <Characters>1289</Characters>
  <CharactersWithSpaces>1511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9:00Z</dcterms:created>
  <dc:creator>user</dc:creator>
  <dc:description/>
  <dc:language>en-US</dc:language>
  <cp:lastModifiedBy>user</cp:lastModifiedBy>
  <dcterms:modified xsi:type="dcterms:W3CDTF">2021-04-20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