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MS Sans Serif" w:hAnsi="MS Sans Serif" w:eastAsia="Times New Roman" w:cs="Times New Roman"/>
          <w:b/>
          <w:b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4"/>
          <w:lang w:val="uk-UA" w:eastAsia="ru-RU"/>
        </w:rPr>
        <w:t xml:space="preserve">                                                        </w:t>
      </w:r>
      <w:r>
        <w:rPr/>
        <w:drawing>
          <wp:inline distT="0" distB="0" distL="0" distR="0">
            <wp:extent cx="502285" cy="708025"/>
            <wp:effectExtent l="0" t="0" r="0" b="0"/>
            <wp:docPr id="1" name="Рисунок 1" descr="TSIGN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TSIGN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Синюхино-Брідська   сільська ра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Первомайського району Миколаївської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  <w:t>РІШЕННЯ</w:t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900" w:hanging="0"/>
        <w:outlineLvl w:val="0"/>
        <w:rPr>
          <w:rFonts w:ascii="Times New Roman" w:hAnsi="Times New Roman" w:eastAsia="Times New Roman" w:cs="Times New Roman"/>
          <w:bCs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uk-UA" w:eastAsia="ru-RU"/>
        </w:rPr>
        <w:t>Від  11 березня  2021 року № 21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. Синюхин Брід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ро створення комісії з питань захисту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рав дитини виконавчого комітету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Синюхино-Брідської сільської ради,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затвердження її персонального складу та Положення</w:t>
      </w:r>
    </w:p>
    <w:p>
      <w:pPr>
        <w:pStyle w:val="Normal"/>
        <w:rPr>
          <w:rFonts w:ascii="Calibri" w:hAnsi="Calibri" w:eastAsia="Calibri" w:cs="Times New Roman"/>
          <w:sz w:val="28"/>
          <w:szCs w:val="28"/>
          <w:lang w:val="uk-UA"/>
        </w:rPr>
      </w:pPr>
      <w:r>
        <w:rPr>
          <w:rFonts w:eastAsia="Calibri" w:cs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pacing w:val="2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З метою сприяння забезпеченню прав дитини на життя, охорону здоров’я, освіту, соціальний захист, сімейне виховання та всебічний розвиток, враховуючи Сімейний кодекс України, Цивільний кодекс України, відповідно до Законів України: «Про освіту», «Про соціальні послуги», «Про соціальну роботу з сім'ями, дітьми та молоддю», керуючись пунктом "б" частини першої</w:t>
      </w:r>
      <w:r>
        <w:rPr>
          <w:rFonts w:eastAsia="Calibri" w:cs="Times New Roman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т. 34 Закону України від 21.05.1997 р. № 280/97-ВР «Про місцеве самоврядування в Україні», п.3 Постанови Кабінету Міністрів України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від 24 вересня 2008 р. № 866</w:t>
      </w:r>
      <w:r>
        <w:rPr>
          <w:rFonts w:eastAsia="Calibri" w:cs="Times New Roman" w:ascii="Times New Roman" w:hAnsi="Times New Roman"/>
          <w:sz w:val="24"/>
          <w:szCs w:val="24"/>
          <w:lang w:val="uk-UA" w:eastAsia="ru-RU"/>
        </w:rPr>
        <w:t xml:space="preserve"> «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Питання діяльності органів опіки та піклування, пов'язаної із захистом прав дитини», виконком сільської рад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 И Р І Ш И 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alibri" w:hAnsi="Calibri" w:eastAsia="Calibri" w:cs="Times New Roman"/>
          <w:sz w:val="28"/>
          <w:szCs w:val="28"/>
          <w:lang w:val="uk-UA"/>
        </w:rPr>
      </w:pPr>
      <w:r>
        <w:rPr>
          <w:rFonts w:eastAsia="Calibri" w:cs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57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Створити комісіюз питань захисту прав дитини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виконавчого комітету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инюхино – Брідської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сільської ради у складі 15 осіб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57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Затвердити персональний склад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комісії з питань захисту прав дитини виконавчого комітету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инюхино – Брідської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сільської ради (додаток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57"/>
        <w:contextualSpacing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Затвердити Положення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ро комісію з питань захисту прав дитини 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виконавчого комітету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Синюхино – Брідської</w:t>
      </w: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сільської ради (додаток 2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57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Контроль за виконанням рішення покласти на заступника сільського голови з питань діяльності виконавчих органів ради Любченко В.В.</w:t>
      </w:r>
    </w:p>
    <w:p>
      <w:pPr>
        <w:pStyle w:val="Normal"/>
        <w:spacing w:lineRule="auto" w:line="240" w:before="0" w:after="0"/>
        <w:ind w:left="924" w:hanging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924" w:hanging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ahoma"/>
          <w:kern w:val="2"/>
          <w:sz w:val="28"/>
          <w:szCs w:val="28"/>
          <w:lang w:val="uk-UA"/>
        </w:rPr>
      </w:pPr>
      <w:r>
        <w:rPr>
          <w:rFonts w:eastAsia="Times New Roman" w:cs="Tahoma" w:ascii="Times New Roman" w:hAnsi="Times New Roman"/>
          <w:kern w:val="2"/>
          <w:sz w:val="28"/>
          <w:szCs w:val="28"/>
          <w:lang w:val="uk-UA"/>
        </w:rPr>
        <w:t>Синюхино-Брідський сільський голова                                Олександр ЗУБ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Рішення виконавчого коміте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Синюхино-Брідської сільської рад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1 ві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11 берез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0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р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КЛАД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комісі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итан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захист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пра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дитин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пр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виконком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Синюхино -Брідської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35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22" w:type="dxa"/>
        </w:tblCellMar>
        <w:tblLook w:val="00a0" w:noHBand="0" w:noVBand="0" w:firstColumn="1" w:lastRow="0" w:lastColumn="0" w:firstRow="1"/>
      </w:tblPr>
      <w:tblGrid>
        <w:gridCol w:w="2319"/>
        <w:gridCol w:w="7215"/>
      </w:tblGrid>
      <w:tr>
        <w:trPr/>
        <w:tc>
          <w:tcPr>
            <w:tcW w:w="2319" w:type="dxa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убко Олександр Олександрович</w:t>
            </w:r>
          </w:p>
        </w:tc>
        <w:tc>
          <w:tcPr>
            <w:tcW w:w="7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ільський голо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– голо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</w:tc>
      </w:tr>
      <w:tr>
        <w:trPr/>
        <w:tc>
          <w:tcPr>
            <w:tcW w:w="2319" w:type="dxa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юбченко Валентина Володимирівна</w:t>
            </w:r>
          </w:p>
        </w:tc>
        <w:tc>
          <w:tcPr>
            <w:tcW w:w="7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заступник сільського голови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заступ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</w:tc>
      </w:tr>
      <w:tr>
        <w:trPr/>
        <w:tc>
          <w:tcPr>
            <w:tcW w:w="2319" w:type="dxa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итвин Олена Миколаївна</w:t>
            </w:r>
          </w:p>
        </w:tc>
        <w:tc>
          <w:tcPr>
            <w:tcW w:w="7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пеціаліс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лужб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 справ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ім’ї та діте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омісії</w:t>
            </w:r>
          </w:p>
        </w:tc>
      </w:tr>
      <w:tr>
        <w:trPr/>
        <w:tc>
          <w:tcPr>
            <w:tcW w:w="9534" w:type="dxa"/>
            <w:gridSpan w:val="2"/>
            <w:tcBorders>
              <w:top w:val="outset" w:sz="6" w:space="0" w:color="000000"/>
              <w:bottom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Член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комісії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:</w:t>
            </w:r>
          </w:p>
        </w:tc>
      </w:tr>
      <w:tr>
        <w:trPr/>
        <w:tc>
          <w:tcPr>
            <w:tcW w:w="2319" w:type="dxa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садча Тетяна Василівна</w:t>
            </w:r>
          </w:p>
        </w:tc>
        <w:tc>
          <w:tcPr>
            <w:tcW w:w="7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ьник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лужби 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рав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сім’ї 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ітей</w:t>
            </w:r>
          </w:p>
        </w:tc>
      </w:tr>
      <w:tr>
        <w:trPr/>
        <w:tc>
          <w:tcPr>
            <w:tcW w:w="2319" w:type="dxa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вва Олег Олегович</w:t>
            </w:r>
          </w:p>
        </w:tc>
        <w:tc>
          <w:tcPr>
            <w:tcW w:w="7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ний спеціаліст – юрист сільської ради</w:t>
            </w:r>
          </w:p>
        </w:tc>
      </w:tr>
      <w:tr>
        <w:trPr/>
        <w:tc>
          <w:tcPr>
            <w:tcW w:w="2319" w:type="dxa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мак Тетяна Іванівна</w:t>
            </w:r>
          </w:p>
        </w:tc>
        <w:tc>
          <w:tcPr>
            <w:tcW w:w="7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ний лікар КП «ПРЦПМСД» (за згодою)</w:t>
            </w:r>
          </w:p>
        </w:tc>
      </w:tr>
      <w:tr>
        <w:trPr/>
        <w:tc>
          <w:tcPr>
            <w:tcW w:w="2319" w:type="dxa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ротік Наталя Іванівна</w:t>
            </w:r>
          </w:p>
        </w:tc>
        <w:tc>
          <w:tcPr>
            <w:tcW w:w="7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альник відділ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сві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ільської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д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(за узгодженням)</w:t>
            </w:r>
          </w:p>
        </w:tc>
      </w:tr>
      <w:tr>
        <w:trPr/>
        <w:tc>
          <w:tcPr>
            <w:tcW w:w="2319" w:type="dxa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адка Оксана Василівна</w:t>
            </w:r>
          </w:p>
        </w:tc>
        <w:tc>
          <w:tcPr>
            <w:tcW w:w="7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чльник відділу соціального захисту, обслуговування населення сільської ради (за узгодженням)</w:t>
            </w:r>
          </w:p>
        </w:tc>
      </w:tr>
      <w:tr>
        <w:trPr/>
        <w:tc>
          <w:tcPr>
            <w:tcW w:w="2319" w:type="dxa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аленко Ярослав Леонідович</w:t>
            </w:r>
          </w:p>
        </w:tc>
        <w:tc>
          <w:tcPr>
            <w:tcW w:w="7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ільничний інспектор (за згодою)</w:t>
            </w:r>
          </w:p>
        </w:tc>
      </w:tr>
      <w:tr>
        <w:trPr/>
        <w:tc>
          <w:tcPr>
            <w:tcW w:w="2319" w:type="dxa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ньдьо Сергій Володимирович</w:t>
            </w:r>
          </w:p>
        </w:tc>
        <w:tc>
          <w:tcPr>
            <w:tcW w:w="7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інспектор ювенальної превенції сектора превенції відділу поліції Головного управління Національної поліції в області, старший лейтенант поліції (за згодою)</w:t>
            </w:r>
          </w:p>
        </w:tc>
      </w:tr>
      <w:tr>
        <w:trPr/>
        <w:tc>
          <w:tcPr>
            <w:tcW w:w="2319" w:type="dxa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ебеденко Неля Володимирівна</w:t>
            </w:r>
          </w:p>
        </w:tc>
        <w:tc>
          <w:tcPr>
            <w:tcW w:w="7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ароста Болеславчицький старостинський округ (за узгодженням)</w:t>
            </w:r>
          </w:p>
        </w:tc>
      </w:tr>
      <w:tr>
        <w:trPr/>
        <w:tc>
          <w:tcPr>
            <w:tcW w:w="2319" w:type="dxa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іторенко Віталій Леонідович</w:t>
            </w:r>
          </w:p>
        </w:tc>
        <w:tc>
          <w:tcPr>
            <w:tcW w:w="7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ароста Довгопристанський старостинський округ (за узгодженням)</w:t>
            </w:r>
          </w:p>
        </w:tc>
      </w:tr>
      <w:tr>
        <w:trPr/>
        <w:tc>
          <w:tcPr>
            <w:tcW w:w="2319" w:type="dxa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околова Ольга Юріївна</w:t>
            </w:r>
          </w:p>
        </w:tc>
        <w:tc>
          <w:tcPr>
            <w:tcW w:w="7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ароста Лукашівський старостинський округ ( за узгодженням)</w:t>
            </w:r>
          </w:p>
        </w:tc>
      </w:tr>
      <w:tr>
        <w:trPr/>
        <w:tc>
          <w:tcPr>
            <w:tcW w:w="2319" w:type="dxa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шівській Володимир Іванович</w:t>
            </w:r>
          </w:p>
        </w:tc>
        <w:tc>
          <w:tcPr>
            <w:tcW w:w="7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ароста Підгі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ївський старостинський округ (за узгодженням)</w:t>
            </w:r>
          </w:p>
        </w:tc>
      </w:tr>
      <w:tr>
        <w:trPr/>
        <w:tc>
          <w:tcPr>
            <w:tcW w:w="2319" w:type="dxa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ельник Вікторія Вікторівна</w:t>
            </w:r>
          </w:p>
        </w:tc>
        <w:tc>
          <w:tcPr>
            <w:tcW w:w="7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ароста Тарасівський старостинський округ ( за узгодженням)</w:t>
            </w:r>
          </w:p>
        </w:tc>
      </w:tr>
      <w:tr>
        <w:trPr/>
        <w:tc>
          <w:tcPr>
            <w:tcW w:w="2319" w:type="dxa"/>
            <w:tcBorders>
              <w:top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муток Наталія Володимирівна</w:t>
            </w:r>
          </w:p>
        </w:tc>
        <w:tc>
          <w:tcPr>
            <w:tcW w:w="721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тароста Чаусівський старостинський округ ( за узгодженням)</w:t>
            </w:r>
          </w:p>
        </w:tc>
      </w:tr>
    </w:tbl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і завдання Комісії:</w:t>
      </w:r>
    </w:p>
    <w:p>
      <w:pPr>
        <w:pStyle w:val="Normal"/>
        <w:numPr>
          <w:ilvl w:val="0"/>
          <w:numId w:val="2"/>
        </w:numPr>
        <w:spacing w:lineRule="auto" w:line="240" w:beforeAutospacing="1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ияння   забезпеченню  реалізації   прав    дитини   на   життя,    охорону    здоров'я,    освіту,  соціальний    захист, сімейне виховання та всебічний розвиток.</w:t>
      </w:r>
    </w:p>
    <w:p>
      <w:pPr>
        <w:pStyle w:val="Normal"/>
        <w:numPr>
          <w:ilvl w:val="0"/>
          <w:numId w:val="2"/>
        </w:numPr>
        <w:spacing w:lineRule="auto" w:line="240" w:before="0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гляд  питань  та  виконання  покладених  на   комісію   завдань, визначених Типовим положенням  про комісію з питань захисту прав дитини.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іодичність засідан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у разі потреби, але не рідше ніж один раз на місяц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 xml:space="preserve">Начальник Служби у справа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сім’ї та дітей сільської  ради                                                  Тетяна ОСАД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zh-CN"/>
        </w:rPr>
        <w:t xml:space="preserve"> </w:t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>Додаток 2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Рішення виконавчого комітет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Синюхино-Брідської сільської рад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1 від 11 березня 2021 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uk-UA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val="uk-UA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zh-CN"/>
        </w:rPr>
        <w:t xml:space="preserve">ПОЛОЖЕННЯ </w:t>
        <w:br/>
        <w:t xml:space="preserve">             про комісію з питань захисту прав дитини  при виконком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zh-CN"/>
        </w:rPr>
        <w:t xml:space="preserve">Синюхино - Брідської сільської рад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zh-CN"/>
        </w:rPr>
        <w:t xml:space="preserve">І. ЗАГАЛЬНІ ПОЛОЖ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 xml:space="preserve">1.1. Комісія з питань захисту прав дитини при виконкомі Синюхино -Брідської сільської ради (далі - комісія) є консультативно-дорадчим органом, що утворюється рішенням виконавчого комітету Синюхино -Брідської сільської ради, і діє на громадських засадах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1.2. Комісія у своїй діяльності керується Конституцією України, актами Президента України та Кабінету Міністрів України, Сімейним і Цивільним кодексами України, Законами України: "Про місцеве самоврядування в Україні", "Про охорону дитинства", "Про забезпечення організаційно-правових умов соціального захисту дітей-сиріт та дітей, позбавлених батьківського піклування", "Про органи і служби у справах дітей та спеціальні установи для дітей", "Про освіту", "Про соціальні послуги", Конвенцією ООН про права дитини, Типовим положенням про комісію з питань захисту прав дитини, затвердженим постановою Кабінету Міністрів України, розпорядженнями голови Миколаївської обласної державної адміністрації, рішеннями Синюхино-Брідської сільської ради, її виконкому, цим Положенням та іншими нормативно-правовими а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 xml:space="preserve">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 xml:space="preserve">ІІ. ОСНОВНІ ЗАВДАННЯ КОМІСІЇ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2.1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. Основним завданням комісії є сприяння забезпеченню реалізації прав дитини на життя, охорону здоров'я, освіту, соціальний захист, сімейне виховання та всебічний розви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2.2. Розгляд питань та виконання покладених на комісію завдань, визначених Типовим положенням про комісію з питань захисту прав дити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 xml:space="preserve">ІІІ. ПРАВА КОМІСІЇ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46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Комісія має право:</w:t>
      </w:r>
    </w:p>
    <w:p>
      <w:pPr>
        <w:pStyle w:val="Normal"/>
        <w:tabs>
          <w:tab w:val="clear" w:pos="708"/>
          <w:tab w:val="left" w:pos="-5954" w:leader="none"/>
          <w:tab w:val="left" w:pos="-581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3.1. Одержувати в установленому законодавством порядку необхідну для її діяльності інформацію від органів виконавчої влади, органів місцевого самоврядування, підприємств, установ та організацій.</w:t>
      </w:r>
    </w:p>
    <w:p>
      <w:pPr>
        <w:pStyle w:val="Normal"/>
        <w:tabs>
          <w:tab w:val="clear" w:pos="708"/>
          <w:tab w:val="left" w:pos="-5954" w:leader="none"/>
          <w:tab w:val="left" w:pos="-581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3.2. Подавати пропозиції щодо вжиття заходів до посадових осіб у разі недотримання ними вимог законодавства про захист прав дітей, у тому числі дітей-сиріт і дітей, позбавлених батьківського піклування.</w:t>
      </w:r>
    </w:p>
    <w:p>
      <w:pPr>
        <w:pStyle w:val="Normal"/>
        <w:tabs>
          <w:tab w:val="clear" w:pos="708"/>
          <w:tab w:val="left" w:pos="-5954" w:leader="none"/>
          <w:tab w:val="left" w:pos="-581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 xml:space="preserve">3.3. Утворювати робочі групи, залучати  до  їх роботи уповноважених суб'єктів, громадські об'єднання (за згодою) для підготовки пропозицій з питань, які розглядає комісі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 xml:space="preserve">3.4. Залучати до розв'язання актуальних проблем дітей благодійні організації, громадські об'єднання, суб'єктів підприємницької діяльності (за згодою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zh-CN"/>
        </w:rPr>
      </w:pPr>
      <w:bookmarkStart w:id="0" w:name="627"/>
      <w:bookmarkEnd w:id="0"/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zh-CN"/>
        </w:rPr>
        <w:t xml:space="preserve">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 xml:space="preserve"> </w:t>
      </w:r>
      <w:bookmarkStart w:id="1" w:name="628"/>
      <w:bookmarkEnd w:id="1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ІV. ОРГАНІЗАЦІЯ ДІЯЛЬНОСТІ КОМІСІЇ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zh-CN"/>
        </w:rPr>
      </w:r>
      <w:bookmarkStart w:id="2" w:name="629"/>
      <w:bookmarkStart w:id="3" w:name="629"/>
      <w:bookmarkEnd w:id="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 xml:space="preserve">4.1. Комісію очолює сільський голова.  Голова  комісії  має заступни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 xml:space="preserve">Організація діяльності комісії забезпечується Служба у справах сім’ї та дітей Синюхино-Брідсько їсільської рад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4.2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zh-CN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До складу комісії входять керівники структурних підрозділів з питань освіти, охорони здоров'я, соціального захисту населення, Національної  поліції, Служба у справах сім’ї та дітей сільської ради. Обов'язки секретаря комісії виконує один з працівникі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 xml:space="preserve"> служби у справах сім’ї та дітей Синюхино-Брідської сіль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 xml:space="preserve">4.3. Основною організаційною формою діяльності комісії є засідання, які проводяться в разі потреби, але не рідше ніж один раз на місяць. Засідання комісії є правоможним, якщо на ньому присутні не менше як дві третини загальної кількості її члені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До участі в засіданнях комісії обов'язково запрошуються повнолітні особи, стосовно  яких  приймається рішення або складається висновок органу опіки та піклування. Ці особи повинні бути належним чином повідомлені про час та місце проведення засіда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zh-CN"/>
        </w:rPr>
      </w:pPr>
      <w:bookmarkStart w:id="4" w:name="630"/>
      <w:bookmarkEnd w:id="4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У разі неявки таких осіб на за</w:t>
      </w:r>
      <w:bookmarkStart w:id="5" w:name="631"/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сідання та неповідомлення про поважні пр</w:t>
      </w:r>
      <w:bookmarkStart w:id="6" w:name="632"/>
      <w:bookmarkEnd w:id="6"/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ичини відсутності рішення або висновок можуть бути прийняті без їх участі на наступному засіданні комісії, про час та місце проведення якого такі особи повинні бути попереджені письмо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 xml:space="preserve">На засідання можуть запрошуватися представники підприємств, установ, організацій, а також громадяни України, іноземці та особи без громадянства, які перебувають на території України на законних підставах, що беруть безпосередню участь у розв'язанні проблем конкретної дитини, з правом дорадчого голосу, дитина, якщо вона досягла такого віку та рівня розвитку, що може висловити свою думк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 xml:space="preserve">4.4. Комісія відповідно до компетенції приймає рішення, організовує їх виконання, подає рекомендації органу опіки та піклування для прийняття відповідного рішення або підготовки висновку для подання його до суд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 xml:space="preserve">4.5. Рішення або рекомендації комісії приймаються шляхом відкритого голосуванням простою більшістю голосів членів комісії, присутніх на засіданні. У разі рівного розподілу голосів вирішальним є голос головуючого на засіданні комісії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 xml:space="preserve">4.6. Окрема думка члена комісії, який голосував проти прийняття рішення або рекомендацій, викладається в письмовій формі і додається до нього (них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4.7. Комісія несе відповідальність за організацію своєї роботи згідно цього Положення та за прийняті нею рішення. Документи, що створюються в результаті роботи комісії, та які надходять на її розгляд, зберігаються У Службі у сравах сім’ї та дітей Синюхино-Брідської сільської ра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zh-CN"/>
        </w:rPr>
      </w:r>
      <w:bookmarkStart w:id="7" w:name="633"/>
      <w:bookmarkStart w:id="8" w:name="634"/>
      <w:bookmarkStart w:id="9" w:name="633"/>
      <w:bookmarkStart w:id="10" w:name="634"/>
      <w:bookmarkEnd w:id="9"/>
      <w:bookmarkEnd w:id="1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lang w:val="uk-UA" w:eastAsia="zh-CN"/>
        </w:rPr>
        <w:t xml:space="preserve">       </w:t>
      </w:r>
      <w:r>
        <w:rPr>
          <w:rFonts w:eastAsia="Times New Roman" w:cs="Times New Roman" w:ascii="Times New Roman" w:hAnsi="Times New Roman"/>
          <w:iCs/>
          <w:color w:val="0000FF"/>
          <w:sz w:val="28"/>
          <w:szCs w:val="28"/>
          <w:lang w:val="uk-UA" w:eastAsia="zh-CN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zh-CN"/>
        </w:rPr>
        <w:t xml:space="preserve">Положення про комісію з питань захисту прав дитини при виконкомі Синюхино-Брідської сільської ради розроблено Службою у справах сім’ї та дітей </w:t>
      </w:r>
      <w:bookmarkStart w:id="11" w:name="641"/>
      <w:bookmarkStart w:id="12" w:name="640"/>
      <w:bookmarkStart w:id="13" w:name="639"/>
      <w:bookmarkEnd w:id="11"/>
      <w:bookmarkEnd w:id="12"/>
      <w:bookmarkEnd w:id="13"/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uk-UA" w:eastAsia="zh-CN"/>
        </w:rPr>
        <w:t>Синюхино-Брідської сіль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 xml:space="preserve">Начальник Служби у справа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сім’ї та дітей сільської  ради                                                  Тетяна ОСАД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rPr>
          <w:rFonts w:ascii="Calibri" w:hAnsi="Calibri" w:eastAsia="Calibri" w:cs="Times New Roman"/>
          <w:lang w:val="uk-UA"/>
        </w:rPr>
      </w:pPr>
      <w:r>
        <w:rPr>
          <w:rFonts w:eastAsia="Calibri" w:cs="Times New Roman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/>
      </w:r>
      <w:bookmarkStart w:id="14" w:name="_GoBack"/>
      <w:bookmarkStart w:id="15" w:name="_GoBack"/>
      <w:bookmarkEnd w:id="1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Sans Serif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91e5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91e5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91e5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1386</Words>
  <Characters>7902</Characters>
  <CharactersWithSpaces>9270</CharactersWithSpaces>
  <Paragraphs>18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8:21:00Z</dcterms:created>
  <dc:creator>user</dc:creator>
  <dc:description/>
  <dc:language>en-US</dc:language>
  <cp:lastModifiedBy>user</cp:lastModifiedBy>
  <dcterms:modified xsi:type="dcterms:W3CDTF">2021-06-01T08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