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1"/>
      <w:bookmarkStart w:id="1" w:name="OLE_LINK2"/>
      <w:bookmarkEnd w:id="0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инюхино-Брід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вомайського  району Миколаївської 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 позачергова  сесія   восьмого 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 грудня   2021 року                                                    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ро передачу майна в оперативне управлі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Комунальному некомерційному підприєм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инюхино-Брідської сіль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uk-UA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З метою підвищення рівня медичного обслуговування населення, розширення можливостей щодо його доступності та якості, керуючись пунктом 20, 27 частини 1 статті 43,  статтею 60 Закону України «Про місцеве самоврядування в Україні», </w:t>
      </w:r>
      <w:r>
        <w:rPr>
          <w:rFonts w:cs="Times New Roman" w:ascii="Times New Roman" w:hAnsi="Times New Roman"/>
          <w:sz w:val="24"/>
          <w:szCs w:val="24"/>
        </w:rPr>
        <w:t xml:space="preserve">рішення ІІІ сесії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 Синюхино-Брідської сільської ради Первомайського району Миколаївської області від 11 лютого 2021 року № 17 «Про створення Комунального некомерційного підприємства «Центр первинної медико-санітарної допомоги» Синюхино-Брідської сільської ради Первомайського району Миколаївської області та затвердження його Статуту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right="-143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uk-UA"/>
        </w:rPr>
        <w:t xml:space="preserve">Надати право оперативного управління  Комунальному некомерційному підприємству «Центр первинної медико-санітарної допомоги» Синюхино-Брідської сільської ради Первомайського району Миколаївської області передане майно, що є комунальною власністю Синюхино-Брідської сільської ради Первомайського району Миколаївської області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0, Первомайський район, село Довга Пристань, вулиця Новоолександрівськ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3, Первомайський район, село Синюхин Брід, вулиця Центральна 18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4, Первомайський район, село Чаусове, вулиця Будівельна, 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7, Первомайський район, село Бандурка, вулиця Київська, 8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0, Первомайський район, село Болеславчик, вулиця Тиха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6, Первомайський район, село Підгір’я, вулиця Набережна, 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1, Первомайський район, село Брід, вулиця Центральна,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4, Первомайський район, село Тарасівка, вулиця Централь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7, Первомайський район, село Лозуватка, вулиця Степова, 3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37, Первомайський район, село Мічуріне, вулиця Централь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7, Первомайський район, село Новоолександрівка, вулиця Вишнева, 50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21, Первомайський район, село Станіславчик, вулиця Шкільн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2, Первомайський район, село Лукашівка, вулиця Садова 120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постійну </w:t>
      </w:r>
      <w:r>
        <w:rPr>
          <w:rFonts w:cs="Times New Roman" w:ascii="Times New Roman" w:hAnsi="Times New Roman"/>
          <w:sz w:val="26"/>
          <w:szCs w:val="26"/>
          <w:lang w:val="uk-UA"/>
        </w:rPr>
        <w:t>комісію сільської ради з 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ільський голова                                                                        Олександр ЗУБ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uk-UA"/>
        </w:rPr>
      </w:r>
    </w:p>
    <w:sectPr>
      <w:type w:val="nextPage"/>
      <w:pgSz w:w="11906" w:h="16838"/>
      <w:pgMar w:left="1701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41">
    <w:name w:val="Список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9:00Z</dcterms:created>
  <dc:creator>1</dc:creator>
  <dc:description/>
  <cp:keywords/>
  <dc:language>en-US</dc:language>
  <cp:lastModifiedBy>Пользователь Windows</cp:lastModifiedBy>
  <cp:lastPrinted>2021-12-09T08:40:00Z</cp:lastPrinted>
  <dcterms:modified xsi:type="dcterms:W3CDTF">2021-12-09T06:42:00Z</dcterms:modified>
  <cp:revision>15</cp:revision>
  <dc:subject/>
  <dc:title> </dc:title>
</cp:coreProperties>
</file>