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есія  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07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21 ро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6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ів землеустрою щодо від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емельних ділянок в оренду для 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ель та споруд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клопотання ПСП «Зорі Бугу» та заяву  громадянина Менчія Віктора Олександровича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на розроблення проектів землеустрою щодо відведення земельних ділянок в оренду для ведення товарного сільськогосподарського виробництва (обслуговування господарських будівель та споруд)</w:t>
      </w:r>
      <w:r>
        <w:rPr>
          <w:sz w:val="28"/>
          <w:szCs w:val="28"/>
          <w:lang w:val="uk-UA" w:eastAsia="uk-UA"/>
        </w:rPr>
        <w:t>, наступним особам: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. ПСП «Зорі Бугу» орієнтовною площею 8,00 га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Громадянину Менчію Віктору Олександровичу площею 3,6576 га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ної  ділянки комунальної власності сільськогосподарського призначення з кадастровим номером 4825486300:05:000:0734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Особам, </w:t>
      </w:r>
      <w:r>
        <w:rPr>
          <w:color w:val="000000"/>
          <w:sz w:val="28"/>
          <w:szCs w:val="28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та, після їх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6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06T08:56:00Z</dcterms:modified>
  <cp:revision>11</cp:revision>
  <dc:subject/>
  <dc:title> </dc:title>
</cp:coreProperties>
</file>