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uk-UA"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ІІ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озачергова сесія восьмого склик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365F91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outlineLvl w:val="1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0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ересн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21 рок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1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резервування земельних ділянок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для створення громадських пасовищ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та надання дозволу Синюхино-Брідській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сільській раді на складання проекту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емлеустрою щодо відведення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емельних ділянок зі зміною цільового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призначення для загального користування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(розташування громадських пасовищ)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Розглянувши клопотання власників  великої рогатої худоби села Болеславчик Первомайського району щодо необхідності створення громадських пасовищ та враховуючи рекомендації постійної </w:t>
      </w:r>
      <w:r>
        <w:rPr>
          <w:sz w:val="28"/>
          <w:szCs w:val="28"/>
          <w:lang w:val="uk-UA" w:eastAsia="ru-RU"/>
        </w:rPr>
        <w:t xml:space="preserve">комісії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 від 03.09.2021 року протокол №5, </w:t>
      </w:r>
      <w:r>
        <w:rPr>
          <w:color w:val="000000"/>
          <w:sz w:val="28"/>
          <w:szCs w:val="28"/>
          <w:lang w:val="uk-UA" w:eastAsia="uk-UA"/>
        </w:rPr>
        <w:t>керуючись статтями 12, 22, 34, 118, п.п. 21, 24 розділу Х «Перехідні положення»  Земельного кодексу України, статтею 50 Закону України «Про зе</w:t>
      </w: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eastAsia="uk-UA"/>
        </w:rPr>
      </w:pPr>
      <w:r>
        <w:rPr>
          <w:rFonts w:cs="Calibri"/>
          <w:color w:val="000000"/>
          <w:sz w:val="16"/>
          <w:szCs w:val="16"/>
          <w:lang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strike/>
          <w:color w:val="000000"/>
          <w:sz w:val="16"/>
          <w:szCs w:val="16"/>
          <w:lang w:val="uk-UA" w:eastAsia="uk-UA"/>
        </w:rPr>
      </w:pPr>
      <w:r>
        <w:rPr>
          <w:rFonts w:cs="Calibri"/>
          <w:strike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>1. Зарезервувати для створення громадського пасовища земельні ділянки загальною площею 52,4063 га за рахунок земельних ділянок з кадастровими номерами 4825480400:05:000:0245 та 4825480400:05:000:0246 в межах території Болеславчицького старостинського округу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before="0" w:after="0"/>
        <w:ind w:hanging="0"/>
        <w:jc w:val="both"/>
        <w:rPr>
          <w:rFonts w:cs="Calibri"/>
          <w:sz w:val="16"/>
          <w:szCs w:val="16"/>
          <w:lang w:val="uk-UA"/>
        </w:rPr>
      </w:pPr>
      <w:r>
        <w:rPr>
          <w:rFonts w:cs="Calibri"/>
          <w:sz w:val="16"/>
          <w:szCs w:val="16"/>
          <w:lang w:val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 w:eastAsia="uk-UA"/>
        </w:rPr>
        <w:t xml:space="preserve">адати дозвіл Синюхино-Брідській сільській раді на розроблення проекту землеустрою щодо відведення земельних ділянок зі зміною цільового призначення, загальною площею </w:t>
      </w:r>
      <w:r>
        <w:rPr>
          <w:rFonts w:cs="Calibri"/>
          <w:sz w:val="28"/>
          <w:szCs w:val="28"/>
          <w:lang w:val="uk-UA"/>
        </w:rPr>
        <w:t xml:space="preserve">52,4063 га для загального користування (створення громадських пасовищ), за рахунок земельних ділянок  з кадастровими номерами 4825480400:05:000:0245 та 4825480400:05:000:0246 згідно з графічними матеріалами бажаного місця розташування земельних ділянок, </w:t>
      </w:r>
      <w:r>
        <w:rPr>
          <w:color w:val="000000"/>
          <w:sz w:val="28"/>
          <w:szCs w:val="28"/>
          <w:lang w:val="uk-UA" w:eastAsia="uk-UA"/>
        </w:rPr>
        <w:t xml:space="preserve">що перебувають у комунальній власністі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(Болеславчиц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Сільському голові вжити заходів щодо замовлення у сертифікованого виконавця робіт із землеустрою проекту землеустрою щодо відведення земельних ділянок зі зміною цільового призначення для загального користування (створення громадських пасовищ)</w:t>
      </w:r>
      <w:r>
        <w:rPr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 Розроблений проект землеустрою 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5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5:10:00Z</dcterms:created>
  <dc:creator>Пользователь Windows</dc:creator>
  <dc:description/>
  <cp:keywords/>
  <dc:language>en-US</dc:language>
  <cp:lastModifiedBy>Пользователь Windows</cp:lastModifiedBy>
  <cp:lastPrinted>2021-09-09T09:01:00Z</cp:lastPrinted>
  <dcterms:modified xsi:type="dcterms:W3CDTF">2021-09-09T06:02:00Z</dcterms:modified>
  <cp:revision>8</cp:revision>
  <dc:subject/>
  <dc:title> </dc:title>
</cp:coreProperties>
</file>