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</w:t>
        <w:tab/>
        <w:tab/>
        <w:tab/>
        <w:t xml:space="preserve">ПРОЄКТ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ід 16 березня  2021 року        № 11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6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6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6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6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</w:t>
      </w:r>
      <w:r>
        <w:rPr>
          <w:color w:val="000000"/>
          <w:sz w:val="28"/>
          <w:szCs w:val="28"/>
          <w:lang w:val="uk-UA"/>
        </w:rPr>
        <w:t>площею  41,5253</w:t>
      </w:r>
      <w:r>
        <w:rPr>
          <w:b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6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оєкт рішення підготувала Квашенко Н.О.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до рішення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від 16.03.2021 року № 11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Перелік кадастрових номерів                                                                         сформованих земельних ділянок,                                                                             відомості про які внесено до державного земельного кадастру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6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Категор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2000:14:000:010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1,4653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рілл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2000:03:000:017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,0000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рілл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2000:03:000:017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1,0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2000:06:000:016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6,0000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4822083400:08:000:015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,0600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лл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822083400</w:t>
            </w:r>
            <w:r>
              <w:rPr>
                <w:sz w:val="28"/>
                <w:szCs w:val="28"/>
              </w:rPr>
              <w:t>:02:000:0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000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2:000:0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9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11:000: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4:000: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07:000:0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СЬОГО:            </w:t>
      </w:r>
      <w:r>
        <w:rPr>
          <w:b/>
          <w:sz w:val="28"/>
          <w:szCs w:val="28"/>
        </w:rPr>
        <w:t xml:space="preserve"> 41,5253 га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51:00Z</dcterms:created>
  <dc:creator>1</dc:creator>
  <dc:description/>
  <cp:keywords/>
  <dc:language>en-US</dc:language>
  <cp:lastModifiedBy>XTreme.ws</cp:lastModifiedBy>
  <cp:lastPrinted>2021-03-04T10:01:00Z</cp:lastPrinted>
  <dcterms:modified xsi:type="dcterms:W3CDTF">2021-03-09T13:34:00Z</dcterms:modified>
  <cp:revision>35</cp:revision>
  <dc:subject/>
  <dc:title/>
</cp:coreProperties>
</file>