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ід  24 жовтня 2017 року    № 17                                            Х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рішення ІІ (позачергової) сесії 8 скликанн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 07.02.2017 року № 3 </w:t>
      </w:r>
      <w:r>
        <w:rPr>
          <w:sz w:val="28"/>
          <w:szCs w:val="28"/>
        </w:rPr>
        <w:t>«Про затвердження Положення та складу                                                                           адміністративної комісії виконавчого комітету                                                              Прибужанівської сільської рад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 215 Кодексу України про адміністративні правопорушення, п.п. 2 п.1 ст. 26, та ст. 38 Закону України “Про місцеве самоврядування в Україні”,  сесія сільської ради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1. Внести зміни в рішення ІІ (позачергової) сесії 8 склика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ибужанівської сільської ради від 07.02.2017 року № 3 </w:t>
      </w:r>
      <w:r>
        <w:rPr>
          <w:sz w:val="28"/>
          <w:szCs w:val="28"/>
        </w:rPr>
        <w:t xml:space="preserve">«Про затвердження Положення та складу адміністративної комісії виконавчого комітету  Прибужанівської сільської ради» </w:t>
      </w:r>
      <w:r>
        <w:rPr>
          <w:color w:val="000000"/>
          <w:sz w:val="28"/>
          <w:szCs w:val="28"/>
        </w:rPr>
        <w:t xml:space="preserve">, а саме:  п. 2 викласти в новій редакції:                                                                                                                                                                                       </w:t>
        <w:tab/>
        <w:t>Голова комісії  – Родюк Р.Ю., начальник відділу кадрового та правового забезпече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лени комісії:                                                                                                                        Зайва М.В.       - заступник сільського голови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гінчук І.І.    -  в.о. стар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енко А.П.- в.о. стар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іцлер З.О.   - в.о. стар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Робоча Н.М.   - зав. відділення денного перебув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єксєєв А.А. - директор КП «Нептун»</w:t>
      </w:r>
    </w:p>
    <w:p>
      <w:pPr>
        <w:pStyle w:val="Normal"/>
        <w:rPr/>
      </w:pPr>
      <w:r>
        <w:rPr>
          <w:color w:val="000000"/>
          <w:sz w:val="28"/>
          <w:szCs w:val="28"/>
        </w:rPr>
        <w:t>Харченко К.А.- в.о. керівника КП «Мартинівське ЖКГ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цього рішення покласти на секретаря сільської ради Алексєєву З.А.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                                      О.А. Тараненко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49:00Z</dcterms:created>
  <dc:creator>1</dc:creator>
  <dc:description/>
  <cp:keywords/>
  <dc:language>en-US</dc:language>
  <cp:lastModifiedBy>XTreme.ws</cp:lastModifiedBy>
  <cp:lastPrinted>2017-11-13T10:57:00Z</cp:lastPrinted>
  <dcterms:modified xsi:type="dcterms:W3CDTF">2017-11-13T08:57:00Z</dcterms:modified>
  <cp:revision>24</cp:revision>
  <dc:subject/>
  <dc:title/>
</cp:coreProperties>
</file>