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до рішення  ХIV сесія 8 склика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ибужанівської  сіль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15 березня 2018 року № 12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680"/>
        <w:jc w:val="center"/>
        <w:rPr/>
      </w:pPr>
      <w:r>
        <w:rPr>
          <w:sz w:val="28"/>
          <w:szCs w:val="28"/>
          <w:lang w:val="uk-UA"/>
        </w:rPr>
        <w:br/>
      </w:r>
      <w:bookmarkStart w:id="0" w:name="131"/>
      <w:bookmarkEnd w:id="0"/>
      <w:r>
        <w:rPr>
          <w:b/>
          <w:sz w:val="28"/>
          <w:szCs w:val="28"/>
          <w:lang w:val="uk-UA"/>
        </w:rPr>
        <w:t xml:space="preserve">ЗАВДАННЯ І ЗАХОДИ </w:t>
        <w:br/>
        <w:t>місцевої цільової програми захисту населення і територій від надзвичайних ситуацій                                                                               техногенного і природного характеру, забезпечення пожежної безпеки Прибужанівської сільської ради на 2019-2022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708"/>
        <w:gridCol w:w="567"/>
        <w:gridCol w:w="567"/>
        <w:gridCol w:w="603"/>
        <w:gridCol w:w="3083"/>
        <w:gridCol w:w="2126"/>
        <w:gridCol w:w="1134"/>
        <w:gridCol w:w="992"/>
        <w:gridCol w:w="567"/>
        <w:gridCol w:w="567"/>
        <w:gridCol w:w="567"/>
      </w:tblGrid>
      <w:tr>
        <w:trPr>
          <w:tblHeader w:val="true"/>
          <w:trHeight w:val="4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а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а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місцевий бюдж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36" w:firstLine="5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гнозний обсяг фінансових ресурсів для виконання завдань,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36" w:firstLine="54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роками</w:t>
            </w:r>
          </w:p>
        </w:tc>
      </w:tr>
      <w:tr>
        <w:trPr>
          <w:tblHeader w:val="true"/>
          <w:trHeight w:val="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72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429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І. Розвиток територіальної підсистеми єдиної системи цивільного захисту Миколаївської області </w:t>
            </w:r>
          </w:p>
        </w:tc>
      </w:tr>
      <w:tr>
        <w:trPr>
          <w:trHeight w:val="174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ворення ланки 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бужанівської сільської ради територіальної </w:t>
            </w:r>
          </w:p>
          <w:p>
            <w:pPr>
              <w:pStyle w:val="Normal"/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истеми ЄДС ЦЗ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 xml:space="preserve">Миколаї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ланок територіальної підсисте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1. Розробка та затвердженн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оження про ланк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бужанівської сільської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дипідсистеми ЄДС ЦЗ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иколаївської област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ської ради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ознесенський МРВ ГУ ДСНС України в Миколаївській об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2. Створення місцевої комісії з питань техногенно-екологічної безпеки та надзвичайни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туацій, затвердженн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лож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.3.Створення в складі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конавчого органу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ного підрозділу з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тань цивільного захист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введення посади фахівця з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итань цивільного  захис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4. Організація проходження функціонального навчанн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ерівного складу виконавчого органу Прибужанівської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ської ради та фахівців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іяльність яких пов’язана з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єю і здійсненн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одів із питань цивільног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исту на базі Навчально-методичного центру  цивільного захисту та безпек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тєдіяльності Миколаївської області відповідно д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ержавного замовлен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72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5. Створення територіальних спеціалізованих служб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ивільного захисту об’єднаної територіальної громад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(затвердження переліку служб та положень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6. Створення реєстру сил 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собів цивільного захисту об’єднаної територіальн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сільської ради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ознесенський МРВ ГУ ДСНС України в Миколаївській обл.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7. Утворення евакоорга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по першому завда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І. Удосконалення системи реагування на надзвичайні ситуації</w:t>
            </w:r>
          </w:p>
        </w:tc>
      </w:tr>
      <w:tr>
        <w:trPr>
          <w:trHeight w:val="128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Створення та поповнення місцевого матері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ер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оменклату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Розробка та затвердження номенклатури місц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ьного резерву, графіку його накопичен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28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2. Визначення місця зберігання матеріального резерву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ри необхідності укладанн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говорів на зберіг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ьни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езервів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со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2.3. Придбання матеріалів згідно номенклатур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літрів у талон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2.3.1. дизельне паль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3.2.бензин  А-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3.3. бензин А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//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лис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2.3.4. шиф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//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 кв.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2.3.5. скл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//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об’єктови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ьни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езервів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.4. Створення об’єктових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атеріальних резервів (об’єкти ПНО, ОП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риємств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установи, орг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дійснени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5. Придбання оснащення для здійснення аварійно-відновлювальних, пошукових робіт у зонах НС і небезпечних подій, рятування та наданн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помоги постраждалому 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равмованому населенню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  <w:r>
              <w:rPr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сільської ради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ознесенський МРВ ГУ ДСНС України в Миколаївській обл.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1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1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5.1.пневмоінструмент, засоби доставки сил та засобів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евакуації (автотранспорт) тощ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1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1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со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2.6.Виділення субвенції для 12 ДПРЧ ГУ ДСНС України у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Миколаївській області для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придбання пожежно-технічного, аварійно-рятувального та іншого спеціального обладнання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мундирування, паливно-мастильних матеріалів</w:t>
            </w:r>
            <w:r>
              <w:rPr>
                <w:sz w:val="20"/>
                <w:szCs w:val="20"/>
                <w:lang w:val="uk-UA"/>
              </w:rPr>
              <w:t xml:space="preserve">, 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ежного утримання території та  будівель підрозді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ий орган Прибужанівської сільської ради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2 ДПРЧ ГУ ДСНС України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иколаївській обл.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другим завданн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Забезпеченн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гарантованого рів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1. Експлуатаційно-технічн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луговування наявної системи оповіщення (з урахуванн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щорічного коефіцієнту інфляції та відповідно до укладени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говор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исних споруд,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 Проведення технічн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вентаризації захисних споруд цивільного захисту (цивільної оборони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исних споруд,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1. Захисних споруд, щ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бувають у комунальній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ості об’єднан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ериторіальної громад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исних споруд,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both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2.2. Захисних споруд, щ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бувають у приватній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трим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исних споруд,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3.3. Приведення захисних споруд у стан «готове» до використання за призначенн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тримув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4" w:hanging="1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собів індивідуального захисту,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ів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4. Накопичення засобі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дивідуального захисту органів дихання від небезпечних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их хімічних речовин для забезпечення непрацюючого населення, яке мешкає 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гнозованих зонах хімічного ура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іль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, субвенція державного, обласного бюджету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ладі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діаційного та хіміч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остереження, 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 Накопичення прилад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адіаційного та хіміч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остереження для забезпечення районної системи спостереж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ільський бюджет 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</w:tr>
      <w:tr>
        <w:trPr>
          <w:trHeight w:val="325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треті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1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ІІ. Запобігання виникненню надзвичайних ситуацій техногенного характеру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 Здійснення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ізаційних 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еціальних заходів щодо запобігання виникненню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здійснених заходів, 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 Проведення паспортизації потенційно небезпечних об’єктів (при створенні та реєстраці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аких об’єктів на підконтрольній територі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и потенційно небезпечних об’єктів Вознесенський МРВ ГУ ДСНС України в Миколаївській обл.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суб’єктів господар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здійснених заходів, 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.2. Створення локальних систем виявлення загрози виникнення надзвичайних ситуацій і локальних систем оповіщення насел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ерівники потенційно небезпечних об’єктів, Возесенський МРВ 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 суб’єктів господар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ількість здійснених заходів, відсот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3. Розроблення документів, необхідних для проведення аварійно-рятувальних та інших невідкладних робіт на потенційно небезпечних об’є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ерівники потенційно небезпечних об’єктів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і кошти  суб’єктів господарсько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четверти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 Здійснення заходів щодо забезпечення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ідрозді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1 Проведення аналізу стану забезпечення пожежної безпеки у межах громади (визначення пріоритетності заход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0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 Створення підрозділів місцевої пожежної охорони на території Прибужанівської сільської рад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1..Будівництво пожежних депо на території об’єднан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цевий бюджет, субвенція державного, обласного бюджету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2. Закупівля пожежних автомобілів для підрозділів місцевої пожежної ох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місцевий бюджет, субвенція державного,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3. Забезпечення спеціальним (захисним) одягом та спорядженням для особового складу місцевої пожежної ох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\\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2.4 Забезпечення комплектації пожежно-технічним та спеціальним обладнанням пожежних автомобі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\\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ідрозді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3. Вжиття заходів спрямованих на забезпечення повсякденного функціонування підрозділів місцевої пожежної ох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6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4. Створення пожежно-рятувальних підрозділів добровільно-пожежної охорони (пожежна дружин, команд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47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4.1. Забезпечення пожежних дружин, команд, необхідною технікою та обладнанням пристосованими для гасіння пож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с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4.2. Передбачення обов’язкового страхування членів пожежних дружини (коман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5. Забезпечення пожежної безпеки відомчих об’єктів з масовим перебуванням люде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.5.1. Забезпечення пожежної безпеки закладів охорони здоров’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5.2. Забезпечення пожежної безпеки закладів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5.3. Забезпечення пожежної безпеки закладів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5.4. Забезпечення пожежної безпеки закладів соціального захисту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5.6. Проходження посадовими особами відомчих об’єктів навчання з питань пожежної безпеки та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13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Style w:val="Rvts82"/>
                <w:sz w:val="20"/>
                <w:szCs w:val="20"/>
                <w:lang w:val="uk-UA"/>
              </w:rPr>
              <w:t>5.7.</w:t>
            </w:r>
            <w:r>
              <w:rPr>
                <w:rStyle w:val="Rvts82"/>
                <w:color w:val="00B050"/>
                <w:sz w:val="20"/>
                <w:szCs w:val="20"/>
                <w:lang w:val="uk-UA"/>
              </w:rPr>
              <w:t xml:space="preserve"> </w:t>
            </w:r>
            <w:r>
              <w:rPr>
                <w:rStyle w:val="Rvts82"/>
                <w:sz w:val="20"/>
                <w:szCs w:val="20"/>
                <w:lang w:val="uk-UA"/>
              </w:rPr>
              <w:t>Проведення навчання непрацюючого населення діям у надзвичайних ситуаціях шляхом проведення інформаційно-просвітницької роботи за місцем проживання (вивчення загальної програми навчання населення діям у надзвичайних ситуаціях та інших інформаційно - довідкових матеріалів з питань цивільного захисту,правил пожежної безпеки у побуті та громадських місц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, Вознесенський МРВ 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113" w:righ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межах загальних кошторисних призначень головних розпорядників коштів та з джерел не заборонених законодавством</w:t>
            </w:r>
          </w:p>
        </w:tc>
      </w:tr>
      <w:tr>
        <w:trPr>
          <w:trHeight w:val="144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ількість гідрантів, джерел зовнішнього протипожежного постачання, одиниць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uk-UA"/>
              </w:rPr>
              <w:t>5.8. Утримання у технічно справному стані та ремонт  несправних пожежних гідрантів, джерел зовнішнього протипожежного вод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28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uk-UA"/>
              </w:rPr>
              <w:t>5.9. Впровадження заходів щодо використання та облаштування альтернативних джерел протипожежного водопостачання для забезпечення необхідною кількістю води для потреб пожежогасіння, у тому числі створення штучних пожежних водойм на безводних ділянках, завчасне влаштування чи пристосування на їх територіях спеціальних місць для забору води пожежно-рятувальною технікою із природних водой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68" w:right="-30" w:hanging="0"/>
              <w:jc w:val="both"/>
              <w:outlineLvl w:val="0"/>
              <w:rPr/>
            </w:pPr>
            <w:r>
              <w:rPr>
                <w:sz w:val="20"/>
                <w:szCs w:val="20"/>
                <w:lang w:val="uk-UA"/>
              </w:rPr>
              <w:t>Виконавчий орган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 за п’яти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35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. Організаційне забезпечення у сфері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279"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6.1. Проведення аналізу стану забезпечення пожежної безпеки в кожному населеному пункті </w:t>
            </w:r>
            <w:r>
              <w:rPr>
                <w:sz w:val="20"/>
                <w:szCs w:val="20"/>
                <w:lang w:val="uk-UA"/>
              </w:rPr>
              <w:t>об’єднаної територіальної громади</w:t>
            </w:r>
            <w:r>
              <w:rPr>
                <w:bCs/>
                <w:sz w:val="20"/>
                <w:szCs w:val="20"/>
                <w:lang w:val="uk-UA"/>
              </w:rPr>
              <w:t xml:space="preserve">, на підприємствах, в установах та організаціях. Ведення статистичної звітності щодо кількості пожеж та їх наслідкі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, підприємства, установи, організації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об‘єктів комунальної влас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108"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6.2. Забезпечення функціонування системи пожежного спостереження, зокрема, виведення сигналів систем автоматичного протипожежного захисту на пункти зв’язку чергових частин пожежної охоро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, субвенція державного,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об’є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ласні кошти суб’єктів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left="72"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шости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. Інформаційне забезпечення у сфері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279"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7.1.Проведення для працівників органів </w:t>
            </w:r>
            <w:r>
              <w:rPr>
                <w:sz w:val="20"/>
                <w:szCs w:val="20"/>
                <w:lang w:val="uk-UA"/>
              </w:rPr>
              <w:t>об’єднаної територіальної громади</w:t>
            </w:r>
            <w:r>
              <w:rPr>
                <w:bCs/>
                <w:sz w:val="20"/>
                <w:szCs w:val="20"/>
                <w:lang w:val="uk-UA"/>
              </w:rPr>
              <w:t>, семінарів з питань пожежної безп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left="72" w:right="-138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фестива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7.2. Проведення фестивалю дружин юних рятувальників-пожежн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молоді та спорту Прибужа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борів місцевого рі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7.3. Проведення зборів, змагань юних рятувальників „Школа безпеки” та  з пожежно-прикладного виду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освіти молоді та спорту Прибужанівської сільської ради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благодійна допом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left="72"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7.4. Проведення  громадських акції "Запобігти, врятувати, допомогти" із залученням дружин юних пожежників та команд "Школи безпеки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примірни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7.5. Розробка, виготовлення та розповсюдження наглядної друкарської (книжки, плакати) та іншої пропагандистської продукції з тематики безпечної життє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 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куточк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hanging="10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7.6. Обладнання кабінетів цивільного захисту у навчальних закладах та куточків „Безпека дитини” у дошкільних закладах. Проведення конкурсу на кращий кабі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діл освіти, молоді та спорту 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юджет об’єднаної територіальної громади, сільські бюджети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благодійна допом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Усього за сьомим завданням:</w:t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Проведення науково-технічних досліджень та випробу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1. Випробовування речовин, матеріалів, виробів на відповідність вимогам пожежної безпе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ідприємства, установи, організації, Вознесенський МРВ ГУ ДСНС України в Миколаївській області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Усього за восьмим завданням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uk-UA"/>
              </w:rPr>
              <w:t xml:space="preserve"> Заходи по запобіганню загибелі людей на водних об’єктах</w:t>
            </w:r>
          </w:p>
        </w:tc>
      </w:tr>
      <w:tr>
        <w:trPr>
          <w:trHeight w:val="20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Заходи по запобіганню загибелі людей на водних об’є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місць масового відпочинку на вод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ляж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9.1. Облаштування пляжів, згідно з Правилами охорони життя людей на водних об’єктах Украї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, підприємства, установи, організації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, кошти  суб’єктів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ількість місць масового відпочинку людей біля водних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2. Облаштування місць масового відпочинку біля водних об’єктів, згідно з Правилами охорони життя людей на водних об’єктах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бужанівська сільська рада, підприємства, установи, організації 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, кошти  суб’єктів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місць, заборонених для куп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3. Облаштування місць, заборонених для куп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4. Патрулювання місць, заборонених для куп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5. Створення та оснащення аварійно – рятувальної  служби, підготовка її особового складу до дій за призначенням на вод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Бюджет об’єднаної територіальної громад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9.6 Забезпечення оперативного реагування на надзвичайні ситуації на водних об’є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–“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 умови виконання п. 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дев’ятим завданн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ЗА ПРОГРАМО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53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82">
    <w:name w:val="rvts82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24:00Z</dcterms:created>
  <dc:creator>Admin</dc:creator>
  <dc:description/>
  <cp:keywords/>
  <dc:language>en-US</dc:language>
  <cp:lastModifiedBy>XTreme.ws</cp:lastModifiedBy>
  <cp:lastPrinted>2018-02-16T10:45:00Z</cp:lastPrinted>
  <dcterms:modified xsi:type="dcterms:W3CDTF">2018-02-16T11:05:00Z</dcterms:modified>
  <cp:revision>22</cp:revision>
  <dc:subject/>
  <dc:title>Додаток 1 </dc:title>
</cp:coreProperties>
</file>