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10223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Р І Ш Е Н Н Я</w:t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  <w:lang w:val="uk-UA"/>
        </w:rPr>
        <w:t xml:space="preserve">від 24 грудня  2021 року     № 23      </w:t>
        <w:tab/>
        <w:t xml:space="preserve">                      ХІV сесія VІІІ скликання     </w:t>
      </w:r>
    </w:p>
    <w:p>
      <w:pPr>
        <w:pStyle w:val="Normal"/>
        <w:widowControl w:val="false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хеми пла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Прибужанівської територі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омади Миколаївської 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26, 27, Закону України «Про місцеве самоврядування в Україні», ст.ст. 2, 4, 5 Закону України від «Про регулювання містобудівної діяльності», ст.ст. 2, 5, 8 Закону України «Про основи містобудування», сесія сільської ради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хему планування території Прибужанівської  територіальної громади  Миколаївської  області (додається).</w:t>
      </w:r>
    </w:p>
    <w:p>
      <w:pPr>
        <w:pStyle w:val="Normal"/>
        <w:spacing w:lineRule="atLeast" w:line="24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будівництва, архітектури, транспорту та житлово-комунального господар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284" w:hanging="0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 xml:space="preserve"> </w:t>
        <w:tab/>
        <w:t xml:space="preserve">Сільський голова:                                                        О.А. Таран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next w:val="11"/>
    <w:qFormat/>
    <w:pPr>
      <w:ind w:right="141" w:hanging="0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2835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30:00Z</dcterms:created>
  <dc:creator>User</dc:creator>
  <dc:description/>
  <cp:keywords/>
  <dc:language>en-US</dc:language>
  <cp:lastModifiedBy>XTreme.ws</cp:lastModifiedBy>
  <cp:lastPrinted>2021-12-28T13:46:00Z</cp:lastPrinted>
  <dcterms:modified xsi:type="dcterms:W3CDTF">2021-12-28T11:46:00Z</dcterms:modified>
  <cp:revision>37</cp:revision>
  <dc:subject/>
  <dc:title/>
</cp:coreProperties>
</file>