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1.04.2017 року        №  10          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позачергова</w:t>
      </w:r>
      <w:r>
        <w:rPr>
          <w:sz w:val="28"/>
          <w:sz w:val="28"/>
          <w:szCs w:val="28"/>
        </w:rPr>
        <w:t>﴿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бужанівської сільської рад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«Про затвердження структури та штатної чисельності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парату сільської ради та її виконавчих органів»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30.12.2016 року № 17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. 26 Закону України «Про місцеве самоврядування в Україні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Внести зміни до рішення </w:t>
      </w:r>
      <w:r>
        <w:rPr>
          <w:sz w:val="28"/>
          <w:szCs w:val="28"/>
        </w:rPr>
        <w:t>Прибужанівської сільської ради «Про затвердження структури та штатної чисельност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апарату сільської ради та її виконавчих органів» від 30.12.2016 року № 17,  замінивш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- назву «Відділ освіти, охорони здоров’я та соціально-культурної сфери» назвою  «Відділ освіти, молоді та спорту»;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- назви посад «Спеціаліст із соціально-культурної роботи» та «Спеціаліст з охорони здоров’я»  назвою «Спеціаліст»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 виконанням даного  рішення  залишаю за собою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17-03-17T14:45:00Z</cp:lastPrinted>
  <dcterms:modified xsi:type="dcterms:W3CDTF">2017-04-10T14:10:00Z</dcterms:modified>
  <cp:revision>23</cp:revision>
  <dc:subject/>
  <dc:title/>
</cp:coreProperties>
</file>