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 І Ш Е Н Н Я</w:t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8 лютого 2020 року     № 13          ХХ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І (позачергова) сесія 8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продовження терміну дії договору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. 26, 46, 59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кону  України «Про оренду державного та комунального майна», розглянувши клопотання КП «Нептун»,  обговоривши питання щодо продовження терміну дії договору нежитлового приміщення комунальним підприємством, сесі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ільської рад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одовжити на 2 роки  термін дії договору оренди з  КП «Нептун»  на оренду індивідуально визначеного майна - нежитлове приміщення площею 14,8 кв.м, розташоване за адресою: Миколаївська область, Вознесенський район, село Прибужани, вул. Одеська, буд. 18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20-02-21T10:30:00Z</cp:lastPrinted>
  <dcterms:modified xsi:type="dcterms:W3CDTF">2020-02-21T08:30:00Z</dcterms:modified>
  <cp:revision>38</cp:revision>
  <dc:subject/>
  <dc:title/>
</cp:coreProperties>
</file>